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1 do SWZ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right"/>
        <w:rPr>
          <w:sz w:val="18"/>
        </w:rPr>
      </w:pPr>
      <w:r>
        <w:rPr>
          <w:rFonts w:cs="Arial" w:ascii="Arial" w:hAnsi="Arial"/>
          <w:sz w:val="20"/>
          <w:szCs w:val="24"/>
        </w:rPr>
        <w:t xml:space="preserve">(zał. nr 6 do umowy) </w:t>
      </w:r>
    </w:p>
    <w:p>
      <w:pPr>
        <w:pStyle w:val="Bezodstpw"/>
        <w:jc w:val="right"/>
        <w:rPr>
          <w:sz w:val="18"/>
        </w:rPr>
      </w:pPr>
      <w:r>
        <w:rPr>
          <w:sz w:val="18"/>
        </w:rPr>
      </w:r>
    </w:p>
    <w:p>
      <w:pPr>
        <w:pStyle w:val="Bezodstpw"/>
        <w:jc w:val="right"/>
        <w:rPr/>
      </w:pPr>
      <w:r>
        <w:rPr/>
        <w:t>.............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miejscowość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OSÓB/PODWYKONAWCÓW</w:t>
        <w:br/>
        <w:t xml:space="preserve">  UCZESTNICZĄCYCH  W   WYKONANIU  ZAMÓWIENI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Należy wykaz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Cs/>
          <w:color w:val="FF0000"/>
        </w:rPr>
        <w:t xml:space="preserve">co najmniej jednego pracownika z aktualnym świadectwem kwalifikacyjnym </w:t>
        <w:br/>
        <w:t xml:space="preserve">w zakresie: eksploatacja „E” gr. I pkt 2,4,10 /według zał. 1 ww. rozp./ i co najmniej jednego pracownika z aktualnym świadectwem kwalifikacyjnym w zakresie: dozór „D” gr. I pkt 2,4,10 /według zał. 1 ww. rozp./ 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 xml:space="preserve">lub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color w:val="FF0000"/>
        </w:rPr>
        <w:t xml:space="preserve">co najmniej jednego pracownika posiadającego aktualne świadectwa kwalifikacyjne </w:t>
        <w:br/>
        <w:t xml:space="preserve">w zakresie: eksploatacja „E” gr. I pkt 2,4,10 /według zał. 1 ww. rozp./ i dozór „D” gr. I pkt 2,4,10 /według zał. 1 ww. rozp./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0"/>
        <w:gridCol w:w="2824"/>
        <w:gridCol w:w="2237"/>
        <w:gridCol w:w="18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ię, nazwisk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świadectwa kwalifikacyjnego oraz data jego wydania oraz data ważnośc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znaczenie organu wydającego świadectwo kwalifikacyjne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egoria uprawnień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</w:t>
      </w:r>
      <w:r>
        <w:rPr>
          <w:rFonts w:cs="Arial" w:ascii="Arial" w:hAnsi="Arial"/>
          <w:sz w:val="28"/>
          <w:szCs w:val="28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ób figurujących w odpowiednich rejestrach i uprawnionych  do reprezentowania Wykonawcy lub uprawnionych do reprezentowania Wykonawcy z upoważnieni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34:00Z</dcterms:created>
  <dc:creator>24WOG-Junko</dc:creator>
  <dc:description/>
  <cp:keywords/>
  <dc:language>en-US</dc:language>
  <cp:lastModifiedBy>Misztuk Anna</cp:lastModifiedBy>
  <cp:lastPrinted>2018-02-22T14:24:00Z</cp:lastPrinted>
  <dcterms:modified xsi:type="dcterms:W3CDTF">2022-05-16T07:57:00Z</dcterms:modified>
  <cp:revision>14</cp:revision>
  <dc:subject/>
  <dc:title/>
</cp:coreProperties>
</file>