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  <w:t>Załącznik nr 6 do SWZ</w:t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  <w:t>(zał. nr 4 do umowy)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ZESTAWIENIE ZBIORCZE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zamierzeń w zakresie  przeprowadzenia pomiarów eksploatacyjnych instalacji , urządzeń elektrycznych</w:t>
      </w:r>
    </w:p>
    <w:p>
      <w:pPr>
        <w:pStyle w:val="TextBody"/>
        <w:jc w:val="center"/>
        <w:rPr/>
      </w:pPr>
      <w:r>
        <w:rPr>
          <w:b/>
          <w:sz w:val="28"/>
        </w:rPr>
        <w:t>i  piorunochronnych w obiektach budowlanych administrowanych przez 24WOG Giżycko 2022 ro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8940</wp:posOffset>
                </wp:positionV>
                <wp:extent cx="9638030" cy="587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8030" cy="587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93"/>
                              <w:gridCol w:w="796"/>
                              <w:gridCol w:w="2127"/>
                              <w:gridCol w:w="708"/>
                              <w:gridCol w:w="691"/>
                              <w:gridCol w:w="709"/>
                              <w:gridCol w:w="497"/>
                              <w:gridCol w:w="993"/>
                              <w:gridCol w:w="688"/>
                              <w:gridCol w:w="587"/>
                              <w:gridCol w:w="709"/>
                              <w:gridCol w:w="708"/>
                              <w:gridCol w:w="851"/>
                              <w:gridCol w:w="708"/>
                              <w:gridCol w:w="569"/>
                              <w:gridCol w:w="709"/>
                              <w:gridCol w:w="688"/>
                              <w:gridCol w:w="811"/>
                            </w:tblGrid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de-DE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de-DE"/>
                                    </w:rPr>
                                    <w:t>SOI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JW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Użytkowni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arnizon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Szybkie samoczynn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yłączeni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ezystancj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zolacj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ezystancj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uziemien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iągłość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ołączeń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 bad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Pomiar zespołu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prądotwórczego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adania ochrony katodow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 xml:space="preserve">Ilość pkt. pomiarowych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Data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 bad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3-faz Jeden pomiar na złącze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1-faz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 bad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Ilość punktów pomiarow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Ilość zespoł. w szt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 bad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ier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i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i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st.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 ul. Wojska Polskiego 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 ul. 1 Maj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WO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 ul. Nowowiejska 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 Ośr. Szkol., Strzelnica i inn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22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 ul. Moniuszki 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rożówk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iżyck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OSZ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rągow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22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zeroki Bó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zysz ul. W. Polskiego 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 strzelni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 K-59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WO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Z Skład Bemow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emowo Piski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KU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ł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ołdap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80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ołda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ęgorzew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ęgorzewo ul. Bema 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57" w:right="-170" w:hanging="35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ęgorzewo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ęgorzewo ob. szkol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24WOG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8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209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7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9pt;height:462.35pt;mso-wrap-distance-left:7.05pt;mso-wrap-distance-right:7.05pt;mso-wrap-distance-top:0pt;mso-wrap-distance-bottom:0pt;margin-top:32.2pt;mso-position-vertical-relative:text;margin-left: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93"/>
                        <w:gridCol w:w="796"/>
                        <w:gridCol w:w="2127"/>
                        <w:gridCol w:w="708"/>
                        <w:gridCol w:w="691"/>
                        <w:gridCol w:w="709"/>
                        <w:gridCol w:w="497"/>
                        <w:gridCol w:w="993"/>
                        <w:gridCol w:w="688"/>
                        <w:gridCol w:w="587"/>
                        <w:gridCol w:w="709"/>
                        <w:gridCol w:w="708"/>
                        <w:gridCol w:w="851"/>
                        <w:gridCol w:w="708"/>
                        <w:gridCol w:w="569"/>
                        <w:gridCol w:w="709"/>
                        <w:gridCol w:w="688"/>
                        <w:gridCol w:w="811"/>
                      </w:tblGrid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>SOI</w:t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JW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żytkownik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arnizon</w:t>
                            </w:r>
                          </w:p>
                        </w:tc>
                        <w:tc>
                          <w:tcPr>
                            <w:tcW w:w="26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zybkie samoczynn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yłączenie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zystancj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zolacji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zystancj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uziemienia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iągłość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łączeń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 bad.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Pomiar zespołu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prądotwórczego</w:t>
                            </w:r>
                          </w:p>
                        </w:tc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dania ochrony katodowej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Ilość pkt. pomiarowych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Data 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 bad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3-faz Jeden pomiar na złącze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1-faz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 bad.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Ilość punktów pomiarow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lość zespoł. w szt.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 bad.</w:t>
                            </w:r>
                          </w:p>
                        </w:tc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ier.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i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i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ast.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 ul. Wojska Polskiego 2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 ul. 1 Maj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WO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 ul. Nowowiejska 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 Ośr. Szkol., Strzelnica i inn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22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 ul. Moniuszki 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ożówk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iżyck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OSZ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rągow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22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zeroki Bó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zysz ul. W. Polskiego 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6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9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9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 strzelni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9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 K-59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WO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Z Skład Bemow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emowo Piski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KU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ł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ołdap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80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ołda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ęgorzew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ęgorzewo ul. Bema 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57" w:right="-170" w:hanging="357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ęgorzewo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ęgorzewo ob. szkol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24WOG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8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09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7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1:00Z</dcterms:created>
  <dc:creator>G˘rski</dc:creator>
  <dc:description/>
  <cp:keywords/>
  <dc:language>en-US</dc:language>
  <cp:lastModifiedBy>Misztuk Anna</cp:lastModifiedBy>
  <cp:lastPrinted>2020-04-28T10:34:00Z</cp:lastPrinted>
  <dcterms:modified xsi:type="dcterms:W3CDTF">2022-05-16T07:37:00Z</dcterms:modified>
  <cp:revision>299</cp:revision>
  <dc:subject/>
  <dc:title>ZESTAW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03322174</vt:r8>
  </property>
</Properties>
</file>