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</w:t>
        <w:tab/>
        <w:tab/>
        <w:tab/>
        <w:tab/>
        <w:tab/>
        <w:tab/>
        <w:tab/>
        <w:t>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bCs/>
        </w:rPr>
      </w:pPr>
      <w:bookmarkStart w:id="0" w:name="_Hlk114132522"/>
      <w:bookmarkStart w:id="1" w:name="_Hlk43297178"/>
      <w:r>
        <w:rPr>
          <w:rFonts w:cs="Calibri" w:ascii="Calibri" w:hAnsi="Calibri"/>
          <w:b/>
          <w:bCs/>
        </w:rPr>
        <w:t xml:space="preserve">badanie jakościowe „Relacyjność młodych” </w:t>
      </w:r>
      <w:bookmarkEnd w:id="0"/>
      <w:bookmarkEnd w:id="1"/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łem (wykonaliśmy) następujące usłu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a badania jakościowe wykorzystujące technikę forum online (BBD) o wartości co najmniej 20 000 zł brutto, będąc odpowiedzialnym za wszystkie etapy badania, ze szczególnym uwzględnieniem stworzenia narzędzi badawczych, rekrutacji respondentów, moderowania, raportowania</w:t>
      </w:r>
    </w:p>
    <w:p>
      <w:pPr>
        <w:pStyle w:val="Normal"/>
        <w:ind w:right="5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3265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bookmarkStart w:id="2" w:name="_Hlk143093877"/>
            <w:bookmarkEnd w:id="2"/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000,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left="426" w:hanging="360"/>
        <w:jc w:val="both"/>
        <w:rPr>
          <w:rFonts w:ascii="Calibri" w:hAnsi="Calibri" w:cs="Calibri"/>
          <w:i/>
          <w:i/>
          <w:sz w:val="18"/>
          <w:szCs w:val="18"/>
        </w:rPr>
      </w:pPr>
      <w:bookmarkStart w:id="3" w:name="_Hlk143094326"/>
      <w:bookmarkEnd w:id="3"/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Akapitzlist"/>
        <w:spacing w:before="0" w:after="200"/>
        <w:ind w:left="284" w:hanging="284"/>
        <w:contextualSpacing/>
        <w:jc w:val="both"/>
        <w:rPr>
          <w:sz w:val="24"/>
          <w:szCs w:val="24"/>
        </w:rPr>
      </w:pPr>
      <w:bookmarkStart w:id="4" w:name="_Hlk143094326"/>
      <w:bookmarkEnd w:id="4"/>
      <w:r>
        <w:rPr>
          <w:sz w:val="24"/>
          <w:szCs w:val="24"/>
        </w:rPr>
        <w:t>b) jedno badanie jakościowe z osobami niepełnoletnimi o wartości co najmniej 20 000 zł brutto (słownie: dwadzieścia tysięcy złotych brutto), będąc odpowiedzialnym za wszystkie etapy badania, ze szczególnym uwzględnieniem stworzenia narzędzi badawczych, rekrutacji respondentów, moderowania, raportowania;</w:t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3265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000,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left="284"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left="284"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Akapitzlist"/>
        <w:spacing w:before="0" w:after="200"/>
        <w:ind w:left="6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spacing w:before="0" w:after="200"/>
        <w:ind w:left="6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ind w:left="426" w:hanging="284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dwa badania jakościowe techniką wywiadów etnograficznych o wartości co najmniej 20 000 zł brutto (słownie: dwadzieścia tysięcy złotych brutto), będąc odpowiedzialnym za wszystkie etapy badania, ze szczególnym uwzględnieniem stworzenia narzędzi badawczych, rekrutacji respondentów, moderowania, raportowania.</w:t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35"/>
        <w:gridCol w:w="3543"/>
        <w:gridCol w:w="3119"/>
        <w:gridCol w:w="3265"/>
      </w:tblGrid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usług co najmniej 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000,00 zł brutto TAK/NIE*</w:t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left="142"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left="142" w:hanging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Calibri" w:ascii="Calibri" w:hAnsi="Calibri"/>
          <w:b/>
        </w:rPr>
        <w:t>Do wykazu należy załączyć dowody określające czy te usługi zostały wykonane w sposób należy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/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3:00Z</dcterms:created>
  <dc:creator>UM</dc:creator>
  <dc:description/>
  <cp:keywords/>
  <dc:language>en-US</dc:language>
  <cp:lastModifiedBy>Agnieszka Rutkowska-Komornik</cp:lastModifiedBy>
  <cp:lastPrinted>2015-12-03T12:59:00Z</cp:lastPrinted>
  <dcterms:modified xsi:type="dcterms:W3CDTF">2023-08-21T14:21:00Z</dcterms:modified>
  <cp:revision>14</cp:revision>
  <dc:subject/>
  <dc:title>KPT</dc:title>
</cp:coreProperties>
</file>