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86" w:leader="none"/>
        </w:tabs>
        <w:rPr>
          <w:szCs w:val="24"/>
          <w:u w:val="none"/>
        </w:rPr>
      </w:pPr>
      <w:r>
        <w:rPr>
          <w:szCs w:val="24"/>
          <w:u w:val="none"/>
        </w:rPr>
        <w:t>D-04.04.01</w:t>
      </w:r>
    </w:p>
    <w:p>
      <w:pPr>
        <w:pStyle w:val="Heading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</w:r>
    </w:p>
    <w:p>
      <w:pPr>
        <w:pStyle w:val="Heading"/>
        <w:rPr>
          <w:sz w:val="22"/>
        </w:rPr>
      </w:pPr>
      <w:r>
        <w:rPr>
          <w:sz w:val="22"/>
        </w:rPr>
        <w:t>Koryto wraz z profilowaniem i zagęszczeniem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0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1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b/>
          <w:spacing w:val="-3"/>
          <w:sz w:val="20"/>
        </w:rPr>
        <w:t>Przedmiot Specyfikacji Technicznej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edmiotem niniejszej Specyfikacji Technicznej (ST) są wymagania szczegółowe dotyczące wykonania i odbioru robót związanych z  układaniem nawierzchni z płyt drogowych na drogach w Gminie Skarszewy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</w:t>
      </w:r>
    </w:p>
    <w:p>
      <w:pPr>
        <w:pStyle w:val="TextBodyIndent"/>
        <w:tabs>
          <w:tab w:val="clear" w:pos="0"/>
          <w:tab w:val="clear" w:pos="510"/>
          <w:tab w:val="clear" w:pos="1076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TextBodyIndent"/>
        <w:tabs>
          <w:tab w:val="clear" w:pos="0"/>
          <w:tab w:val="clear" w:pos="510"/>
          <w:tab w:val="clear" w:pos="1076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</w:t>
      </w:r>
    </w:p>
    <w:p>
      <w:pPr>
        <w:pStyle w:val="TextBodyIndent"/>
        <w:tabs>
          <w:tab w:val="clear" w:pos="0"/>
          <w:tab w:val="clear" w:pos="510"/>
          <w:tab w:val="clear" w:pos="1076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Ustalenia zawarte w niniejszej ST dotyczą zasad prowadzenia robót związanych z wykonaniem koryta i profilowania i zagęszczeniem podłoża</w:t>
      </w:r>
    </w:p>
    <w:p>
      <w:pPr>
        <w:pStyle w:val="TextBodyIndent"/>
        <w:tabs>
          <w:tab w:val="clear" w:pos="0"/>
          <w:tab w:val="clear" w:pos="510"/>
          <w:tab w:val="clear" w:pos="1076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Zakres robot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- mechaniczne wykonanie koryta głębokości do 20 cm z profilowaniem i zagęszczeniem podłoż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kreślenia podstawowe podane w niniejszej ST są zgodne z zamieszczonymi w ST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 D-M.00.00.00. "Wymagania ogólne"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0.  Materiały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- nie występu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0.  Sprzę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sprzętu podano w ST D-M.00.00.00. "Wymagania ogólne" 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3.1. Sprzęt do korytowania, profilowania i zagęszczenia podłoż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wykonywania robót należy stosować równiarki samojezdne, spycharki uniwersalne z ukośnie nastawianym lemieszem, zgarniarki i inny sprzęt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używania jedynie takiego rodzaju sprzętu, który nie spowoduje niekorzystnego wpływu na właściwości grunt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pacing w:val="-3"/>
          <w:sz w:val="20"/>
        </w:rPr>
        <w:t xml:space="preserve">Do zagęszczania podłoża stosować walce statyczne, walce kołowe, </w:t>
      </w:r>
      <w:r>
        <w:rPr>
          <w:rFonts w:cs="Times New Roman" w:ascii="Times New Roman" w:hAnsi="Times New Roman"/>
          <w:sz w:val="20"/>
        </w:rPr>
        <w:t>płyt wibracyjnye lub ubijaki mechanicznyc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stosowany sprzęt powinien być dostosowany do rodzaju gruntu i umożliwiać uzyskanie odpowiedniego wskaźnika zagęszczenia I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2 Sprzęt do załadunku grun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Do załadunku urobionego gruntu należy stosować koparki na podwoziu samochodowy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0.  Transpor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wymagania dotyczące sprzętu podano w ST D-M.00.00.00. "Wymagania ogólne"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bór środków transportu oraz metod transportu powinien być dostosowany do kategorii gruntu (materiału), jego objętości, technologii odspajania i załadunku oraz od odległości transpor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ma obowiązek zorganizowania transportu z uwzględnieniem wymogów bezpieczeństwa zarówno w obrębie pasa drogowego, jak i poza nim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Wykonanie robó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1. Ogólne zasady wykonywania robót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Ogólne zasady wykonania robót podano w ST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 Warunki przystąpienia do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 wykonania robót należy przystąpić bezpośrednio przed wykonaniem warstwy odcinającej i nawierzchni. Wcześniejsze przystąpienie do wykonywania koryta oraz profilowania i zagęszczania podłoża jest możliwe wyłącznie za zgodą Inżyniera przy korzystnych warunkach atmosferycz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5.3. Wykonanie koryt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Grunt odspojony w trakcie wykonywania koryta powinien zostać przemieszczony na pobocze lub załadowany na środki transportu i wywiezi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Profilowanie koryta polega na ścięciu nierówności i nadanie płaszczyznom pochylenia podłużnego i spadku poprzecznego zgodnie z Dokumentacją Projektową i zaleceniami Inżynier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Przed przystąpieniem do wykonania profilowania podłoże powinno zostać oczyszczone ze wszelkich zanieczyszczeń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 oczyszczeniu powierzchni podłoża należy sprawdzić czy istniejące rzędne umożliwiają po profilowaniu uzyskanie projektowanych rzędnych podłoża. Zaleca się aby rzędne terenu przed profilowaniem były o około 5 cm wyższe niż projektowane. Jeżeli powyższy warunek nie jest spełniony i występują zaniżenia poziomu w podłożu przewidzianym do profilowania Wykonawca powinien spulchnić podłoże na głębokość zaakceptowaną przez Inżyniera, dowieźć dodatkowy grunt spełniający wymagania obowiązujące dla górnej strefy korpusu ziemnego w ilości koniecznej do uzyskania wymaganych rzędnych wysokościowych i zagęścić warstwę do wymaganego wskaźnik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Bezpośrednio po profilowaniu podłoża należy przystąpić do jego dogęszczenia. Wilgotność gruntu podłoża podczas zagęszczania powinna być równa wilgotności optymalnej z tolerancją od -20% do +10%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Zagęszczenia podłoża należy kontynuować do osiągnięcia wymaganego wskaźnika zagęszczenia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gruntów określony wg normy BN-77/8931-12 powinien na całej szerokości koryta spełniać wymagani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górna warstwa o grubości 20 cm pod nawierzchnię -  </w:t>
      </w:r>
      <w:r>
        <w:rPr>
          <w:rFonts w:cs="Times New Roman" w:ascii="Times New Roman" w:hAnsi="Times New Roman"/>
          <w:b/>
          <w:i/>
          <w:sz w:val="20"/>
        </w:rPr>
        <w:t>I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</w:t>
      </w:r>
      <w:r>
        <w:rPr>
          <w:rFonts w:cs="Times New Roman" w:ascii="Times New Roman" w:hAnsi="Times New Roman"/>
          <w:b/>
          <w:sz w:val="20"/>
        </w:rPr>
        <w:t xml:space="preserve"> 0,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 wykonanym korycie oraz po wyprofilowanym i zagęszczonym podłożu może odbywać się tylko ruch budowlany związany bezpośredni z wykonywaniem tych robót lub robót nawierzchniowych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5.4. Utrzymanie koryta oraz wyprofilowanego i zagęszczonego podłoż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dłoże (koryto) powinno być utrzymywane w dobrym stanie. Jeżeli po wykonaniu robót związanych z profilowaniem i zagęszczeniem podłoża nastąpi przerwa w robotach i Wykonawca nie przystąpi do układania warstw nawierzchni, to powinien on zabezpieczyć podłoże w sposób zaakceptowany przez Inżynier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żeli wyprofilowane i zagęszczone podłoże uległo nadmiernemu zawilgoceniu, to do układania warstw nawierzchni można przystąpić dopiero po jego naturalnym osuszeni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 osuszeniu podłoża Inżynier oceni jego stan i ewentualnie zleci wykonanie niezbędnych napraw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Jeżeli zawilgocenie nastąpiło na skutek zaniedbań Wykonawcy, to naprawy wykona on na własny kosz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0.  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z w:val="20"/>
        </w:rPr>
        <w:t>6.1.  Ogólne zasady kontroli jakości robót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Ogólne zasady kontroli jakości robót podano w ST D-M.00.00.00. "Wymagania ogólne" 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6.2.  Badania w trakcie robót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6.2.1. Częstotliwość oraz zakres badań i pomiarów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Częstotliwość oraz zakres badań i pomiarów dotyczących cech geometrycznych i zagęszczenia koryta i wyprofilowanego podłoża podaje tablica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42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 i pomiarów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ukształtowanie w plani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unktach głównych nie rzadziej niż co 50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yt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 25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dłużne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 25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omiar równości poprzecznej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 25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ów poprzecznyc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 25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głębokości i rzędnyc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 25 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zagęszczeni i wilgotności gruntu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pomiar na 5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nie rzadziej niż w 2 punktach na dziennej działce roboczej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6.2.2. Kontrola </w:t>
      </w:r>
      <w:r>
        <w:rPr>
          <w:rFonts w:cs="Times New Roman" w:ascii="Times New Roman" w:hAnsi="Times New Roman"/>
          <w:b/>
          <w:bCs/>
          <w:sz w:val="20"/>
        </w:rPr>
        <w:t>ukształtowanie w plan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 xml:space="preserve">Ukształtowanie koryta i profilowanego podłoża w planie nie może być przesunięte o więcej niż 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5 c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6.2.3. Kontrola </w:t>
      </w:r>
      <w:r>
        <w:rPr>
          <w:rFonts w:cs="Times New Roman" w:ascii="Times New Roman" w:hAnsi="Times New Roman"/>
          <w:b/>
          <w:bCs/>
          <w:sz w:val="20"/>
        </w:rPr>
        <w:t>szerokości koryt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zerokość koryta i profilowanego podłoża nie może się różnić od szerokości projektowanej o więcej niż +10 c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-5 c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6.2.4.  Kontrola </w:t>
      </w:r>
      <w:r>
        <w:rPr>
          <w:rFonts w:cs="Times New Roman" w:ascii="Times New Roman" w:hAnsi="Times New Roman"/>
          <w:b/>
          <w:bCs/>
          <w:sz w:val="20"/>
        </w:rPr>
        <w:t>równości podłużnej i poprzecznej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Nierówności podłużne i poprzeczne koryta i </w:t>
      </w:r>
      <w:r>
        <w:rPr>
          <w:rFonts w:cs="Times New Roman" w:ascii="Times New Roman" w:hAnsi="Times New Roman"/>
          <w:sz w:val="20"/>
        </w:rPr>
        <w:t xml:space="preserve">profilowanego podłoża </w:t>
      </w:r>
      <w:r>
        <w:rPr>
          <w:rFonts w:cs="Times New Roman" w:ascii="Times New Roman" w:hAnsi="Times New Roman"/>
          <w:spacing w:val="-3"/>
          <w:sz w:val="20"/>
        </w:rPr>
        <w:t>nie mogą przekraczać 20 m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miar należy wykonać 4-metrową łatą zgodnie z BN-68/8931-0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6.2.5. Kontrola spadków poprzecz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Spadki poprzeczne koryta i </w:t>
      </w:r>
      <w:r>
        <w:rPr>
          <w:rFonts w:cs="Times New Roman" w:ascii="Times New Roman" w:hAnsi="Times New Roman"/>
          <w:sz w:val="20"/>
        </w:rPr>
        <w:t xml:space="preserve">profilowanego podłoża powinny być zgodne z Dokumentacją Projektową z tolerancją </w:t>
      </w:r>
      <w:r>
        <w:rPr>
          <w:rFonts w:cs="Times New Roman" w:ascii="Times New Roman" w:hAnsi="Times New Roman"/>
          <w:sz w:val="20"/>
          <w:u w:val="single"/>
        </w:rPr>
        <w:t>+</w:t>
      </w:r>
      <w:r>
        <w:rPr>
          <w:rFonts w:cs="Times New Roman" w:ascii="Times New Roman" w:hAnsi="Times New Roman"/>
          <w:sz w:val="20"/>
        </w:rPr>
        <w:t xml:space="preserve"> 5%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6.2.6. Kontrola </w:t>
      </w:r>
      <w:r>
        <w:rPr>
          <w:rFonts w:cs="Times New Roman" w:ascii="Times New Roman" w:hAnsi="Times New Roman"/>
          <w:b/>
          <w:bCs/>
          <w:sz w:val="20"/>
        </w:rPr>
        <w:t>głębokości i rzędnych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 xml:space="preserve">Różnice pomiędzy rzędnymi wysokościowymi </w:t>
      </w:r>
      <w:r>
        <w:rPr>
          <w:rFonts w:cs="Times New Roman" w:ascii="Times New Roman" w:hAnsi="Times New Roman"/>
          <w:spacing w:val="-3"/>
          <w:sz w:val="20"/>
        </w:rPr>
        <w:t xml:space="preserve">koryta i </w:t>
      </w:r>
      <w:r>
        <w:rPr>
          <w:rFonts w:cs="Times New Roman" w:ascii="Times New Roman" w:hAnsi="Times New Roman"/>
          <w:sz w:val="20"/>
        </w:rPr>
        <w:t>profilowanego podłoża nie powinny przekraczać +1 cm, -2 c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0"/>
        </w:rPr>
        <w:t xml:space="preserve">6.2.7 Kontrola zagęszczenia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gruntów określony wg normy BN-77/8931-12 powinien na całej szerokości koryta spełniać wymagania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górna warstwa o grubości 20 cm pod nawierzchnię na ciągach pieszo-jezdnych, parkingu i placach  -  </w:t>
      </w:r>
      <w:r>
        <w:rPr>
          <w:rFonts w:cs="Times New Roman" w:ascii="Times New Roman" w:hAnsi="Times New Roman"/>
          <w:b/>
          <w:i/>
          <w:sz w:val="20"/>
        </w:rPr>
        <w:t>I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</w:t>
      </w:r>
      <w:r>
        <w:rPr>
          <w:rFonts w:cs="Times New Roman" w:ascii="Times New Roman" w:hAnsi="Times New Roman"/>
          <w:b/>
          <w:sz w:val="20"/>
        </w:rPr>
        <w:t xml:space="preserve"> 0,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ilgotność gruntu podłoża podczas zagęszczania powinna być równa wilgotności optymalnej z tolerancją od -20% do +10%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6.3. Zasady postępowania z wadliwie wykonanymi odcinkam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szystkie powierzchnie, które wykazują większe odchylenie cech określonych w punkcie 6.2. powinny być naprawio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powinien spulchnić podłoże na głębokość zaakceptowaną przez Inżyniera, wyrównać i ponownie zagęścić warstwę do wymaganego wskaźnik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danie nowego materiału bez spulchnienia wykonanej warstwy jest niedopuszczal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7.0. Obmiar robó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7.1.  Ogólne zasady obmiaru robót</w:t>
      </w:r>
    </w:p>
    <w:p>
      <w:pPr>
        <w:pStyle w:val="TextBody"/>
        <w:rPr>
          <w:sz w:val="20"/>
        </w:rPr>
      </w:pPr>
      <w:r>
        <w:rPr>
          <w:sz w:val="20"/>
        </w:rPr>
        <w:t xml:space="preserve">Ogólne zasady obmiaru robót podano w SST D-M. 00.00.00 „Wymagania Ogólne”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2. Jednostka obmiarow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metr kwadratowy (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powierzchni mechanicznego wykonania i profilowania koryt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metr sześcienny (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 objętości wywiezionego grun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8.0.  Odbiór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z w:val="20"/>
        </w:rPr>
        <w:t>8.1.  Ogólne zasady odbioru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Ogólne zasady odbioru robót podano w ST D-M.00.00.00. 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0"/>
        </w:rPr>
        <w:t>8.2. Sposób odbioru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ST, Dokumentacją Projektową, i zaleceniami Inżyniera jeżeli wszystkie wyniki badań przeprowadzonych przy odbiorach z zachowaniem tolerancji z punktu 6.0. okazały się zgodne z wymagania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oraz stopnia zagęszczenia dla całego odbieranego odcinka. Zestawienia powinny zawierać daty badań i miejsca pobrania próbe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0. Podstawa płatnośc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ustalenia dotyczące podstawy płatności podano w SST D-M.00.00.00 „Wymagania ogólne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2. Cena jednostki obmiarowej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łatność należy przyjmować na podstawie jednostek obmiarowych według punktu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Cena wykonania robót obejmuj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 xml:space="preserve">- prace pomiarowe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 xml:space="preserve">- odspojenie gruntu i wbudowanie w pobocze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- profilowanie dna koryta lub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- zagęszczanie dna koryta lub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- utrzymanie koryta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- przeprowadzenie niezbędnych pomiarów i badań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- ewentualny załadunek i transport wywiezionego grun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0.  Przepisy związan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</w:t>
        <w:tab/>
        <w:tab/>
        <w:t>Grunty budowlane. Badania próbek grunt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. PN-B-06714-17</w:t>
        <w:tab/>
        <w:t>Kruszywa mineralne. Badania. Oznaczenie wilgo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BN-68/8931-04</w:t>
        <w:tab/>
        <w:t>Pomiar równości nawierzchni planografem i łat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77/8931-12</w:t>
        <w:tab/>
        <w:t>Drogi samochodowe. Oznaczanie wskaźnika zagęszczenia grunt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12" w:space="1" w:color="000000"/>
      </w:pBdr>
      <w:jc w:val="left"/>
      <w:rPr/>
    </w:pPr>
    <w:r>
      <w:rPr/>
    </w:r>
  </w:p>
  <w:p>
    <w:pPr>
      <w:pStyle w:val="Heading1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0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right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basedOn w:val="Domylnaczcionkaakapitu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basedOn w:val="Domylnaczcionkaakapitu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basedOn w:val="Domylnaczcionkaakapitu"/>
    <w:qFormat/>
    <w:rPr>
      <w:rFonts w:ascii="Courier" w:hAnsi="Courier" w:cs="Courier"/>
      <w:sz w:val="24"/>
      <w:lang w:val="en-US"/>
    </w:rPr>
  </w:style>
  <w:style w:type="character" w:styleId="TechInit">
    <w:name w:val="Tech Init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2">
    <w:name w:val="Technical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1">
    <w:name w:val="Technical 1"/>
    <w:basedOn w:val="Domylnaczcionkaakapitu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">
    <w:name w:val="Heading 2"/>
    <w:basedOn w:val="Domylnaczcionkaakapitu"/>
    <w:qFormat/>
    <w:rPr>
      <w:sz w:val="29"/>
      <w:u w:val="single"/>
    </w:rPr>
  </w:style>
  <w:style w:type="character" w:styleId="Heading11">
    <w:name w:val="Heading 1"/>
    <w:basedOn w:val="Domylnaczcionkaakapitu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hanging="51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6:00Z</dcterms:created>
  <dc:creator>Wojtek</dc:creator>
  <dc:description/>
  <cp:keywords/>
  <dc:language>en-US</dc:language>
  <cp:lastModifiedBy>w_wiszniewski</cp:lastModifiedBy>
  <cp:lastPrinted>2016-03-14T11:15:00Z</cp:lastPrinted>
  <dcterms:modified xsi:type="dcterms:W3CDTF">2016-03-14T10:16:00Z</dcterms:modified>
  <cp:revision>18</cp:revision>
  <dc:subject/>
  <dc:title>D</dc:title>
</cp:coreProperties>
</file>