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9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.12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Budowa samodzielnej podwójnej kancelarii leśnictw Krasny Las i Majówka – IV postępowanie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22 r. poz. 1710 ze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65778758"/>
      <w:bookmarkStart w:id="1" w:name="__Fieldmark__0_386577875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65778758"/>
      <w:bookmarkStart w:id="3" w:name="__Fieldmark__1_386577875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Wojciech Kulbacki</cp:lastModifiedBy>
  <cp:lastPrinted>2017-05-23T14:32:00Z</cp:lastPrinted>
  <dcterms:modified xsi:type="dcterms:W3CDTF">2022-09-06T10:4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