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Pranie bielizny i odzieży szpitalnej wraz z dzierżawą (powtórka)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Nr sprawy: 122-PN-23</w:t>
      <w:tab/>
      <w:tab/>
      <w:t>Załącznik nr 8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51:00Z</dcterms:created>
  <dc:creator>Remigiusz Stępień</dc:creator>
  <dc:description/>
  <cp:keywords/>
  <dc:language>en-US</dc:language>
  <cp:lastModifiedBy>Ireneusz Stępień</cp:lastModifiedBy>
  <cp:lastPrinted>2022-12-30T11:32:00Z</cp:lastPrinted>
  <dcterms:modified xsi:type="dcterms:W3CDTF">2023-07-07T09:51:00Z</dcterms:modified>
  <cp:revision>2</cp:revision>
  <dc:subject/>
  <dc:title>Zamawiający:</dc:title>
</cp:coreProperties>
</file>