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26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Przebudowa odcinka drogi powiatowej nr 2192D Rogoźnik-Tyniec Legnicki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9-05T10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