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Y PRZEJAZDU MIKROBUS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 KURS</w:t>
      </w:r>
      <w:r>
        <w:rPr>
          <w:rFonts w:cs="Calibri" w:ascii="Calibri" w:hAnsi="Calibri"/>
          <w:b/>
          <w:sz w:val="22"/>
          <w:szCs w:val="22"/>
        </w:rPr>
        <w:t xml:space="preserve"> LUBOSZYCE - BRYNICA – KUP</w:t>
      </w:r>
      <w:r>
        <w:rPr>
          <w:rFonts w:cs="Calibri" w:ascii="Calibri" w:hAnsi="Calibri"/>
          <w:sz w:val="22"/>
          <w:szCs w:val="22"/>
        </w:rPr>
        <w:t>, około godz. 7.00 zabiera 1 dziecko z miejsca zamieszkania w Luboszycach, przejazd do Brynicy zabiera 1 dziecko, przejazd  do Zespołu Szkół Niepublicznych dla uczniów ze sprzężonymi niepełnosprawnościami – autyzmem  w Kup, ul. Karola Miarki 10-12 oraz do Zespołu Szkolno – Przedszkolnego w KUP ul. 1 Maja 6 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 KURS</w:t>
      </w:r>
      <w:r>
        <w:rPr>
          <w:rFonts w:cs="Calibri" w:ascii="Calibri" w:hAnsi="Calibri"/>
          <w:b/>
          <w:sz w:val="22"/>
          <w:szCs w:val="22"/>
        </w:rPr>
        <w:t xml:space="preserve"> JEŁOWA – DĄBRÓWKA ŁUB. – ŁUBNIANY–- BIADACZ- LUBOSZYCE- KĘPA - OPOLE, </w:t>
      </w:r>
      <w:r>
        <w:rPr>
          <w:rFonts w:cs="Calibri" w:ascii="Calibri" w:hAnsi="Calibri"/>
          <w:sz w:val="22"/>
          <w:szCs w:val="22"/>
        </w:rPr>
        <w:t>około godz. 6.3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Jełowej zabiera 3 uczniów, przejazd do Dąbrówki Łubniańskiej (1 uczeń), przejazd do Łubnian (2 uczniów), przejazd do Biadacza (1 uczeń), przejazd do Luboszyc (1 uczeń) i do Kępy (1 uczeń) przejazd do szkół  w Opolu (ul. Bytnara Rudego, ul. Książąt Opolskich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II  KURS Z OPOLA–</w:t>
      </w:r>
      <w:r>
        <w:rPr>
          <w:rFonts w:cs="Calibri" w:ascii="Calibri" w:hAnsi="Calibri"/>
          <w:sz w:val="22"/>
          <w:szCs w:val="22"/>
        </w:rPr>
        <w:t>ok godz. 14.00 zabiera dzieci kończące wcześniej lekcje i rozwozi do miejsc zamieszkania, zabiera 2 uczniów ze szkoły w Kup i zawozi do Brynicy i Luboszyc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IV KURS Z OPOLA </w:t>
      </w:r>
      <w:r>
        <w:rPr>
          <w:rFonts w:cs="Calibri" w:ascii="Calibri" w:hAnsi="Calibri"/>
          <w:sz w:val="22"/>
          <w:szCs w:val="22"/>
        </w:rPr>
        <w:t>– ok godz. 15.30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iera dzieci kończące później lekcje  i rozwozi do miejsc zamieszk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3015"/>
          <w:tab w:val="clear" w:pos="6315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 i godziny przyjazdu i odjazdu mikrobusów ustalone zostaną zgodnie z planem lekcji, który będzie opracowany pod koniec sierpnia 2023r.</w:t>
      </w:r>
    </w:p>
    <w:p>
      <w:pPr>
        <w:pStyle w:val="TextBody"/>
        <w:tabs>
          <w:tab w:val="clear" w:pos="3015"/>
          <w:tab w:val="clear" w:pos="6315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15" w:leader="none"/>
        <w:tab w:val="left" w:pos="6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10:00Z</dcterms:created>
  <dc:creator>UG Łubniany</dc:creator>
  <dc:description/>
  <cp:keywords/>
  <dc:language>en-US</dc:language>
  <cp:lastModifiedBy>Monika Patrzek</cp:lastModifiedBy>
  <cp:lastPrinted>2021-06-21T19:39:00Z</cp:lastPrinted>
  <dcterms:modified xsi:type="dcterms:W3CDTF">2023-07-27T07:10:00Z</dcterms:modified>
  <cp:revision>2</cp:revision>
  <dc:subject/>
  <dc:title>TRASY PRZEJAZDU AUTOBUSÓW</dc:title>
</cp:coreProperties>
</file>