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Calibri" w:ascii="Calibri" w:hAnsi="Calibri"/>
        </w:rPr>
        <w:t xml:space="preserve">ILOŚĆ  DOJEŻDŻAJĄCYCH  UCZNIÓW NIEPEŁNOSPRAWNYCH </w:t>
      </w:r>
    </w:p>
    <w:p>
      <w:pPr>
        <w:pStyle w:val="Heading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 SZKÓŁ w roku szkolnym 2023/2024</w:t>
      </w:r>
    </w:p>
    <w:p>
      <w:pPr>
        <w:pStyle w:val="Heading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91"/>
        <w:gridCol w:w="9210"/>
      </w:tblGrid>
      <w:tr>
        <w:trPr>
          <w:trHeight w:val="5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zamieszkania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szkoły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łowa, ul. Wolności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Szkół Specjalnych PSP Specjalna nr 13, Opole ul. Książąt Opolskich 21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łowa, ul. Kupska (dziecko na wózku)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Szkół Specjalnych PSP Specjalna nr 13, Opole ul. Bytnara Rudego 7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łowa, ul. Starodworcowa 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Szkół Specjalnych PSP Specjalna nr 13, Opole ul. Bytnara Rudego 7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ąbrówka Łubniańska, ul. Oleska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</w:rPr>
              <w:t>Zespół Szkół Specjalnych PSP Specjalna nr 13, Opole ul. Bytnara Rudego 7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Łubniany ul. Opolska 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Szkół Specjalnych Przysposabiających do Pracy nr 13, Opole ul. Książąt Opolskich 21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ubniany ul. Leśna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Szkół Specjalnych Przysposabiających do Pracy nr 13, Opole ul. Bytnara Rudego 7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dacz, ul. Polna  (tylko ze szkoły)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Szkół Specjalnych Przysposabiających do Pracy nr 13, Opole ul. Książąt Opolskich 21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boszyce ul. Astrów (tylko ze szkoły)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Szkół Specjalnych PSP Specjalna nr 13, Opole ul. Bytnara Rudego 7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ępa, ul. Grunwaldzka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Szkół Specjalnych PSP Specjalna nr 13, Opole ul. Bytnara Rudego 7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boszyce ul. Wodna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Szkół Niepublicznych w Kup, ul. Karola Miarki 10-12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boszyce ul. Rolna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adacz, ul. Polna 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Odbiór i przywóz dziecka tydzień z Biadacza, tydzień z Luboszyc (na zmianę)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Szkół Specjalnych PSP Specjalna nr 13, Opole ul. Książąt Opolskich 21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uboszyce, ul. Irysów 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Szkół Specjalnych PSP Specjalna nr 13, Opole ul. Książąt Opolskich 21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rynica, ul. Ogrodowa 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</w:rPr>
              <w:t>Zespół Szkolno – Przedszkolny w Kup, ul. 1Maja 6 A</w:t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y zobowiązani są do zapewnienia opieki nad uczniami w czasie dowozu i w drodze powrotnej oraz zachowania szczególnego bezpieczeństwa w czasie przewozów uczniów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ykonawca musi dysponować min. 2 mikrobusami przystosowanymi do przewozu osób niepełnosprawnych z kierowcą – z ilością miejsc siedzących zapewniających obsługę wymaganej ilości uczniów, wszystkie miejsca wyposażone w pasy bezpieczeństwa oraz miejsce na złożone wózki inwalidzkie. W każdym mikrobusie musi znajdować się jeden opiekun dla dzieci mający pieczę nad nimi zarówno w czasie jazdy, jak i przy wsiadaniu i wysiadaniu z pojazdów. Kierowca nie może pełnić funkcji opiekun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2"/>
      <w:spacing w:lineRule="auto" w:line="240"/>
      <w:jc w:val="right"/>
      <w:rPr>
        <w:bCs/>
        <w:sz w:val="28"/>
        <w:szCs w:val="28"/>
      </w:rPr>
    </w:pPr>
    <w:r>
      <w:rPr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2">
    <w:name w:val="tyt2"/>
    <w:basedOn w:val="Normal"/>
    <w:qFormat/>
    <w:pPr>
      <w:snapToGrid w:val="false"/>
      <w:spacing w:lineRule="atLeast" w:line="304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09:00Z</dcterms:created>
  <dc:creator>Gmina</dc:creator>
  <dc:description/>
  <cp:keywords/>
  <dc:language>en-US</dc:language>
  <cp:lastModifiedBy>Monika Patrzek</cp:lastModifiedBy>
  <cp:lastPrinted>2023-07-13T10:52:00Z</cp:lastPrinted>
  <dcterms:modified xsi:type="dcterms:W3CDTF">2023-07-27T07:09:00Z</dcterms:modified>
  <cp:revision>2</cp:revision>
  <dc:subject/>
  <dc:title>ILOŚĆ  DOJEŻDŻAJĄCYCH  UCZNIÓW</dc:title>
</cp:coreProperties>
</file>