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01/10/2023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  <w:lang w:eastAsia="en-US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0"/>
          <w:szCs w:val="20"/>
          <w:u w:val="single"/>
          <w:lang w:eastAsia="en-US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/>
          <w:b/>
          <w:bCs/>
        </w:rPr>
        <w:t>Modernizacja korytarzy w Szkole Podstawowej w Steg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3-10-03T06:53:00Z</dcterms:modified>
  <cp:revision>43</cp:revision>
  <dc:subject/>
  <dc:title/>
</cp:coreProperties>
</file>