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01/10/2023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eastAsia="Calibri" w:cs="Calibri"/>
          <w:bCs/>
          <w:sz w:val="20"/>
        </w:rPr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"/>
          <w:b/>
          <w:bCs/>
        </w:rPr>
        <w:t>Modernizacja korytarzy w Szkole Podstawowej w Steg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852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852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3-10-03T06:52:00Z</dcterms:modified>
  <cp:revision>44</cp:revision>
  <dc:subject/>
  <dc:title/>
</cp:coreProperties>
</file>