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5.2023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2"/>
          <w:szCs w:val="22"/>
        </w:rPr>
        <w:t xml:space="preserve">.: </w:t>
      </w:r>
      <w:bookmarkStart w:id="3" w:name="_Hlk111539430"/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Start w:id="4" w:name="_Hlk144728933"/>
      <w:bookmarkStart w:id="5" w:name="_Hlk131425807"/>
      <w:r>
        <w:rPr>
          <w:rFonts w:cs="Calibri" w:ascii="Calibri" w:hAnsi="Calibri"/>
          <w:b/>
          <w:bCs/>
          <w:sz w:val="22"/>
          <w:szCs w:val="22"/>
        </w:rPr>
        <w:t>Remont drogi powiatowej nr 1610N w km 8+036 do km 9+852 w msc. Siemki</w:t>
      </w:r>
      <w:bookmarkEnd w:id="4"/>
      <w:r>
        <w:rPr>
          <w:rFonts w:cs="Calibri" w:ascii="Calibri" w:hAnsi="Calibri"/>
          <w:b/>
          <w:bCs/>
          <w:sz w:val="22"/>
          <w:szCs w:val="22"/>
          <w:lang w:val="en-US"/>
        </w:rPr>
        <w:t>”</w:t>
      </w:r>
      <w:bookmarkEnd w:id="3"/>
      <w:bookmarkEnd w:id="5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25.2023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n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platformazakupowa.pl/pn/starostwo.ketrzyn/proceedings</w:t>
        </w:r>
      </w:hyperlink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6" w:name="_Hlk83190793"/>
            <w:bookmarkStart w:id="7" w:name="_Hlk83190793"/>
            <w:bookmarkEnd w:id="7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8" w:name="_Hlk83190859"/>
            <w:bookmarkStart w:id="9" w:name="_Hlk83190859"/>
            <w:bookmarkEnd w:id="9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ługość gwarancji wykonawcz</w:t>
      </w:r>
      <w:bookmarkStart w:id="10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ych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11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1"/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-cy</w:t>
      </w:r>
      <w:bookmarkEnd w:id="10"/>
      <w:r>
        <w:rPr>
          <w:rFonts w:cs="Calibri" w:ascii="Calibri" w:hAnsi="Calibri"/>
          <w:b/>
          <w:sz w:val="22"/>
          <w:szCs w:val="22"/>
        </w:rPr>
        <w:t xml:space="preserve">/m-ce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i/>
          <w:iCs/>
          <w:sz w:val="22"/>
          <w:szCs w:val="22"/>
        </w:rPr>
        <w:t>60 lub 66 lub 72 miesięcy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567" w:hanging="283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1</w:t>
      </w:r>
      <w:bookmarkStart w:id="12" w:name="_Hlk104961603"/>
      <w:r>
        <w:rPr>
          <w:rFonts w:cs="Calibri" w:ascii="Calibri" w:hAnsi="Calibri"/>
          <w:bCs/>
          <w:i/>
          <w:sz w:val="18"/>
          <w:szCs w:val="18"/>
        </w:rPr>
        <w:t xml:space="preserve">.  </w:t>
      </w:r>
      <w:r>
        <w:rPr>
          <w:rFonts w:cs="Calibri" w:ascii="Calibri" w:hAnsi="Calibri"/>
          <w:i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Calibri" w:ascii="Calibri" w:hAnsi="Calibri"/>
          <w:b/>
          <w:bCs/>
          <w:i/>
          <w:sz w:val="18"/>
          <w:szCs w:val="18"/>
        </w:rPr>
        <w:t>0 pkt</w:t>
      </w:r>
      <w:r>
        <w:rPr>
          <w:rFonts w:cs="Calibri" w:ascii="Calibri" w:hAnsi="Calibri"/>
          <w:i/>
          <w:sz w:val="18"/>
          <w:szCs w:val="18"/>
        </w:rPr>
        <w:t xml:space="preserve">, a okres gwarancji wykonawczej zostanie przyjęty </w:t>
      </w:r>
      <w:r>
        <w:rPr>
          <w:rFonts w:cs="Calibri" w:ascii="Calibri" w:hAnsi="Calibri"/>
          <w:b/>
          <w:bCs/>
          <w:i/>
          <w:sz w:val="18"/>
          <w:szCs w:val="18"/>
        </w:rPr>
        <w:t>jako najkrótszy przewidziany do oceny</w:t>
      </w:r>
      <w:r>
        <w:rPr>
          <w:rFonts w:cs="Calibri" w:ascii="Calibri" w:hAnsi="Calibri"/>
          <w:i/>
          <w:sz w:val="18"/>
          <w:szCs w:val="18"/>
        </w:rPr>
        <w:t>.</w:t>
      </w:r>
      <w:bookmarkEnd w:id="12"/>
    </w:p>
    <w:p>
      <w:pPr>
        <w:pStyle w:val="Normal"/>
        <w:autoSpaceDE w:val="false"/>
        <w:ind w:left="426" w:hanging="142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72 miesięcy </w:t>
      </w:r>
      <w:r>
        <w:rPr>
          <w:rFonts w:cs="Calibri" w:ascii="Calibri" w:hAnsi="Calibri"/>
          <w:i/>
          <w:sz w:val="18"/>
          <w:szCs w:val="18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sz w:val="18"/>
          <w:szCs w:val="18"/>
        </w:rPr>
        <w:t>72 m-cy</w:t>
      </w:r>
      <w:r>
        <w:rPr>
          <w:rFonts w:cs="Calibri" w:ascii="Calibri" w:hAnsi="Calibri"/>
          <w:i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Kalkulacja ceny oferty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10"/>
        <w:gridCol w:w="4744"/>
        <w:gridCol w:w="575"/>
        <w:gridCol w:w="984"/>
        <w:gridCol w:w="1276"/>
        <w:gridCol w:w="1417"/>
      </w:tblGrid>
      <w:tr>
        <w:trPr>
          <w:trHeight w:val="6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umer Specyfikacji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robót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jednostkowa ne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Wartość </w:t>
              <w:br/>
              <w:t xml:space="preserve">netto (zł) 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1.00.00 04.00.00 05.00.00 06.00.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zdnia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1.02.04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owanie jezdni poprzez frezowanie o gr. do 4cm wraz z transportem frezowiny na plac Zarządu Dróg Powiatowych w Kętrzynie przy ul. Bałtyckiej 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2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3.01.03a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mont przepustu pod drogą w km  9+050 :</w:t>
              <w:br/>
              <w:t>- rozbiórka istniejącego przepustu betonowego, w tym roboty ziemne</w:t>
              <w:br/>
              <w:t>- wykonanie przepustu z rur HDPE L = 12m  na ławie kruszywowej i zasypka fi 600 mm</w:t>
              <w:br/>
              <w:t>- wykonanie podbudowy z kruszywa łamanego 0/31,5mm, C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50/30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- obrukowanie wlotu i wylotu przepustu kamieniem polnym gr. 10-15 cm na zaprawie cementowo  piaskowej ~5cm </w:t>
              <w:br/>
              <w:t>- odtworzenie warstwy bitumicznej - warstwa wiążąca 5cm na powierzchni 10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-04.03.01           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oczyszczenie istniejącej nawierzchni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2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-04.03.01           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ropienie emulsją asfaltową nawierzchni bitumicznej 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2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a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warstwy ścieralnej z mieszanki mineralno - asfaltowej (beton asfaltowy AC 11 S) o grubości po zagęszczeniu 5 cm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Ścinanie poboczy obustronnie o grubości 15 cm z utylizacją urobku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1a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poboczy z mieszanki kruszyw łamanych C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50/30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tabilizowanych mechanicznie - grubości 12 cm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7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4.0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owanie rowów z transportem urobku samochodami samowyładowczymi na odległość do 5km  km  str. L km  8+036 - 8+142, 8+177-8+600, 8+831- 8+870, 9+340-9+430, 9+800-9+842</w:t>
              <w:br/>
              <w:t xml:space="preserve">str. P 8+116 -8+180, 9+080-9+200, 9+700 -9+842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4.00.00 05.00.00 06.00.00</w:t>
            </w:r>
          </w:p>
        </w:tc>
        <w:tc>
          <w:tcPr>
            <w:tcW w:w="4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Zjazdy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koryta na zjazdach bitumicznych o głębokości 46 cm z transportem urobku samochodami samowyładowczymi na odległość do 5 km  [(6+4):2*4]*11 szt.   [(6+12):2*3]* 2 szt. [(6+4):2*6]*1 szt. [(4+6):2*3] *2 szt.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2.0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wykonanie warstwy odsączającej z pospółki na zjazdach o grubości po zagęszczeniu 15 cm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-04.03.01           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ropienie emulsją asfaltową nawierzchni bitumicznej  na zjazdach 2 krotność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1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echaniczne oczyszczenie istniejącej nawierzchni na zjazdach 2 krotność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budowa zasadnicza z mieszanki kruszyw łamanych C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50/3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tabilizowanych mechanicznie   o grubości po zagęszczeniu 22cm  na  zjazdach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a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warstwy ścieralnej z mieszanki mineralno - asfaltowej (beton asfaltowy AC 11 S) o grubości po zagęszczeniu 5 cm - kategoria ruchu KR2 (zjazdy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b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warstwy wiążącej z betonu asfaltowego AC 16 W o grubości po zagęszczeniu 4 cm - zjazdy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2.01a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5 szt. przepustów pod zjazdami drogi z rur polietylenowanych spiralnie karbowanych o śr. 40cm na ławie z kruszywa naturalnego gr. 10cm wraz z obmurowaniem wlotu i wylotu kamieniem naturalnym wraz z robotami ziemnymi ( zasypka i obsypka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7.00.00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rządzenia bezpieczeństwa ruchu 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2.01a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oznakowania pionowego, 13 szt. </w:t>
              <w:br/>
              <w:t>A-2 (1 szt.);  A-18b  (4szt); U-18b  (1szt); U- 5a (2 szt);  T-2 "1,0 km" (2 szt.);  T-3  (2szt);  A-7  (1 szt.);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n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i montaż tablicy pamiątkowo-informacyjnej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4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nie i wdrożenie projektu tymczasowej organizacji ruchu na remontowanym odcinku drogi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.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RAZEM WARTOŚĆ ROBÓT NETTO (ZŁ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TEK Vat 23% 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WARTOŚĆ ROBÓT BRUTTO (Z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następujące części zamówienia powierzamy do w</w:t>
      </w:r>
      <w:r>
        <w:rPr/>
        <w:t xml:space="preserve">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3" w:name="_Hlk31285813"/>
      <w:bookmarkStart w:id="14" w:name="_Hlk31285813"/>
      <w:bookmarkEnd w:id="14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5" w:name="_Hlk31285813"/>
      <w:bookmarkEnd w:id="15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tarostwo.ketrzyn/proceedings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03:00Z</dcterms:created>
  <dc:creator>User</dc:creator>
  <dc:description/>
  <cp:keywords/>
  <dc:language>en-US</dc:language>
  <cp:lastModifiedBy>Agnieszka Witkowska</cp:lastModifiedBy>
  <cp:lastPrinted>2023-09-04T14:57:00Z</cp:lastPrinted>
  <dcterms:modified xsi:type="dcterms:W3CDTF">2023-09-05T11:43:00Z</dcterms:modified>
  <cp:revision>1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