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25.2023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3r. poz. 1605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Remont drogi powiatowej nr 1610N w km 8+036 do km 9+852 w msc. Siemki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25.2023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, 7, 8 ustawy Pzp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5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6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7" w:name="_Hlk125462057"/>
      <w:bookmarkEnd w:id="7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nyWeb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567" w:hanging="0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nie wcześniej niż w okresie ostatnich 5 lat,</w:t>
      </w:r>
      <w:r>
        <w:rPr>
          <w:rFonts w:cs="Calibri" w:ascii="Calibri" w:hAnsi="Calibri"/>
          <w:color w:val="000000"/>
          <w:sz w:val="16"/>
          <w:szCs w:val="16"/>
        </w:rPr>
        <w:t xml:space="preserve"> przed upływem terminu składania ofert o udzielenie zamówienia, a jeżeli okres prowadzenia działalności jest krótszy - w tym okresie wykonał tj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budował/przebudował/wyremontował co najmniej 1 odcinek drogi publicznej o długości min. 1,000 km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 </w:t>
      </w:r>
      <w:bookmarkStart w:id="10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oraz </w:t>
      </w:r>
      <w:bookmarkStart w:id="11" w:name="_Hlk77938475"/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1 odcinka drogi publicznej o długości minimum 1,000 km</w:t>
      </w:r>
      <w:bookmarkEnd w:id="10"/>
      <w:bookmarkEnd w:id="11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/przebudowa/remont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.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13"/>
      <w:r>
        <w:rPr>
          <w:rFonts w:cs="Calibri" w:ascii="Calibri" w:hAnsi="Calibri"/>
          <w:sz w:val="22"/>
          <w:szCs w:val="22"/>
        </w:rPr>
        <w:t>i</w:t>
      </w:r>
      <w:bookmarkEnd w:id="12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4" w:name="__Fieldmark__0_2315161798"/>
      <w:bookmarkStart w:id="15" w:name="__Fieldmark__0_2315161798"/>
      <w:bookmarkEnd w:id="1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>
          <w:rFonts w:ascii="Calibri Light" w:hAnsi="Calibri Light" w:cs="Calibri Light"/>
          <w:bCs/>
          <w:sz w:val="22"/>
          <w:szCs w:val="22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6" w:name="__Fieldmark__1_2315161798"/>
      <w:bookmarkStart w:id="17" w:name="__Fieldmark__1_2315161798"/>
      <w:bookmarkEnd w:id="1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2_2315161798"/>
      <w:bookmarkStart w:id="19" w:name="__Fieldmark__2_2315161798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3-03-13T13:21:00Z</cp:lastPrinted>
  <dcterms:modified xsi:type="dcterms:W3CDTF">2023-09-04T1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