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6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86.2023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Wykonanie robót budowlanych niezbędnych do oddania przewidzianego umową zadania inwestycyjnego pod nazwą: „Poprawa efektywności energetycznej Zespołu Szkolno-Przedszkolnego nr 3 w Nowym Sączu”</w:t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ekst jedn. Dz. U. z </w:t>
      </w:r>
      <w:r>
        <w:rPr>
          <w:rFonts w:cs="Calibri" w:ascii="Calibri" w:hAnsi="Calibri"/>
          <w:color w:val="000000"/>
          <w:sz w:val="22"/>
          <w:szCs w:val="22"/>
        </w:rPr>
        <w:t>2023 r. poz. 1605</w:t>
      </w:r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5206686"/>
      <w:bookmarkStart w:id="1" w:name="__Fieldmark__0_25206686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5206686"/>
      <w:bookmarkStart w:id="3" w:name="__Fieldmark__1_25206686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Katarzyna Morcinek ZZP</cp:lastModifiedBy>
  <cp:lastPrinted>2023-09-22T11:33:00Z</cp:lastPrinted>
  <dcterms:modified xsi:type="dcterms:W3CDTF">2023-09-22T09:33:00Z</dcterms:modified>
  <cp:revision>186</cp:revision>
  <dc:subject/>
  <dc:title>Załącznik nr 15 do specyfikacji BPM</dc:title>
</cp:coreProperties>
</file>