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6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>2023 r. poz. 1605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kern w:val="0"/>
          <w:sz w:val="28"/>
          <w:szCs w:val="2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28"/>
          <w:szCs w:val="28"/>
          <w:lang w:eastAsia="en-US"/>
        </w:rPr>
      </w:r>
    </w:p>
    <w:p>
      <w:pPr>
        <w:pStyle w:val="Normal"/>
        <w:spacing w:before="60" w:after="60"/>
        <w:jc w:val="center"/>
        <w:rPr>
          <w:rFonts w:eastAsia="Times New Roman" w:cs="Calibri"/>
          <w:b/>
          <w:b/>
          <w:bCs/>
          <w:i/>
          <w:i/>
          <w:iCs/>
          <w:color w:val="000000"/>
        </w:rPr>
      </w:pPr>
      <w:r>
        <w:rPr>
          <w:rFonts w:eastAsia="Times New Roman" w:cs="Calibri"/>
          <w:b/>
          <w:bCs/>
          <w:i/>
          <w:iCs/>
          <w:color w:val="000000"/>
        </w:rPr>
        <w:t xml:space="preserve">Wykonanie robót budowlanych niezbędnych do oddania przewidzianego umową zadania inwestycyjnego pod nazwą: „Poprawa efektywności energetycznej </w:t>
      </w:r>
    </w:p>
    <w:p>
      <w:pPr>
        <w:pStyle w:val="Normal"/>
        <w:spacing w:before="60" w:after="60"/>
        <w:jc w:val="center"/>
        <w:rPr>
          <w:rFonts w:eastAsia="Times New Roman" w:cs="Calibri"/>
          <w:b/>
          <w:b/>
          <w:bCs/>
          <w:i/>
          <w:i/>
          <w:iCs/>
          <w:color w:val="000000"/>
        </w:rPr>
      </w:pPr>
      <w:r>
        <w:rPr>
          <w:rFonts w:eastAsia="Times New Roman" w:cs="Calibri"/>
          <w:b/>
          <w:bCs/>
          <w:i/>
          <w:iCs/>
          <w:color w:val="000000"/>
        </w:rPr>
        <w:t>Zespołu Szkolno-Przedszkolnego nr 3 w Nowym Sączu”</w:t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 w:cs="Calibri"/>
          <w:b/>
          <w:bCs/>
          <w:i/>
          <w:iCs/>
          <w:color w:val="00000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906548625"/>
      <w:bookmarkStart w:id="1" w:name="__Fieldmark__0_3906548625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3906548625"/>
      <w:bookmarkStart w:id="3" w:name="__Fieldmark__1_3906548625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906548625"/>
      <w:bookmarkStart w:id="5" w:name="__Fieldmark__2_390654862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06548625"/>
      <w:bookmarkStart w:id="7" w:name="__Fieldmark__3_3906548625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3906548625"/>
      <w:bookmarkStart w:id="9" w:name="__Fieldmark__4_3906548625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3906548625"/>
      <w:bookmarkStart w:id="11" w:name="__Fieldmark__5_3906548625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3906548625"/>
      <w:bookmarkStart w:id="13" w:name="__Fieldmark__6_3906548625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3906548625"/>
      <w:bookmarkStart w:id="15" w:name="__Fieldmark__7_3906548625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3906548625"/>
      <w:bookmarkStart w:id="17" w:name="__Fieldmark__8_3906548625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3906548625"/>
      <w:bookmarkStart w:id="19" w:name="__Fieldmark__9_3906548625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3906548625"/>
      <w:bookmarkStart w:id="21" w:name="__Fieldmark__10_3906548625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1 pkt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3906548625"/>
      <w:bookmarkStart w:id="23" w:name="__Fieldmark__11_3906548625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3906548625"/>
      <w:bookmarkStart w:id="25" w:name="__Fieldmark__12_3906548625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3906548625"/>
      <w:bookmarkStart w:id="27" w:name="__Fieldmark__13_3906548625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530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Katarzyna Morcinek ZZP</cp:lastModifiedBy>
  <cp:lastPrinted>2023-09-22T11:47:00Z</cp:lastPrinted>
  <dcterms:modified xsi:type="dcterms:W3CDTF">2023-09-22T09:47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