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ab/>
        <w:tab/>
        <w:tab/>
        <w:tab/>
        <w:tab/>
        <w:tab/>
        <w:t xml:space="preserve">               </w:t>
        <w:tab/>
        <w:tab/>
        <w:tab/>
        <w:t xml:space="preserve">     </w:t>
      </w:r>
      <w:r>
        <w:rPr>
          <w:rFonts w:cs="Calibri" w:ascii="Calibri" w:hAnsi="Calibri"/>
          <w:sz w:val="24"/>
          <w:szCs w:val="24"/>
          <w:lang w:eastAsia="pl-PL"/>
        </w:rPr>
        <w:t>Załącznik nr 1a do SWZ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ynek 1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9-400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Specyfikacja techniczna przedmiotu zamówienia –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eastAsia="Calibri" w:cs="Calibri" w:ascii="Calibri" w:hAnsi="Calibri"/>
          <w:b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b/>
          <w:sz w:val="24"/>
          <w:szCs w:val="24"/>
          <w:lang w:eastAsia="pl-PL"/>
        </w:rPr>
        <w:t>Parametry techniczno – jakościowe oferowanego samochodu osobowego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la postępowania </w:t>
      </w: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o udzielenie zamówienia publicznego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prowadzonego w trybie podstawowym bez negocjacji o wartości zamówienia nie przekraczającej progów unijnych o jakich stanowi art. 3 ustawy z 11 września 2019 r. - Prawo zamówień publicznych </w:t>
        <w:br/>
        <w:t>(Dz.U. z 2023 r., poz. 1605 ze zm.)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zwaną dalej „ustawą Pzp” lub „Pzp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„Zakup samochodu osobowego” w  formie leasingu operacyjnego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bez wpłaty wstępnej z opcją wykupu dla Gminy Jawor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pl-PL"/>
        </w:rPr>
        <w:t>(numer postępowania: ZP.271.10.202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pacing w:val="2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OJEWÓDZTWO:</w:t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dres e-mail: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widowControl/>
        <w:suppressAutoHyphens w:val="false"/>
        <w:spacing w:lineRule="auto" w:line="480"/>
        <w:rPr/>
      </w:pPr>
      <w:r>
        <w:rPr/>
        <w:t>Parametry techniczno – jakościowe oferowanego samochodu osobowego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470"/>
        <w:gridCol w:w="4708"/>
        <w:gridCol w:w="1812"/>
      </w:tblGrid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bookmarkStart w:id="0" w:name="_Hlk172633272"/>
            <w:bookmarkEnd w:id="0"/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>L.p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>Wymagane minimalne parametry podstawowe: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 xml:space="preserve">Wpisane przez Wykonawcę 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2"/>
                <w:szCs w:val="22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2"/>
                <w:szCs w:val="22"/>
                <w:lang w:bidi="hi-IN"/>
              </w:rPr>
              <w:t>uwagi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1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(wpisać nazwę/markę/model/samochodu osobowego)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  <w:t>Podać .......................................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ourier New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</w:r>
          </w:p>
        </w:tc>
      </w:tr>
      <w:tr>
        <w:trPr>
          <w:trHeight w:val="483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Calibri" w:hAnsi="Calibri" w:eastAsia="Courier New" w:cs="Calibri"/>
                <w:b/>
                <w:b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2.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Courier New" w:cs="Calibri" w:ascii="Calibri" w:hAnsi="Calibri"/>
                <w:b/>
                <w:kern w:val="2"/>
                <w:sz w:val="18"/>
                <w:szCs w:val="18"/>
                <w:lang w:bidi="hi-IN"/>
              </w:rPr>
              <w:t>Rok produkcji: 202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Calibri" w:hAnsi="Calibri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bidi="hi-IN"/>
              </w:rPr>
              <w:t xml:space="preserve"> </w:t>
            </w: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  <w:t>Podać ...........................................................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Calibri" w:hAnsi="Calibri" w:eastAsia="Courier New" w:cs="Calibri"/>
                <w:kern w:val="2"/>
                <w:sz w:val="18"/>
                <w:szCs w:val="18"/>
                <w:lang w:bidi="hi-IN"/>
              </w:rPr>
            </w:pPr>
            <w:r>
              <w:rPr>
                <w:rFonts w:eastAsia="Courier New" w:cs="Calibri" w:ascii="Calibri" w:hAnsi="Calibri"/>
                <w:kern w:val="2"/>
                <w:sz w:val="18"/>
                <w:szCs w:val="18"/>
                <w:lang w:bidi="hi-IN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51"/>
        <w:gridCol w:w="760"/>
        <w:gridCol w:w="3442"/>
        <w:gridCol w:w="102"/>
        <w:gridCol w:w="2976"/>
        <w:gridCol w:w="1843"/>
      </w:tblGrid>
      <w:tr>
        <w:trPr>
          <w:trHeight w:val="300" w:hRule="atLeast"/>
        </w:trPr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bookmarkStart w:id="1" w:name="_Hlk166255902"/>
            <w:bookmarkEnd w:id="1"/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WYPOSAŻEN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Minimalne wymagalne parametry samochodu oferowane przez DOSTAWCĘ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Oferowane przez Wykonawcę</w:t>
            </w:r>
          </w:p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pl-PL"/>
              </w:rPr>
              <w:t>Opis pozwalający na weryfikację parametrów oferowanych przez wykonawcę pod kątem wymagań Zamawiającego np. TAK/NIE lub wpisać wartość liczbo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Uwagi</w:t>
            </w:r>
          </w:p>
        </w:tc>
      </w:tr>
      <w:tr>
        <w:trPr>
          <w:trHeight w:val="84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  <w:t>Komfort, bezpieczeństwo, funkcjonalność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uszka powietrzna dla kierowcy i pasażera z funkcją dezaktywacji czołowej poduszki pasażera, poduszka chroniąca kolana kierowcy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486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Boczne poduszki bezpieczeństwa - przód, poduszka czołowa oraz poduszki boczne z tyłu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rzy punktowe pasy bezpieczeństwa z przodu i tyłu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lektrycznie sterowany szyby z przodu i z tyłu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spacing w:before="12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13'' Wyświetlacz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źwiękochłonne szyby boczne przednie i tylne oraz  przyciemnione tylne szyby.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larm z funkcją monitorowania wnętrza, czujnikiem przechyłu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empomat aktywny z funkcją trzymania odległości, hamowania i przyśpieszania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limatyzacja automatyczna 3-strefowa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AB+ Funkcja odbioru programów radiowych w formie cyfrowej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nagłośnieniowy min. 8 głośników (z przodu i z tyłu samochodu)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monitorowania zmęczenia kierowcy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ntrola odstępu z funkcją awaryjnego hamowania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nkcja rozpoznawania znaków drogowych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ystem wspomagania ruszania pod wzniesienia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mera cofania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amera z przodu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Czujniki parkowania z przodu i z tyłu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tralny zamek zdalnie sterowany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Bez kluczykowy system obsługi samochodu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systent pasa ruchu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Nawigacja satelitarna w języku polskim, ekran dotykowy, fabrycznie wmontowane z mapą Polski i Europy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ystem głośnomówiący do obsługi telefonu komórkowego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rzednie światła przeciwmgłowe LED z funkcją doświetlania zakrętów 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ochrony pieszych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unkcja monitorowania martwego pola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ystem kontroli ciśnienia w oponach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4"/>
              </w:numPr>
              <w:suppressAutoHyphens w:val="false"/>
              <w:autoSpaceDE w:val="true"/>
              <w:snapToGrid w:val="false"/>
              <w:spacing w:lineRule="auto" w:line="276" w:before="0" w:after="20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świetlacz zamiast standardowych zegarów - opcjonalnie</w:t>
            </w:r>
          </w:p>
        </w:tc>
        <w:tc>
          <w:tcPr>
            <w:tcW w:w="3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Wnętrz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Bezprzewodowa szybka ładowarka indukcyj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Rolety przeciwsłoneczne szyb bocznych z tył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erforowana skóra/skóra ekologiczna dostosowana do koloru wnętrz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picerka w kolorze dopasowanym do koloru nadwozia - ciemn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Dywaniki tekstylne (dwa z przodu i dwa z tyłu)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lektrycznie regulowane fotele przednie z funkcją pamięci oraz funkcją odsuwania fotela w ty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Fotele sportowe  -opcjonaln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usterko wsteczne automatycznie przyciemnian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Osłona przeciwsłoneczna z podświetlanym lusterkiem po stronie kierowcy i pasażer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świetlenie LED na desce rozdzielczej oraz drzwiach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świetlenie przestrzeni wokół nóg z przodu i z tył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Regulacja w odcinku lędźwiowym foteli przednich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dgrzewane fotele przednie i tylne (zewnętrzne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Skórzana podgrzewana kierownica wielofunkcyjna z łopatkami do zmiany przełożeń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Kolumna kierownicy regulowana w pionie i w poziomi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ylna kanapa dzielona z podłokietnik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entylowane fotele z funkcją masażu dla fotela kierowcy i pasaże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8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agłówki dla tylnej kanapy (3 sztuki) wyposażone w uchwyty do podtrzymywania głow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Nadwozi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liczba miejsc siedzących: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ość drzwi 4 lub 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wpisać ..............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Automatyczna regulacja zasięgu reflektorów z funkcją doświetlania zakrętó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Elektrycznie otwierana pokrywa bagażnika z czujnikiem otwarcia nog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Elektrycznie sterowane i składane, podgrzewane lusterka boczne z funkcją pamięci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Listwy wokół szyb bocznych w kolorze chrom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bręcze kół ze stopów lekkich Min. 18", antracytowe z połyskie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Opony o obniżonym oporze toczenia dostosowane do obręczy kół i samochod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 xml:space="preserve">Podgrzewana przednia i tylna szyb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eflektory Full LED Matrix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amochód musi być wyposażony w trójkąt ostrzegawczy, gaśnic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Tylne światła LED z dynamicznymi kierunkowskazam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Kolor nadwozia – czarny/grafitowy lub inny ciemny np. szary (do ostatecznego wyboru przez przedstawiciela Zamawiającego). Lakier metalizowan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Zestaw narzędzi i podnośni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Koło zapasow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  <w:t>Długość Parametry techniczne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Samochód fabrycznie nowy nieużywany wcześniej do jazd próbnych, demonstracyjnych, ani jakichkolwiek innych czynności związanych z działalnością marketingową (promocyjną) Wykonawcy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amochód wolny od wad fizycznych i prawnych, roszczeń osób trzecich, z kompletna dokumentacją samochodu niezbędna do rejestracji oraz eksploata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Model samochodu 2024, rok produkcji 20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Silnik benzyna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ak / 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Moc silnika min. 140 KW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ilnik Min. 4 cylindry o pojemności 1,8 do 2,0 litr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krzynia biegów automatyczna min. 7 biegow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yp nadwozia: sedan lub liftback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Typ: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Napęd 4x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Wysokość Min. 1 500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Długość Min. 4 900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Rozstaw osi Min. 2 800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Szerokość Min. 1 800 m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.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cs="Calibri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ystem zapobiegający blokowaniu się kół podczas hamowania z elektronicznym rozdziałem siły hamowania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Systemem stabilizacji toru jazdy, układem wspomagania awaryjnego hamowania oraz system kontroli trakcji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posiada/ nie posiada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Gwarancja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76" w:before="0" w:after="20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ona od dnia podpisania bez uwag protokołu odbioru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Min. 3 lata od daty wydania Zamawiającemu lub osiągniecia przebiegu 60 tyś km, przy czym pierwsze 2 lata bez ograniczenia kilometrów - na niezgodność towaru z umową sprzedaży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Minimum 3 lata na powłoki lakiernicz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Minimum 10 lat na perforację nadwozi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404" w:leader="none"/>
              </w:tabs>
              <w:suppressAutoHyphens w:val="false"/>
              <w:autoSpaceDE w:val="true"/>
              <w:snapToGrid w:val="false"/>
              <w:spacing w:lineRule="auto" w:line="276" w:before="0" w:after="20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W przypadku, gdy gwarancja producenta będzie krótsza od minimalnej wymaganej przez Zamawiającego, jako wiążąca dla Stron będzie gwarancja udzielona przez Wykonawcę/Dostawc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 xml:space="preserve">Tak / nie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  <w:t>Ile: ........................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200"/>
              <w:ind w:left="72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b/>
          <w:b/>
          <w:b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sz w:val="24"/>
          <w:szCs w:val="24"/>
          <w:lang w:eastAsia="pl-PL"/>
        </w:rPr>
        <w:t>Zamawiający dopuszcza dodatkowe wyposażenie samochodu poza w/w wymaganiami.</w:t>
      </w:r>
    </w:p>
    <w:p>
      <w:pPr>
        <w:pStyle w:val="Normal"/>
        <w:widowControl/>
        <w:suppressAutoHyphens w:val="false"/>
        <w:jc w:val="both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autoSpaceDE w:val="true"/>
        <w:spacing w:lineRule="auto" w:line="360" w:before="0" w:after="200"/>
        <w:jc w:val="both"/>
        <w:rPr/>
      </w:pPr>
      <w:r>
        <w:rPr/>
        <w:t>Warunki dotyczące leasingu operacyjnego z opcją wykupu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543"/>
        <w:gridCol w:w="2977"/>
        <w:gridCol w:w="1701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Leasing w walucie złot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Oferowane przez Wykonawc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49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Okres leasing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48 miesięc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odzaj rat leasingowych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7 rat miesięcznych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Wartość opłaty wstępnej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0% wartości samocho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Raty leasingow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miesięcz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kup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nie wyższy niż 1 % ceny samochodu płatny na końcu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epozyt gwarancyjny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rażony w z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Inne opłaty np.: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Zryczałtowana opłata roczn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danie samochodu Zamawiającem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do 6 miesięcy od dnia zawarcia umowy o udzielenie zamówienia publicznego (umowy leasingu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widowControl/>
        <w:autoSpaceDE w:val="true"/>
        <w:rPr>
          <w:rFonts w:ascii="Calibri" w:hAnsi="Calibri" w:eastAsia="Courier New" w:cs="Symbol"/>
          <w:b/>
          <w:b/>
          <w:kern w:val="2"/>
          <w:szCs w:val="24"/>
          <w:lang w:bidi="hi-IN"/>
        </w:rPr>
      </w:pPr>
      <w:r>
        <w:rPr>
          <w:rFonts w:eastAsia="Courier New" w:cs="Symbol" w:ascii="Calibri" w:hAnsi="Calibri"/>
          <w:b/>
          <w:kern w:val="2"/>
          <w:szCs w:val="24"/>
          <w:lang w:bidi="hi-IN"/>
        </w:rPr>
        <w:t>UWAGA: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Wymagane jest wypełnienie wszystkich wskazanych pozycji tabeli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Niezałączenie Formularza cenowego do oferty lub niewypełnienie wszystkich wymaganych pozycji w tabeli będzie skutkować odrzuceniem oferty z postępowania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W przypadku niespełnienia ww. wymogów, Zamawiający odrzuci ofertę jako niezgodną z SWZ na podstawie art. 226 ust. 1 pkt 5 ustawy Pzp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Brak wypełnienia i określenia wartości, w którejś z pozycji Formularza Cenowego oraz dokonywanie zmian w treści Formularza spowoduje odrzucenie oferty za wyjątkiem omyłek, o których mowa w art. 223 ust 2 Ustawy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  <w:t>Wykonawca nie może wprowadzić zmian do Formularza Cenowego.</w:t>
      </w:r>
    </w:p>
    <w:p>
      <w:pPr>
        <w:pStyle w:val="Normal"/>
        <w:widowControl/>
        <w:autoSpaceDE w:val="true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</w:r>
    </w:p>
    <w:p>
      <w:pPr>
        <w:pStyle w:val="Normal"/>
        <w:widowControl/>
        <w:autoSpaceDE w:val="true"/>
        <w:jc w:val="center"/>
        <w:rPr>
          <w:rFonts w:ascii="Calibri" w:hAnsi="Calibri" w:eastAsia="Courier New" w:cs="Symbol"/>
          <w:kern w:val="2"/>
          <w:szCs w:val="24"/>
          <w:lang w:bidi="hi-IN"/>
        </w:rPr>
      </w:pPr>
      <w:r>
        <w:rPr>
          <w:rFonts w:eastAsia="Courier New" w:cs="Symbol" w:ascii="Calibri" w:hAnsi="Calibri"/>
          <w:kern w:val="2"/>
          <w:szCs w:val="24"/>
          <w:lang w:bidi="hi-I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eastAsia="Courier New" w:cs="Calibri"/>
          <w:kern w:val="2"/>
          <w:sz w:val="24"/>
          <w:szCs w:val="24"/>
          <w:lang w:eastAsia="pl-PL" w:bidi="hi-IN"/>
        </w:rPr>
      </w:pPr>
      <w:r>
        <w:rPr>
          <w:rFonts w:eastAsia="Courier New" w:cs="Calibri" w:ascii="Calibri" w:hAnsi="Calibri"/>
          <w:kern w:val="2"/>
          <w:sz w:val="24"/>
          <w:szCs w:val="24"/>
          <w:lang w:eastAsia="pl-PL" w:bidi="hi-IN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ind w:left="4111" w:right="-141" w:hanging="0"/>
        <w:rPr>
          <w:rFonts w:ascii="Calibri" w:hAnsi="Calibri" w:cs="Calibri"/>
          <w:i/>
          <w:i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>
          <w:rFonts w:ascii="Calibri" w:hAnsi="Calibri" w:eastAsia="Calibri" w:cs="Calibri"/>
          <w:i/>
          <w:i/>
          <w:color w:val="FF0000"/>
          <w:lang w:eastAsia="pl-PL"/>
        </w:rPr>
      </w:pPr>
      <w:r>
        <w:rPr>
          <w:rFonts w:eastAsia="Calibri" w:cs="Calibri" w:ascii="Calibri" w:hAnsi="Calibri"/>
          <w:i/>
          <w:color w:val="FF0000"/>
          <w:lang w:eastAsia="pl-PL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Cs w:val="24"/>
        <w:lang w:bidi="hi-IN"/>
      </w:rPr>
    </w:pPr>
    <w:r>
      <w:rPr>
        <w:rFonts w:eastAsia="Courier New" w:cs="Symbol" w:ascii="Calibri" w:hAnsi="Calibri"/>
        <w:kern w:val="2"/>
        <w:lang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lang w:bidi="hi-IN"/>
      </w:rPr>
      <w:t>ZP.271.10.2024</w:t>
    </w:r>
    <w:r>
      <w:rPr>
        <w:rFonts w:eastAsia="Courier New" w:cs="Symbol" w:ascii="Calibri" w:hAnsi="Calibri"/>
        <w:kern w:val="2"/>
        <w:szCs w:val="24"/>
        <w:lang w:bidi="hi-IN"/>
      </w:rPr>
      <w:tab/>
      <w:tab/>
    </w:r>
    <w:r>
      <w:rPr>
        <w:rFonts w:eastAsia="Courier New" w:cs="Symbol" w:ascii="Calibri" w:hAnsi="Calibri"/>
        <w:kern w:val="2"/>
        <w:szCs w:val="24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ourier New" w:cs="Symbol"/>
        <w:kern w:val="2"/>
        <w:szCs w:val="24"/>
        <w:lang w:bidi="hi-IN"/>
      </w:rPr>
    </w:pPr>
    <w:r>
      <w:rPr>
        <w:rFonts w:eastAsia="Courier New" w:cs="Symbol" w:ascii="Calibri" w:hAnsi="Calibri"/>
        <w:kern w:val="2"/>
        <w:szCs w:val="24"/>
        <w:lang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8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b/>
      <w:i w:val="false"/>
      <w:sz w:val="20"/>
      <w:szCs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i w:val="false"/>
    </w:rPr>
  </w:style>
  <w:style w:type="character" w:styleId="WW8Num26z0">
    <w:name w:val="WW8Num26z0"/>
    <w:qFormat/>
    <w:rPr/>
  </w:style>
  <w:style w:type="character" w:styleId="WW8Num28z1">
    <w:name w:val="WW8Num28z1"/>
    <w:qFormat/>
    <w:rPr>
      <w:b/>
      <w:i w:val="false"/>
      <w:color w:val="000000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eastAsia="Times New Roman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eastAsia="Arial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3:05:00Z</dcterms:created>
  <dc:creator>A. Djorić</dc:creator>
  <dc:description/>
  <cp:keywords/>
  <dc:language>en-US</dc:language>
  <cp:lastModifiedBy>Gmina Jawor</cp:lastModifiedBy>
  <cp:lastPrinted>2022-08-08T11:13:00Z</cp:lastPrinted>
  <dcterms:modified xsi:type="dcterms:W3CDTF">2024-08-02T11:35:00Z</dcterms:modified>
  <cp:revision>5</cp:revision>
  <dc:subject/>
  <dc:title/>
</cp:coreProperties>
</file>