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iCs/>
          <w:sz w:val="20"/>
          <w:szCs w:val="20"/>
          <w:lang w:eastAsia="en-US"/>
        </w:rPr>
      </w:pPr>
      <w:r>
        <w:rPr>
          <w:rFonts w:cs="Arial" w:ascii="Arial" w:hAnsi="Arial"/>
          <w:b/>
          <w:iCs/>
          <w:sz w:val="20"/>
          <w:szCs w:val="20"/>
        </w:rPr>
        <w:t>Załącznik nr 3 do SWZ</w:t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/składany wraz z ofertą/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Izp.271.32.2024</w:t>
      </w:r>
    </w:p>
    <w:p>
      <w:pPr>
        <w:pStyle w:val="Normal"/>
        <w:spacing w:lineRule="auto" w:line="276"/>
        <w:ind w:left="567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……………………………………………</w:t>
      </w:r>
    </w:p>
    <w:p>
      <w:pPr>
        <w:pStyle w:val="Normal"/>
        <w:spacing w:lineRule="auto" w:line="276"/>
        <w:ind w:left="567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/miejscowość i data/</w:t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276"/>
        <w:ind w:right="6010" w:hanging="0"/>
        <w:jc w:val="center"/>
        <w:rPr/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TECHNICZN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otyczy postępowania o udzielenie zamówienia publicznego pn.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ind w:right="-14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UP CIĄGNIKA NA POTRZEBY MOSiR W BIELSKU PODLASKIM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AMETRY TECHNICZNO–UŻYTKOWE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IĄGNIK – 1 szt.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7626"/>
      </w:tblGrid>
      <w:tr>
        <w:trPr>
          <w:trHeight w:val="5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ducent 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tawca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pochodzenia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a, typ i model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k produk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in. 2023 lub nowszy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678"/>
        <w:gridCol w:w="992"/>
        <w:gridCol w:w="3969"/>
      </w:tblGrid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MAGANE PARAMETRY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HNICZNO-UŻYT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OFEROWAN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ypełnia Wykonawca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leży podać rzeczywistą wartość oferowanego parametru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nik fabrycznie now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iary ciągnik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ciągnika: max. 3300 m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ciągnika: max. 1700 m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  <w:szCs w:val="18"/>
              </w:rPr>
              <w:t>Wysokość ciągnika: max. 2400 m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staw osi: max. 1800 m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z kabiną: max. 1800 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masa całkowita: max. 3200 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iąg: min. 2400 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lnik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 wysokoprężny, o mocy nie mniejszej 37 K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21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 3 cylindrowy z bezpośrednim wtryskiem paliwa, chłodzony ciecz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21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skokowa silnika nie mniejsza niż 1600 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9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paliwowy z automatycznym odpowietrzeniem i funkcją przeciwdziałania zamarz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jemność zbiornika paliwa nie mniejsza niż 45 d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9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 spełniający normy emisji spalin: STAGE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9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y wyłącznik prą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grzewacz powietrza dolotowego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pę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pęd na 4 koła załączany mechanicznie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trola prędkości i kierunku (płynna regulacja czułości przekładni zapobiegająca zrywaniu darni przez koła przy manewrze ruszan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pomat z możliwością regulacji co 0,1 km/h do precyzyjnego prowadzenia zabiegów aeracji mura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ągnik z przekładnią hydrostatyczną sterowaną dwoma pedałami przód/ty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 przednia bez blokady mechanizmu różnic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osiach pojazdu zamontowane ogumienie do zabiegów pielęgnacyjnych boiska o nawierzchni ze sztucznej trawy dobrane przez producenta, kompatybilne z ciągni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datkowy komplet kół z ogumieniem do zimowego utrzymania dróg dobrane przez producenta, kompatybilne z ciągni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okada mechanizmu różnicowego tylnego załączana mechani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ład hamulc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echaniczny hamulec roboczy sterowany rę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3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mulce tarczowe mok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0" w:after="37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ład hydrauli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Minimum dwie pary wyjść hydraulicznych z przo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Minimum dwie pary wyjść hydraulicznych z tył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Przedni TUZ z ramionami ka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9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Długość z TUZ nie mniej niż 3063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9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Wałek Odbioru Mocy (WO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Tylny WOM – 540 obr/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Środkowy WOM – min. 2000 obr/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Środkowy oraz tylny WOM od siebie niezależne z możliwością równoczesnego dział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Hydrauliczne mokre sprzęgło WOM z hamulc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9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Ciągnik przystosowany do montażu agregatu koszącego między os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9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Kab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Kabina operatora jednoosobowa, homologacja na jedną osobę w kabi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Wentylacja, klimatyzacja i ogrze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Kabina dwudrzwiowa, zamykana na kluc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Fotel kierowcy amortyzowany pneumaty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R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Wycieraczki i spryskiwacze przedniej i tylnej szyb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Reflektory robocze przednie – 2 szt. i tylne – 2 szt. montowane na kabi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Lampa ostrzegawcza - światło błyskowe koloru żółtego montowane na kabi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Lusterka zewnętrzne zgodnie z wymogami prawa o ruchu drogow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Układ kierowniczy standardowy z regulacją kolumny kierownic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56" w:before="0" w:after="39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Pozostałe parame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Zaczep dolny rolniczy i stały zaczep do przyczep jednoosi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Haki CB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Stabilizatory mechan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Wielootworowa belka zaczep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Górny łącznik mechani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Ciągnik zapewni możliwość pracy z pługiem do odśnieżania, kosiark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56" w:before="0" w:after="40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Wyposaże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ptecz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aś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rójkątna tablica wyróżniają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rójkąt ostrzegawcz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gólne informa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dostawy i szkolenia – MOSiR w Bielsku Podlaskim, ul. Orzeszkowej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nik posiada homologację europejską lub dokument równoważ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wca w dniu dokonania dostawy przeszkoli co najmniej 3 osoby wskazane przez Zamawiającego, w zakresie obsługi, konserwacji, ewentualnie drobnych napraw, eksploatacji, przeglądów dostarczonego pojazdu z osprzętem. Czas trwania szkolenia - co najmniej 7 godz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 dostarczy dokumenty niezbędne do zarejestrowania pojazdu na terenie Rzeczypospolitej Polski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kcja obsługi w języku polsk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łożenia G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nik przystosowany do przechowywania na wolnym powietrzu lub w garażu nieogrzewan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 gwarancyjne i serwis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nik przeznaczony do zabiegów pielęgnacyjnych boiska o nawierzchni ze sztucznej trawy, boiska z trawą naturalną, prac związanych z utrzymaniem dróg gminnych (zimowe odśnieżanie dróg oraz koszenie trawnikó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warancja i rękojmia 36 / 48 / 60 miesię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gwarancji wszystkie koszty napraw (w tym dojazd), koszty materiałów i części zamiennych, za wyjątkiem materiałów i części eksploatacyjnych podlegających naturalnemu zużyciu ponosi wykonawca. Wykonanie obowiązków z tytułu gwarancji odbywać się będzie transportem i na koszt wykonawcy. Koszty transportu do zamawiającego ponosi wykonaw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Przebiegi międzyobsługowe nie mogą być krótsze niż co 100 mth lub nie mniejsze niż co 12 miesięcy (w przypadku niewykonania przebiegu w mt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Podjęcie naprawy w okresie gwarancji nastąpi w czasie nie dłuższym niż 24 godzin licząc od terminu zgłoszenia, nie wliczając czasu w dniach ustawowo woln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8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Czas usunięcia usterek – 48 godzin (nie wyliczając czasu w dni ustawowo woln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8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Maksymalny czas naprawy – do 14 dni (licząc od daty jej rozpoczęc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ind w:hanging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rPr>
          <w:rFonts w:ascii="Arial" w:hAnsi="Arial" w:cs="Arial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u w:val="single"/>
        </w:rPr>
      </w:r>
    </w:p>
    <w:p>
      <w:pPr>
        <w:pStyle w:val="Normal"/>
        <w:ind w:left="2836" w:firstLine="709"/>
        <w:jc w:val="center"/>
        <w:rPr>
          <w:rFonts w:ascii="Arial" w:hAnsi="Arial" w:cs="Arial"/>
          <w:b/>
          <w:b/>
          <w:bCs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 przypadku gdy Wykonawca w którejkolwiek z pozycji zaoferuje niekorzystne, niezgodne z podanymi wartości, oferta zostanie odrzucona, gdyż jej treść nie będzie zgodna z warunkami zamówienia (art. 226 ust 1 pkt 5 ustawy PZP)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8"/>
        <w:jc w:val="right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pis wykonawcy</w:t>
      </w:r>
    </w:p>
    <w:sectPr>
      <w:footerReference w:type="default" r:id="rId2"/>
      <w:type w:val="nextPage"/>
      <w:pgSz w:w="11906" w:h="16838"/>
      <w:pgMar w:left="1418" w:right="851" w:gutter="0" w:header="0" w:top="426" w:footer="3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ettenschweiler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  <w:i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cs="Aria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b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>
      <w:rFonts w:ascii="Haettenschweiler" w:hAnsi="Haettenschweiler" w:eastAsia="Haettenschweiler" w:cs="Haettenschweiler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Wingdings" w:hAnsi="Wingdings" w:cs="Wingdings"/>
      <w:b w:val="false"/>
      <w:sz w:val="16"/>
    </w:rPr>
  </w:style>
  <w:style w:type="character" w:styleId="WW8Num40z2">
    <w:name w:val="WW8Num40z2"/>
    <w:qFormat/>
    <w:rPr>
      <w:b/>
      <w:color w:val="00000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cs="Tahoma"/>
      <w:b/>
    </w:rPr>
  </w:style>
  <w:style w:type="character" w:styleId="WW8Num42z1">
    <w:name w:val="WW8Num42z1"/>
    <w:qFormat/>
    <w:rPr>
      <w:rFonts w:cs="Tahoma"/>
      <w:b w:val="false"/>
    </w:rPr>
  </w:style>
  <w:style w:type="character" w:styleId="WW8Num42z2">
    <w:name w:val="WW8Num42z2"/>
    <w:qFormat/>
    <w:rPr>
      <w:rFonts w:cs="Tahoma"/>
      <w:b w:val="false"/>
      <w:sz w:val="16"/>
    </w:rPr>
  </w:style>
  <w:style w:type="character" w:styleId="WW8Num42z4">
    <w:name w:val="WW8Num42z4"/>
    <w:qFormat/>
    <w:rPr>
      <w:rFonts w:cs="Tahoma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color w:val="000000"/>
    </w:rPr>
  </w:style>
  <w:style w:type="character" w:styleId="WW8Num43z2">
    <w:name w:val="WW8Num43z2"/>
    <w:qFormat/>
    <w:rPr>
      <w:b/>
      <w:color w:val="00000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b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u w:val="single"/>
    </w:rPr>
  </w:style>
  <w:style w:type="character" w:styleId="WW8Num49z1">
    <w:name w:val="WW8Num49z1"/>
    <w:qFormat/>
    <w:rPr>
      <w:u w:val="none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color w:val="000000"/>
    </w:rPr>
  </w:style>
  <w:style w:type="character" w:styleId="WW8Num52z1">
    <w:name w:val="WW8Num52z1"/>
    <w:qFormat/>
    <w:rPr>
      <w:i w:val="false"/>
    </w:rPr>
  </w:style>
  <w:style w:type="character" w:styleId="WW8Num52z2">
    <w:name w:val="WW8Num52z2"/>
    <w:qFormat/>
    <w:rPr>
      <w:u w:val="singl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rFonts w:ascii="Haettenschweiler" w:hAnsi="Haettenschweiler" w:eastAsia="Haettenschweiler" w:cs="Haettenschweiler"/>
    </w:rPr>
  </w:style>
  <w:style w:type="character" w:styleId="WW8Num57z0">
    <w:name w:val="WW8Num57z0"/>
    <w:qFormat/>
    <w:rPr>
      <w:b/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8z2">
    <w:name w:val="WW8Num58z2"/>
    <w:qFormat/>
    <w:rPr>
      <w:rFonts w:ascii="Garamond" w:hAnsi="Garamond" w:eastAsia="Times New Roman" w:cs="Times New Roman"/>
    </w:rPr>
  </w:style>
  <w:style w:type="character" w:styleId="WW8Num58z3">
    <w:name w:val="WW8Num58z3"/>
    <w:qFormat/>
    <w:rPr>
      <w:color w:val="00000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6:00Z</dcterms:created>
  <dc:creator>um</dc:creator>
  <dc:description/>
  <cp:keywords/>
  <dc:language>en-US</dc:language>
  <cp:lastModifiedBy>Małgorzata Daniło</cp:lastModifiedBy>
  <cp:lastPrinted>2024-09-24T15:55:00Z</cp:lastPrinted>
  <dcterms:modified xsi:type="dcterms:W3CDTF">2024-09-24T13:55:00Z</dcterms:modified>
  <cp:revision>37</cp:revision>
  <dc:subject/>
  <dc:title>Załącznik nr 1 do SIWZ</dc:title>
</cp:coreProperties>
</file>