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r>
        <w:rPr>
          <w:b/>
          <w:bCs/>
          <w:iCs/>
          <w:sz w:val="26"/>
          <w:szCs w:val="26"/>
          <w:lang w:eastAsia="ar-SA"/>
        </w:rPr>
        <w:t>Zakup i dostawa komputerów stacjonarnych z oprogramowaniem, UTM i oprogramowania w ramach projektu „Cyfrowa gmina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3659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</w:rPr>
      <w:t>Załącznik nr 6 do SWZ znak: ZP.271.11.202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3-06-01T10:42:00Z</dcterms:modified>
  <cp:revision>26</cp:revision>
  <dc:subject/>
  <dc:title>Wejherowskie Towarzystwo Budownictwa Społecznego Sp</dc:title>
</cp:coreProperties>
</file>