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2" w:hanging="0"/>
        <w:jc w:val="right"/>
        <w:rPr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ind w:right="142" w:hanging="0"/>
        <w:jc w:val="center"/>
        <w:rPr>
          <w:rFonts w:ascii="Cambria" w:hAnsi="Cambria" w:eastAsia="Cambria" w:cs="Cambria"/>
          <w:b/>
          <w:b/>
          <w:bCs/>
          <w:lang w:eastAsia="pl-PL"/>
        </w:rPr>
      </w:pPr>
      <w:r>
        <w:rPr>
          <w:rFonts w:eastAsia="Cambria" w:cs="Cambria" w:ascii="Cambria" w:hAnsi="Cambria"/>
          <w:b/>
          <w:bCs/>
          <w:lang w:eastAsia="pl-PL"/>
        </w:rPr>
        <w:t>ZESTAWIENIE PARAMETRÓW GRANICZNYCH</w:t>
      </w:r>
    </w:p>
    <w:p>
      <w:pPr>
        <w:pStyle w:val="Normal"/>
        <w:widowControl w:val="false"/>
        <w:spacing w:lineRule="auto" w:line="252" w:before="0" w:after="160"/>
        <w:ind w:right="142" w:hanging="0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>Urządzenie: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52" w:before="0" w:after="160"/>
        <w:ind w:right="142" w:hanging="0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>Producent / Firma ..............................................................................................</w:t>
      </w:r>
    </w:p>
    <w:p>
      <w:pPr>
        <w:pStyle w:val="Normal"/>
        <w:widowControl w:val="false"/>
        <w:spacing w:lineRule="auto" w:line="252" w:before="0" w:after="160"/>
        <w:rPr>
          <w:rFonts w:ascii="Cambria" w:hAnsi="Cambria" w:cs="Cambria"/>
          <w:color w:val="000000"/>
          <w:lang w:eastAsia="pl-PL"/>
        </w:rPr>
      </w:pPr>
      <w:r>
        <w:rPr>
          <w:rFonts w:cs="Cambria" w:ascii="Cambria" w:hAnsi="Cambria"/>
          <w:color w:val="000000"/>
          <w:lang w:eastAsia="pl-PL"/>
        </w:rPr>
        <w:t>Oferowany model, typ ....................................................................................…</w:t>
      </w:r>
    </w:p>
    <w:p>
      <w:pPr>
        <w:pStyle w:val="Normal"/>
        <w:widowControl w:val="false"/>
        <w:spacing w:lineRule="auto" w:line="252" w:before="0" w:after="160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>rok produkcji ...........................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255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eastAsia="pl-PL"/>
              </w:rPr>
              <w:t>ZESTAWIENIE PARAMETRÓW GRANICZNYCH</w:t>
            </w:r>
          </w:p>
          <w:tbl>
            <w:tblPr>
              <w:tblW w:w="10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"/>
              <w:gridCol w:w="4253"/>
              <w:gridCol w:w="1416"/>
              <w:gridCol w:w="4234"/>
            </w:tblGrid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Lp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  <w:t>Parametr wymagany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Odpowiedź Wykonawcy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TAK / NIE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dpowiedź Wykonawcy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is oferowanego parametru</w:t>
                  </w:r>
                  <w:r>
                    <w:rPr>
                      <w:rFonts w:cs="Cambria" w:ascii="Cambria" w:hAnsi="Cambria"/>
                      <w:b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Automatyczny analizator (moduły), fabrycznie nowy, wyprodukowany nie wcześniej niż </w:t>
                    <w:br/>
                    <w:t>w 2022 roku, przeznaczony do automatycznej analizy moczu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Analizator (moduły) sterowany przez komputer PC i odpowiednie programowanie. </w:t>
                    <w:br/>
                    <w:t>Do analizatora dołączona drukarka laserowa oraz UPS (producent systemu/nazwa systemu/rok produkcji)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Wymagany automatyczny analizator (moduł) do badania półilościowego parametrów fizykochemicznych moczu przy pomocy pasków testowych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Automatyczna analiza parametrów: pH, glukozy, białka, krwi, leukocytów, urobilinogenu, bilirubiny, ciał ketonowych, azotynów, barwy, przejrzystości moczu </w:t>
                    <w:br/>
                    <w:t>i ciężaru właściwego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Pomiar parametrów fizykochemicznych </w:t>
                    <w:br/>
                    <w:t>w oparciu o metodę fotometrii odbiciowej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Ocena barwy i przejrzystości moczu metodą kolorymetryczną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Pomiar ciężaru właściwego metodą refraktometrii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Wydajność analizatora (modułu) do analizy parametrów fizykochemicznych moczu nie mniejsza niż 270 oznaczeń/godzinę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Wymagany automatyczny analizator (moduł) do ilościowego oznaczania elementów upostaciowanych moczu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Analizator (moduł) wykorzystujący technologię fluorescencyjnej cytometrii przepływowej z ogniskowaniem hydrodynamicznym i konduktometrią do różnicowania elementów upostaciowanych moczu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Wymagana ocena ilościowa parametrów: erytrocytów, leukocytów, nabłonków, wałeczków, kryształów, bakterii, drożdży, pasm śluzu, plemników (w tym różnicowanie nabłonków i wałeczków)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Różnicowanie nabłonków na płaskie, przejściowe i pochodzenia nerkowego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Różnicowanie wałeczków na szkliste </w:t>
                    <w:br/>
                    <w:t>i patologiczne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Wyniki raportowane w ilościach elementów </w:t>
                    <w:br/>
                    <w:t>w µl moczu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Wydajność analizatora do ilościowego oznaczania elementów upostaciowanych moczu nie mniejsza niż 80 oznaczeń/godzinę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Kontrola jakości analizy moczu w oparciu </w:t>
                    <w:br/>
                    <w:t>o materiał kontrolny na co najmniej dwóch różnych poziomach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Automatyczny podajnik próbek </w:t>
                    <w:br/>
                    <w:t xml:space="preserve">z możliwością dostawiania statywów </w:t>
                    <w:br/>
                    <w:t>w trakcie pracy, bez konieczności wstrzymywania pracy analizatora (modułów)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System posiadający pamięć archiwizacji  wyników (minimum 10 000) oraz  zapewniający łatwe ich przeszukiwanie </w:t>
                    <w:br/>
                    <w:t>w bazie danych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Możliwość połączenia modułów w jedną linię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Moduły połączone automatycznym podajnikiem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Analizator (moduły) wyposażony w czytnik kodów kreskowych, który automatycznie identyfikuje i lokalizuje wstawiane próbki badane, materiały kontrolne i reagenty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Analizator umożliwiający wykonanie analizy moczu z 3 ml próbki jako minimalnej objętości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Analizator (moduły) wyposażony w system detekcji poziomu próbki moczu lub czujnik aspiracji próbki moczu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Możliwość zarządzania odczynnikami </w:t>
                    <w:br/>
                    <w:t>i czynnościami konserwacyjnymi niezbędnymi dla analizatora (modułów)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Gromadzenie wszystkich wyników </w:t>
                    <w:br/>
                    <w:t xml:space="preserve">z analizatora (modułów) w jednym miejscu, </w:t>
                    <w:br/>
                    <w:t>w którym będą weryfikowane przez osoby uprawnione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Możliwość ostatecznej walidacji wyników badania ogólnego moczu z oceną ilościową elementów upostaciowanych przed wysłaniem do LIS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System umożlwiający dwukierunkową transmisję danych między analizatorem </w:t>
                    <w:br/>
                    <w:t>a systemem LIS – import zleceń i eksport wyników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Podłączenie zintegrowanego systemu do analizy moczu do LIS na koszt Wykonawcy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Analizator wyposażony w system płukań eliminujący kontaminację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Szacowanie przez system zużycie odczynników wymaganych do przeprowadzenia analizy moczu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Oprogramowanie informujące użytkownika </w:t>
                    <w:br/>
                    <w:t>o nieprawidłowych warunkach pracy analizatora (modułów)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Dostarczenie nieujętych w umowie  jakichkolwiek odczynników i/lub materiałów zużywalnych niezbędnych do wykonywania oznaczeń na koszt Wykonawcy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Termin ważności odczynników i materiałów eksploatacyjnych  minimum 6 miesięcy od realizacji zamówienia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Analizator oraz wszystkie odczynniki posiadające certyfikat CE do diagnostyki IVD/IVDR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Instalacja analizatora oraz kompleksowe przygotowanie personelu do pracy. Bezpłatne szkolenie z obsługi analizatora </w:t>
                    <w:br/>
                    <w:t>z możliwością szkoleń uzupełniających, zakończone uzyskaniem imiennego certyfikatu osób przeszkolonych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Dostarczenie podczas instalacji analizatora kompletnej literatury oraz instrukcji obsługi </w:t>
                    <w:br/>
                    <w:t>w języku polskim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W czasie trwania umowy, Wykonawca zapewnia uczestnictwo minimum dwa razy </w:t>
                    <w:br/>
                    <w:t>w roku w międzynarodowym programie niezależnej zewnętrznej oceny kontroli jakości – udział w programach kontrolnych dostępnych na rynku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Drukarka kodów kreskowych - podłączenie jej do Laboratoryjnego Systemu Informatycznego oraz serwisowanie na koszt Wykonawcy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Dodatkowe stanowisko komputerowe do walidacji wyników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Adaptacja pracowni zgodnie z wymogami sprzętowymi i Zamawiającego na koszt Wykonawcy. 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Dostarczenie i serwisowanie chłodziarki. Po zakończeniu umowy chłodziarka przechodzi na własność Zamawiającego. 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 xml:space="preserve">Dostarczenie oraz serwis (w okresie trwania umowy) wirówki. Po zakończeniu umowy wirówka przechodzi na własność Zamawiającego. 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Dostarczenie oraz serwis (w okresie trwania umowy) mikroskopu. Po zakończeniu umowy mikroskop przechodzi na własność Zamawiającego.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4254"/>
        <w:gridCol w:w="1984"/>
        <w:gridCol w:w="3472"/>
        <w:gridCol w:w="160"/>
      </w:tblGrid>
      <w:tr>
        <w:trPr>
          <w:trHeight w:val="285" w:hRule="atLeast"/>
        </w:trPr>
        <w:tc>
          <w:tcPr>
            <w:tcW w:w="102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both"/>
              <w:rPr/>
            </w:pPr>
            <w:r>
              <w:rPr>
                <w:rFonts w:cs="Cambria" w:ascii="Cambria" w:hAnsi="Cambria"/>
                <w:i/>
              </w:rPr>
              <w:t>W tabeli Zamawiający określił wymagania konieczne do spełnienia przez Wykonawcę. Wykonawca winien udzielić odpowiedzi binarnej:</w:t>
            </w:r>
          </w:p>
          <w:p>
            <w:pPr>
              <w:pStyle w:val="Normal"/>
              <w:widowControl w:val="false"/>
              <w:spacing w:lineRule="auto" w:line="256" w:before="0" w:after="160"/>
              <w:jc w:val="both"/>
              <w:rPr/>
            </w:pPr>
            <w:r>
              <w:rPr>
                <w:rFonts w:cs="Cambria" w:ascii="Cambria" w:hAnsi="Cambria"/>
                <w:i/>
              </w:rPr>
              <w:t>Tak – w przypadku spełnienia warunku,</w:t>
            </w:r>
          </w:p>
          <w:p>
            <w:pPr>
              <w:pStyle w:val="Normal"/>
              <w:widowControl w:val="false"/>
              <w:spacing w:lineRule="auto" w:line="256" w:before="0" w:after="160"/>
              <w:jc w:val="both"/>
              <w:rPr/>
            </w:pPr>
            <w:r>
              <w:rPr>
                <w:rFonts w:cs="Cambria" w:ascii="Cambria" w:hAnsi="Cambria"/>
                <w:i/>
              </w:rPr>
              <w:t xml:space="preserve">Nie – w przypadku niespełnienia warunku. </w:t>
            </w:r>
            <w:r>
              <w:rPr>
                <w:rFonts w:cs="Cambria" w:ascii="Cambria" w:hAnsi="Cambria"/>
                <w:b/>
                <w:i/>
              </w:rPr>
              <w:t>W przypadku udzielenia odpowiedzi negatywnej Zamawiający uzna, że oferta nie spełnia warunku koniecznego, co będzie skutkować odrzuceniem oferty na podstawie art. 226 ust. 1 pkt. 5  ustawy Pzp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FF"/>
              </w:rPr>
            </w:pPr>
            <w:r>
              <w:rPr>
                <w:rFonts w:cs="Cambria" w:ascii="Cambria" w:hAnsi="Cambria"/>
                <w:b/>
                <w:bCs/>
                <w:color w:val="0000FF"/>
                <w:lang w:eastAsia="pl-PL"/>
              </w:rPr>
              <w:t xml:space="preserve">PARAMETRY OCENIANE/ KRYTERIA JAKOŚCIOWE </w:t>
              <w:br/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Parametr ocenia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Ocena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Opis parametru</w:t>
            </w:r>
          </w:p>
        </w:tc>
      </w:tr>
      <w:tr>
        <w:trPr>
          <w:trHeight w:val="67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lang w:eastAsia="pl-PL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ożliwość różnicowania erytrocytów na izomorficzne oraz dysmorficzn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Cambria" w:hAnsi="Cambria"/>
                <w:lang w:eastAsia="pl-PL"/>
              </w:rPr>
              <w:t>tak – 10 punktów</w:t>
              <w:br/>
              <w:t>nie –   0 punktów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lang w:eastAsia="pl-PL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pensacja własnego zabarwienia mocz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Cambria" w:hAnsi="Cambria"/>
                <w:lang w:eastAsia="pl-PL"/>
              </w:rPr>
              <w:t>tak – 10 punktów</w:t>
              <w:br/>
              <w:t>nie –   0 punktów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FF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FF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lang w:eastAsia="pl-PL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óżnicowanie krwinek czerwonych i wolnej hemoglobin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Times New Roman"/>
                <w:lang w:eastAsia="pl-PL"/>
              </w:rPr>
            </w:pPr>
            <w:r>
              <w:rPr>
                <w:rFonts w:cs="Times New Roman" w:ascii="Cambria" w:hAnsi="Cambria"/>
                <w:lang w:eastAsia="pl-PL"/>
              </w:rPr>
              <w:t>tak – 10 punktów</w:t>
              <w:br/>
              <w:t>nie –   0 punktów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lang w:eastAsia="pl-PL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ciowe zliczanie bakterii oraz różnicowanie bakterii na Gram+ i Gram-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Cambria" w:hAnsi="Cambria"/>
                <w:lang w:eastAsia="pl-PL"/>
              </w:rPr>
              <w:t>tak – 10 punktów</w:t>
              <w:br/>
              <w:t>nie –   0 punktów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mbria" w:hAnsi="Cambria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max 40 pkt</w:t>
            </w:r>
          </w:p>
        </w:tc>
        <w:tc>
          <w:tcPr>
            <w:tcW w:w="3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aboratorium</dc:creator>
  <dc:description/>
  <cp:keywords/>
  <dc:language>en-US</dc:language>
  <cp:lastModifiedBy>Zbyszek Szeląg</cp:lastModifiedBy>
  <cp:lastPrinted>1995-11-21T17:41:00Z</cp:lastPrinted>
  <dcterms:modified xsi:type="dcterms:W3CDTF">2023-10-04T08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