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4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NARODOWY INSTYTUT GERIATRII, REUMATOLOGII </w:t>
              <w:br/>
              <w:t xml:space="preserve">I REHABILITACJI IM. PROF. DR HAB. MED. ELEONORY REICHER </w:t>
              <w:br/>
              <w:t>02-637 Warszawa ul. Spartańska 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dpowiedź: Dostawy odczynników i materiałów zużywalnych do analizy moczu wraz z dzierżawą analizator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Dostawy odczynników i materiałów zużywalnych do analizy moczu wraz z dzierżawą analizator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zczegółowy opis przedmiotu zamówienia zawierają niniejsza SWZ oraz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ałącznik nr 2A, 2B, 2C – formularze asortymentowo-cen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załącznik nr 2 – Zestawienie parametrów granicznych </w:t>
              <w:br/>
              <w:t>i ocenianych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ałącznik nr 3 – projekt umowy,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3/PN//2023/Z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</w:t>
      </w:r>
      <w:r>
        <w:rPr/>
        <w:t>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</w:t>
      </w:r>
      <w:r>
        <w:rPr/>
        <w:t>jąca lub podmiot zamawiający wprost tego zażąda.)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                              [    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</w:t>
      </w:r>
      <w:r>
        <w:rPr/>
        <w:t>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 xml:space="preserve">Art. 7 ust. 1 ustawy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highlight w:val="yellow"/>
              </w:rPr>
              <w:t xml:space="preserve">o szczególnych rozwiązaniach </w:t>
              <w:br/>
              <w:t xml:space="preserve">w zakresie przeciwdziałania wspieraniu agresji na Ukrainę oraz służących ochronie bezpieczeństwa narodowego 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(Dz. U z 2022 poz. 83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</w:t>
        <w:br/>
        <w:t>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i/>
                <w:color w:val="FF0000"/>
                <w:sz w:val="22"/>
                <w:highlight w:val="yellow"/>
              </w:rPr>
              <w:t>” części „IV” formularza (JEDZa). Wykonawca nie musi wypełniać żadnej 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</w:t>
            </w:r>
            <w:r>
              <w:rPr/>
              <w:t>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/>
      </w:pPr>
      <w:r>
        <w:rPr/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spacing w:before="120" w:after="12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Arial" w:hAnsi="Arial" w:cs="Arial"/>
      <w:b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  <w:b w:val="false"/>
      <w:color w:val="000000"/>
    </w:rPr>
  </w:style>
  <w:style w:type="character" w:styleId="WW8Num5z2">
    <w:name w:val="WW8Num5z2"/>
    <w:qFormat/>
    <w:rPr>
      <w:b w:val="false"/>
      <w:color w:val="000000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>Zbyszek Szeląg</cp:lastModifiedBy>
  <cp:lastPrinted>2023-05-15T16:25:00Z</cp:lastPrinted>
  <dcterms:modified xsi:type="dcterms:W3CDTF">2023-10-04T08:35:00Z</dcterms:modified>
  <cp:revision>184</cp:revision>
  <dc:subject/>
  <dc:title/>
</cp:coreProperties>
</file>