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1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wymaganych minimalnych parametrów techniczno - użytkowych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1 – Stymulatory SSIR z elektrodą i introducerem przystosowane do badania Pacjenta w środowisku MRI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061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2694"/>
        <w:gridCol w:w="1980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graniczn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pis parametrów oferowanych*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Ocena 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3*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9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ęść podstawow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in   &lt;= 40 pp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ax  &gt;= 120 pp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>
          <w:trHeight w:val="101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mplituda impuls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  <w:t xml:space="preserve">                              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Min   &lt;= 0,5 V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de-DE"/>
              </w:rPr>
              <w:t xml:space="preserve">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  <w:lang w:val="de-DE"/>
              </w:rPr>
              <w:t xml:space="preserve">Max  &gt;= 6,5 V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de-DE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erokość impuls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in  &lt;= 0,3  m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x  &gt;= 1,0 ms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ułoś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Przedsionek   Min  &lt;= 0,5 mV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ax &gt;= 0,4 mV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Komora          Min &lt;= 1,0 mV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ax &gt;= 6,5 mV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refrakcji      Min  &lt;= 250 m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ax &gt;= 400 m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sterez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gram nocny  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larność elektrod - unipolarne i bipolarn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matyczna możliwość przełączania polarności  w przypadku przekroczenia zakresu impedancji elektrod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ak - 1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lgorytm automatycznie dostosowujący energię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pulsu do indywidualnych potrzeb pacjenta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ak -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brak = 0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długość  zapamiętanych zapisów IEGM  &gt;= 16 sekund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łącze elektrod      -      IS-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e dostrojenie parametrów opcji R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09" w:hanging="709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sty diagnostyczne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oznaczenie progu stymulacji 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pomiar stanu baterii i  oporu elektrody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określanie progu  czucia  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- testy wspomagające ustawieni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rametrów opcji R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wewnątrzsercowe EKG ( IEGM )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testy statystyczne itp. licznik zdarzeń,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ktywność Pacjenta itp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ważności sterylizacji od chwili dostawy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nimum 12  miesięcy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rametry podstawowe elektrod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larność      Bipolarn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owanie    Czynne  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ługość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zedsionek   &gt;= 52 c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Komora          &gt;= 58 c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ńcówka elektrody uwalniająca steryd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ymulator przystosowany do badania pacjenta w środowisku MR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ymagane</w:t>
            </w:r>
          </w:p>
        </w:tc>
      </w:tr>
    </w:tbl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  <w:r>
        <w:br w:type="page"/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2 do SWZ</w:t>
      </w:r>
    </w:p>
    <w:p>
      <w:pPr>
        <w:pStyle w:val="Normal"/>
        <w:keepLines/>
        <w:suppressAutoHyphens w:val="true"/>
        <w:jc w:val="righ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bookmarkStart w:id="0" w:name="_Hlk166657362"/>
      <w:bookmarkEnd w:id="0"/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center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  <w:bookmarkStart w:id="1" w:name="_Hlk166657362"/>
      <w:bookmarkStart w:id="2" w:name="_Hlk166657362"/>
      <w:bookmarkEnd w:id="2"/>
    </w:p>
    <w:p>
      <w:pPr>
        <w:pStyle w:val="Normal"/>
        <w:numPr>
          <w:ilvl w:val="0"/>
          <w:numId w:val="0"/>
        </w:numPr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center"/>
        <w:outlineLvl w:val="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2 - Zaawansowane stymulatory DDDR o wydłużonej żywotności z elektrodami  i introducerami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559"/>
        <w:gridCol w:w="224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 oferowane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unktacja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ętość stymulator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3cm³ wymagane – 0 pk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lt; 11 cm³ - 2 pkt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otność stymulatora (100% stymulacji DDD, 60 ppm, 500 Ω, A/RV 2,5 V) ≥ 9 l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ga stymulator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g – wymagane – 0 pk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 20g – 2 pkt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rzymanie trybu stymulacji dwujamowej po osiągnięciu ER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1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łość w kanale przedsionkowym dla wyczuwania bipolarnego przynajmniej 0,1 - 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plituda impulsu przynajmniej 0,5 - 7,5V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rokość impulsu przynajmniej 0,05-1,5m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refrakcji przynajmniej 125 – 500m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ułość w komorze 0,5 - 12,5 mV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utomatyczny, dobowy pomiar sygnału w obu kanałach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ykonania EPS wszczepionym stymulator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 spoczynkowy – program fizjologicznego, automatycznego dostosowania się częstości stymulacji do aktywności dobowej pacjent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3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 spoczynkow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mięć, liczniki zdarzeń, histogramy – przynajmniej: Dane pacjenta, trendy, IEG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zarządzania pamięcią zapisów EGM z możliwością ustalenia priorytetów zapisanych epizo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- 2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ytm ograniczający stymulację komorow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zabezpieczająca skuteczną stymulację w komorz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matyczny pomiar progu stymulacji komorowej z oceną jego skuteczności "beat by beat"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programowania szerokości impulsu przy w włączonej funkcji automatycznego pomiaru progu stymul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0,4 ms – wymagane – 0 pk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0,4ms – 1 pkt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 ms – 2 pkt.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wencja na nagły spadek rytmu komorow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- 1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gorytm do prewencji migotania przedsionków typu overdriv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- 1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mięć IEGM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min – Wymagane –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2 min – 1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6 min – 2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10 min - 3 pkt.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 pomiar progu stymulacji w przedsionku z automatycznym dostosowaniem amplitudy impulsu w zależności od zmierzonego prog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dostosowywanie czułości w zależności od aktualnej wartości wyczutych potencjał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 stanu baterii - określenie pozostałego czasu do wyczerpania bateri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o aktywnej fiksacji przechodząca przez introducer 6F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dzielna częstość stymulacji dla komór w trakcie arytmii przedsionkow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zapobiegania/przerywania częstoskurczu stymulatoroweg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do automatycznej optymalizacji opóźnień AV/PV na podstawie sygnałów wewnątrzsercowyc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konania badania MR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a trybu stymulacji jako reakcja na arytmie przedsionkow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ęp AV z  ujemną histerez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łona elektrod zbudowana z kopolimeru silikonu i poliuretan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- 1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komunikacji bezprzewodowej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zliwość dostarczenia dodatkowych prowadników do elektrod o różnej sztywności i dług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</w:tbl>
    <w:p>
      <w:pPr>
        <w:pStyle w:val="Normal"/>
        <w:rPr>
          <w:rFonts w:ascii="Calibri" w:hAnsi="Calibri" w:cs="Calibri"/>
          <w:bCs/>
          <w:smallCaps/>
          <w:sz w:val="20"/>
          <w:szCs w:val="20"/>
        </w:rPr>
      </w:pPr>
      <w:r>
        <w:rPr>
          <w:rFonts w:cs="Calibri" w:ascii="Calibri" w:hAnsi="Calibri"/>
          <w:bCs/>
          <w:smallCap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*)   w kolumnie należy opisać  parametry oferowane i podać zakresy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kstpodstawowy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/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TextBody"/>
        <w:jc w:val="right"/>
        <w:rPr>
          <w:rFonts w:ascii="Calibri" w:hAnsi="Calibri" w:eastAsia="Arial" w:cs="Calibri"/>
          <w:b/>
          <w:b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i/>
          <w:sz w:val="22"/>
          <w:szCs w:val="22"/>
          <w:lang w:eastAsia="ar-SA"/>
        </w:rPr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0" w:firstLine="709"/>
        <w:jc w:val="center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ind w:left="7090" w:firstLine="709"/>
        <w:jc w:val="center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  <w:r>
        <w:br w:type="page"/>
      </w:r>
    </w:p>
    <w:p>
      <w:pPr>
        <w:pStyle w:val="Normal"/>
        <w:keepLines/>
        <w:suppressAutoHyphens w:val="true"/>
        <w:jc w:val="right"/>
        <w:rPr/>
      </w:pPr>
      <w:r>
        <w:rPr>
          <w:rFonts w:eastAsia="Calibri" w:cs="Calibri" w:ascii="Calibri" w:hAnsi="Calibri"/>
          <w:b/>
          <w:bCs/>
          <w:smallCaps/>
        </w:rPr>
        <w:t xml:space="preserve">  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3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numPr>
          <w:ilvl w:val="0"/>
          <w:numId w:val="0"/>
        </w:numPr>
        <w:suppressAutoHyphens w:val="true"/>
        <w:jc w:val="right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keepLines/>
        <w:numPr>
          <w:ilvl w:val="0"/>
          <w:numId w:val="0"/>
        </w:numPr>
        <w:suppressAutoHyphens w:val="true"/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stawienie wymaganych minimalnych parametrów techniczno - użytkowych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3 - Zaawansowane stymulatory DDDR z elektrodami i introducerami przystosowane do badania Pacjenta w środowisku MRI z elektrodami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559"/>
        <w:gridCol w:w="206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arametry oferowane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unktacja</w:t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Żywotność stymulatora: min. 8 lat (nastawy nominalne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Amplituda impulsu min. zakres: 0,5-7,0 mV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Szerokość impulsu (A/V) min. zakres: 0,5-1,5 m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Czułość komorowa – co najmniej w zakresie: 1,0 – 10,0 [mV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Czułość przedsionkowa - co najmniej w zakresie: 0,2 - 4,0 [mV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Odstęp AV, programowany w zakresie min.: 30-300 ms (PAV i SAV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Urządzenia z możliwością przeprowadzenia badania MRI przynajmniej 1,5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Urządzenie dopuszczone do badania MRI po podłączeniu do już wszczepionych elektrod objętych certyfikatem MRI. (wymiana urządzeni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2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hi-IN" w:bidi="hi-IN"/>
              </w:rPr>
              <w:t>Znacznik cieniujący w obrysie urządzenia – dla łatwego rozpoznania urządzenia odpornego na MRI widziane w promieniach RTG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1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hi-IN" w:bidi="hi-IN"/>
              </w:rPr>
              <w:t>Możliwość wykonania badania MRI 1,5T oraz 3T po implantacji bez stref wyklucz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2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hi-IN" w:bidi="hi-IN"/>
              </w:rPr>
              <w:t>Brak ograniczeń czasu  skanowania urządzenia w MR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2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najmniej dwa algorytmy reagujące na gwałtowny spadek rytmu serc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2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rogram nocn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Funkcja dostosowania częstości stymulacji do zapotrzebowania metabolicznego pacjent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Funkcje antyarytmiczne (min. 3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Funkcja automatycznie określająca przedsionkowy i komorowy próg stymulacji oraz automatycznie dostosowująca parametry stymulacji komorowej do zmierzonego progu stymul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Rejestrowanie trendów oporności elektrod przez cały okres życia urządz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Automatyczna optymalizacja funkcji „rate response”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Możliwość automatycznego przełączenia polarności w przypadku przekroczenia zaprogramowanego zakresu impedancji elektrod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hi-IN" w:bidi="hi-IN"/>
              </w:rPr>
              <w:t>Możliwość wykonania stymulacji antyarytmicznej EPS wszczepionym stymulatorem bez użycia dodatkowych urządzeń (min. 2 typy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dodatkowych prowadników do elektrod o różnej sztywności i dług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</w:tbl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*)   w kolumnie należy opisać  parametry oferowane i podać zakresy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kstpodstawowy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keepLines/>
        <w:suppressAutoHyphens w:val="true"/>
        <w:jc w:val="right"/>
        <w:rPr>
          <w:rFonts w:ascii="Calibri" w:hAnsi="Calibri" w:eastAsia="Arial" w:cs="Calibri"/>
          <w:b/>
          <w:b/>
          <w:bCs/>
          <w:i/>
          <w:i/>
          <w:smallCaps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i/>
          <w:smallCaps/>
          <w:sz w:val="22"/>
          <w:szCs w:val="22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keepLines/>
        <w:suppressAutoHyphens w:val="true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keepLines/>
        <w:suppressAutoHyphens w:val="true"/>
        <w:jc w:val="right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4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numPr>
          <w:ilvl w:val="0"/>
          <w:numId w:val="0"/>
        </w:numPr>
        <w:suppressAutoHyphens w:val="true"/>
        <w:jc w:val="right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bookmarkStart w:id="3" w:name="_Hlk166662826"/>
      <w:bookmarkEnd w:id="3"/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</w:r>
      <w:bookmarkStart w:id="4" w:name="_Hlk166662826"/>
      <w:bookmarkStart w:id="5" w:name="_Hlk166662826"/>
      <w:bookmarkEnd w:id="5"/>
    </w:p>
    <w:p>
      <w:pPr>
        <w:pStyle w:val="Normal"/>
        <w:keepLines/>
        <w:suppressAutoHyphens w:val="true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</w:rPr>
        <w:t>Pakiet nr 4</w:t>
      </w:r>
      <w:r>
        <w:rPr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bCs/>
          <w:smallCaps/>
          <w:sz w:val="22"/>
          <w:szCs w:val="22"/>
        </w:rPr>
        <w:t xml:space="preserve"> K</w:t>
      </w:r>
      <w:r>
        <w:rPr>
          <w:rFonts w:cs="Calibri" w:ascii="Calibri" w:hAnsi="Calibri"/>
          <w:b/>
          <w:sz w:val="22"/>
          <w:szCs w:val="22"/>
        </w:rPr>
        <w:t>ardiowertery-defibrylatory standard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kiet złożony obejmuje kardiowertery - defibrylatory jedno- i dwujamowe oraz resynchronizujące pracę komór o następujących parametrach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>Pozycja nr 1 -</w:t>
      </w:r>
      <w:r>
        <w:rPr>
          <w:rFonts w:cs="Calibri" w:ascii="Calibri" w:hAnsi="Calibri"/>
          <w:bCs/>
          <w:smallCaps/>
          <w:sz w:val="22"/>
          <w:szCs w:val="22"/>
          <w:u w:val="single"/>
        </w:rPr>
        <w:t xml:space="preserve"> K</w:t>
      </w:r>
      <w:r>
        <w:rPr>
          <w:rFonts w:cs="Calibri" w:ascii="Calibri" w:hAnsi="Calibri"/>
          <w:sz w:val="22"/>
          <w:szCs w:val="22"/>
          <w:u w:val="single"/>
        </w:rPr>
        <w:t>ardiowerter defibrylator jednojamowy z elektrod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01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239"/>
        <w:gridCol w:w="2427"/>
        <w:gridCol w:w="285"/>
        <w:gridCol w:w="1842"/>
      </w:tblGrid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graniczne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Opis parametrów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ferowanyc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Ocena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*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rczona energia defibrylacji 35 [J]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gorytmy różnicujące częstoskurcz komorowy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nadkomorowego minimum 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poniżej 80 gramów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ykonania badania MRI aparatem 1,5T oraz 3T bez stref wykluczeń obszarów ciała pacjent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1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konania badania MRI urządzeń w standardzie DF1 oraz DF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 przebiegów EGM w trakcie rejestrowanych epizodów VF/VT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miany wektora wykrywania sygnału (sensingu) z true bipolar na integrated bipola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dyskryminacji załamka T bez zmian i programowania czułości urządzenia nominalnie włączon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informujący pacjenta sygnałem dźwiękowym o możliwym uszkodzeniu elektrody RV zmieniający automatycznie parametry wszczepionego urządzeni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gnał dźwiękowy generowany przez urządzenie informujący pacjenta o niskim napięciu baterii urządzeni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wstrzymujący detekcję arytmii w przypadku rozpoznania uszkodzenia elektrody RV jednocześnie informujący pacjenta sygnałem dźwiękowym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gorytm wykorzystujący analizę morfologii zespołu QRS do różnicowania arytmii nadkomorowych od komorowych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bezprzewodowego programowania urządzeni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programowalnego wyłączenia obudowy urządzenia z obwodu wysokonapięciowego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a ATP w strefie VF w czasie ładowania kondensatorów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ogramowego wyłączenia bieguna wysokonapięciowego SVC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</w:tbl>
    <w:p>
      <w:pPr>
        <w:pStyle w:val="Normal"/>
        <w:ind w:left="1620" w:hanging="16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620" w:hanging="1620"/>
        <w:jc w:val="both"/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Pozycja nr 2- Kardiowerter defibrylator dwujamowy z elektrodami</w:t>
      </w:r>
    </w:p>
    <w:p>
      <w:pPr>
        <w:pStyle w:val="Normal"/>
        <w:ind w:left="1620" w:hanging="16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402"/>
        <w:gridCol w:w="1701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graniczn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arametrów oferow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starczona energia defibrylacji 35 [J]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Algorytmy różnicujące częstoskurcz komorowy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 nadkomorowego minimum 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aga poniżej 80 gramów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żliwość wykonania badania MRI aparatem 1,5T oraz 3T bez stref wykluczeń obszarów ciała pacjent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- 1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ykonania badania MRI urządzeń w standardzie DF1 oraz DF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starczenie maksymalnej energii od pierwszej terapii wysokoenergetycznej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apis przebiegów EGM w trakcie rejestrowanych epizodów VF/V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żliwość zmiany wektora wykrywania sygnału (sensingu) z true bipolar na integrated bipola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dyskryminacji załamka T bez zmian i programowania czułości urządzenia nominalnie włączon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yskryminator wykorzystujący analizę rytmu przedsionkowego i komoroweg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gorytm informujący pacjenta sygnałem dźwiękowym o możliwym uszkodzeniu elektrody RV zmieniający automatycznie parametry wszczepionego urządz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ygnał dźwiękowy generowany przez urządzenie informujący pacjenta o niskim napięciu baterii urządz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gorytm wstrzymujący detekcję arytmii w przypadku rozpoznania uszkodzenia elektrody RV jednocześnie informujący pacjenta sygnałem dźwiękowy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wykorzystujący analizę morfologii zespołu QRS do różnicowania arytmii nadkomorowych od komorowyc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promujący własne przewodnictwo AV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bezprzewodowego programowania urządz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programowalnego wyłączenia obudowy urządzenia z obwodu wysokonapięciowego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erapia ATP w strefie VF w czasie ładowania kondensatorów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żliwość programowego wyłączenia bieguna wysokonapięciowego SV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dodatkowych prowadników do elektrod o różnej sztywności i dług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</w:tbl>
    <w:p>
      <w:pPr>
        <w:pStyle w:val="Normal"/>
        <w:rPr>
          <w:rFonts w:ascii="Calibri" w:hAnsi="Calibri" w:cs="Calibri"/>
          <w:bCs/>
          <w:smallCaps/>
          <w:sz w:val="22"/>
          <w:szCs w:val="22"/>
        </w:rPr>
      </w:pPr>
      <w:r>
        <w:rPr>
          <w:rFonts w:cs="Calibri" w:ascii="Calibri" w:hAnsi="Calibri"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Pozycja nr 3 - Kardiowerter-defibrylator resynchronizujący pracę serca wraz elektrodami i akcesoriami lewokomorowymi</w:t>
      </w:r>
      <w:r>
        <w:rPr>
          <w:rFonts w:cs="Calibri" w:ascii="Calibri" w:hAnsi="Calibri"/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402"/>
        <w:gridCol w:w="1701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graniczn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arametrów oferow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cena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starczona energia defibrylacji 35 [J]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Algorytmy różnicujące częstoskurcz komorowy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d nadkomorowego minimum 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aga poniżej 85 gramów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żliwość wykonania badania MRI aparatem 1,5T oraz 3T bez stref wykluczeń obszarów ciała pacjent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- 1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wykonania badania MRI urządzeń w standardzie DF1 oraz DF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starczenie maksymalnej energii od pierwszej terapii wysokoenergetycznej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gorytm wyrównujący nieregularności rytmu komorowego w czasie A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iezależne programowanie parametrów kanału RV i LV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apis przebiegów EGM w trakcie rejestrowanych epizodów VF/V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żliwość zmiany wektora wykrywania sygnału (sensingu) z true bipolar na integrated bipola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dyskryminacji załamka T bez zmian i programowania czułości urządzenia nominalnie włączon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yskryminator wykorzystujący analizę rytmu przedsionkowego i komoroweg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gorytm informujący pacjenta sygnałem dźwiękowym o możliwym uszkodzeniu elektrody RV zmieniający automatycznie parametry wszczepionego urządz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ygnał dźwiękowy generowany przez urządzenie informujący pacjenta o niskim napięciu baterii urządz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gorytm wstrzymujący detekcję arytmii w przypadku rozpoznania uszkodzenia elektrody RV jednocześnie informujący pacjenta sygnałem dźwiękowy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wykorzystujący analizę morfologii zespołu QRS do różnicowania arytmii nadkomorowych od komorowyc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promujący własne przewodnictwo AV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gorytm automatycznie mierzący wszystkie progi stymulacji elektrody czteropolowej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czteropolowe uwalniające steryd ze wszystkich biegunów stymulacj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możliwych wektorów stymulacji lewej komory &gt;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bezprzewodowego programowania urządz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programowalnego wyłączenia obudowy urządzenia z obwodu wysokonapięciowego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Terapia ATP w strefie VF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żliwość programowego wyłączenia bieguna wysokonapięciowego SV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Automatyczny pomiar progów stymulacji w kanale komorowy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Możliwośc dostarczenia standardu DF1/IS4 bez konieczności mozliwości przeprowadzenia badania MR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ak - </w:t>
            </w: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= 0 pkt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Pozycja 4: Elektroda lewokomorowa o aktywnej fiksacji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tbl>
      <w:tblPr>
        <w:tblW w:w="102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6"/>
        <w:gridCol w:w="3402"/>
        <w:gridCol w:w="1701"/>
      </w:tblGrid>
      <w:tr>
        <w:trPr>
          <w:trHeight w:val="5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gran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is parametrów oferow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cena</w:t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lewokomorowa z aktywnym systemem fiksacji w ścianie naczynia quadripolar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 xml:space="preserve">*)   w kolumnie należy opisać  parametry oferowane i podać zakresy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kstpodstawowy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rPr>
          <w:rFonts w:ascii="Calibri" w:hAnsi="Calibri" w:eastAsia="Arial" w:cs="Calibri"/>
          <w:bCs/>
          <w:i/>
          <w:i/>
          <w:smallCaps/>
          <w:sz w:val="22"/>
          <w:szCs w:val="22"/>
          <w:lang w:eastAsia="ar-SA"/>
        </w:rPr>
      </w:pPr>
      <w:r>
        <w:rPr>
          <w:rFonts w:eastAsia="Arial" w:cs="Calibri" w:ascii="Calibri" w:hAnsi="Calibri"/>
          <w:bCs/>
          <w:i/>
          <w:smallCaps/>
          <w:sz w:val="22"/>
          <w:szCs w:val="22"/>
          <w:lang w:eastAsia="ar-SA"/>
        </w:rPr>
      </w:r>
      <w:r>
        <w:br w:type="page"/>
      </w:r>
    </w:p>
    <w:p>
      <w:pPr>
        <w:pStyle w:val="Normal"/>
        <w:keepLines/>
        <w:suppressAutoHyphens w:val="true"/>
        <w:jc w:val="right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5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numPr>
          <w:ilvl w:val="0"/>
          <w:numId w:val="0"/>
        </w:numPr>
        <w:suppressAutoHyphens w:val="true"/>
        <w:jc w:val="right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ind w:left="7090" w:firstLine="709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5 - Stymulatory BiV do stymulacji resynchronizującej komór z elektrodami i</w:t>
      </w:r>
      <w:r>
        <w:rPr>
          <w:rFonts w:cs="Calibri" w:ascii="Calibri" w:hAnsi="Calibri"/>
          <w:b/>
          <w:sz w:val="22"/>
          <w:szCs w:val="22"/>
        </w:rPr>
        <w:t xml:space="preserve"> introducerami z elektrodą lewokomorową czteropolarną</w:t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"/>
        <w:gridCol w:w="5518"/>
        <w:gridCol w:w="10"/>
        <w:gridCol w:w="2400"/>
        <w:gridCol w:w="10"/>
        <w:gridCol w:w="1691"/>
        <w:gridCol w:w="10"/>
      </w:tblGrid>
      <w:tr>
        <w:trPr/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graniczne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arametrów oferow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cena </w:t>
            </w:r>
          </w:p>
        </w:tc>
      </w:tr>
      <w:tr>
        <w:trPr>
          <w:trHeight w:val="266" w:hRule="atLeas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k produkcji – nie wcześniej niż 20</w:t>
            </w:r>
            <w:bookmarkStart w:id="6" w:name="_GoBack"/>
            <w:bookmarkEnd w:id="6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r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Żywotność stymulatora min 8 lat (nastawy nominaln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7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żliwość przeprowadzenia codziennej transmisji danych za pomocą telemonitoring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 pkt- nie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 pkt– tak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aga max. 32 [g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utomatyczna możliwość przełączenia polarności w przypadku przekroczenia zakresu impedancji elektro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mplituda impulsu min wymagany zakres 0,5-6,0 [V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zerokość impulsu(A/V), min wymagany zakres 0,5-1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Czułość komorowa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nie mniej niż w zakresie 1,0 - 7,5 [mV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Czułość przedsionkowa </w:t>
            </w:r>
          </w:p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nie mniej niż w zakresie 0,5 - 4,0 [mV]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lektrody do LV dwu (IS1)/czterobiegunowe (IS4) sterydowe – do wyboru przez Zamawiająceg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2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lektrody do RA i RV sterydowe, o pasywnej i aktywnej fiks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stępność elektrody LV o średnicy ˂5F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1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lektrody do LV „over the wire” czteropolow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7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wa niezależne sensor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 pkt. – nie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pkt. - tak</w:t>
            </w:r>
          </w:p>
        </w:tc>
      </w:tr>
      <w:tr>
        <w:trPr>
          <w:trHeight w:val="2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żliwość programowania V-V dela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żliwość niezależnego programowania LV i RV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nsing LV przy stymulacji BiV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ie – 0 pkt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ak - 10 pkt</w:t>
            </w:r>
          </w:p>
        </w:tc>
      </w:tr>
      <w:tr>
        <w:trPr>
          <w:trHeight w:val="5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Rejestrowanie trendów oporności elektrod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stępna telemetria A/RV/LV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żliwość wykonywania badań MR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5T – Wymagane – 0 pkt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T - 5 pkt</w:t>
            </w:r>
          </w:p>
        </w:tc>
      </w:tr>
      <w:tr>
        <w:trPr>
          <w:trHeight w:val="2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utomatyczne przestawianie urządzenia na tryb MRI w momencie wykonywania badania MR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 pkt. – nie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pkt. – tak</w:t>
            </w:r>
          </w:p>
        </w:tc>
      </w:tr>
      <w:tr>
        <w:trPr>
          <w:trHeight w:val="2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estaw do kontrastowania CS ( w tym dwie koszulki, prowadnik, rozszerzacz, zastawki hemostatyczne, cewnik balonowy, nóż do koszulek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magan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*)   w kolumnie należy opisać  parametry oferowane i podać zakresy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kstpodstawowy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ind w:hanging="2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6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bookmarkStart w:id="7" w:name="_Hlk166663063"/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  <w:bookmarkEnd w:id="7"/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ind w:left="7090" w:firstLine="709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akiet nr 6 - Kardiowertery-defibrylatory wysokoenergetyczne z elektrodami i </w:t>
      </w:r>
      <w:r>
        <w:rPr>
          <w:rFonts w:cs="Calibri" w:ascii="Calibri" w:hAnsi="Calibri"/>
          <w:b/>
          <w:sz w:val="22"/>
          <w:szCs w:val="22"/>
        </w:rPr>
        <w:t xml:space="preserve">introducerami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kiet złożony obejmuje kardiowertery-defibrylatory jedno i dwujamowe oraz resynchronizujące pracę komór o następujących parametra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Pozycja 1:  </w:t>
      </w:r>
      <w:r>
        <w:rPr>
          <w:rFonts w:cs="Calibri" w:ascii="Calibri" w:hAnsi="Calibri"/>
          <w:bCs/>
          <w:sz w:val="22"/>
          <w:szCs w:val="22"/>
          <w:u w:val="single"/>
        </w:rPr>
        <w:t>Zaawansowany kardiowerter – defibrylator DDDR</w:t>
      </w:r>
      <w:r>
        <w:rPr>
          <w:rFonts w:cs="Calibri" w:ascii="Calibri" w:hAnsi="Calibri"/>
          <w:sz w:val="22"/>
          <w:szCs w:val="22"/>
          <w:u w:val="single"/>
        </w:rPr>
        <w:t xml:space="preserve"> z elektrodami i introduceram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ab/>
        <w:t xml:space="preserve"> </w:t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701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granicz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arametrów oferow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cena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bjętość ≤ 35 cm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bość ≤ 14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pkt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starczona energia defibrylacji ≥ 36 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żywotność min 9 lat (50% stymulacji, 2,5 V, 60 ppm, 500 Ω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liwość wykonania badania M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lektroda defibrylacyjna o fiksacji aktywnej przechodząca przez introducer 7 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mięć IEGM przynajmniej 45 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y opis stanu baterii i oporności elektrod, zmierzonych automatycznie potencjałów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łącze elektrody defibrylacyjnej DF4/DF1 (do wybor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owalny pierścień SVC typu on/of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owalna szerokość obu faz impulsu defibrylu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pkt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owalny spadek napięcia (Tilt) impulsu defibrylu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pkt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zprzewodowa komunikacja z programator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noc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nocny – program fizjologicznego, automatycznego dostosowania się częstości stymulacji do aktywności dobowej pa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pkt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e, wibracyjne  alarmy pacjenta - uszkodzenie układu HV, uszkodzenie układu stymulującego, ERI, alert monitorowania zastoju, epizod AT/AF; AT/AF burden, alert procentowej wartości stymul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yskryminatory arytmii nadkomorowych: stabilność rytmu, nagły początek, morfologia Q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liwość zapisu danych z kontroli urządzenia na dysku programat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liwość dostarczenia terapii ATP w trakcie ładowania kondensatorów w strefie V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gorytm detekcji uszkodzenia elektrody H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gorytm analizy morfologii QRS z możliwością wyboru wektora elektrogramu: końcówka el. HV-pierścień el. HV lub końcówka el. HV-obudowa I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nitorowanie impedancji tkanki płuc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pkt.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gorytm wykorzystujący analizę zależności rytmu komorowego i przedsionkowego do różnicowania częstoskurczu komorowego od nadkomor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gorytm nagłego początku wskazujący jamę rozpoczynającą aryt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pkt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e testy umożliwiające optymalny dobór opóźnienia AV/P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pkt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e pomiary progu stymulacji w prawym przedsionku i w prawej komorze z automatycznym dostosowaniem amplitudy do zmierzonego prog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pkt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lektroda defibrylująca typu "true bipolar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pkt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słona elektrod zbudowana z </w:t>
            </w:r>
            <w:r>
              <w:rPr>
                <w:rFonts w:cs="Calibri" w:ascii="Calibri" w:hAnsi="Calibri"/>
                <w:sz w:val="22"/>
                <w:szCs w:val="22"/>
              </w:rPr>
              <w:t>kopolimeru silikonu i poliuretan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 pkt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dodatkowych prowadników do elektrod o różnej sztywności i dług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e</w:t>
            </w:r>
          </w:p>
        </w:tc>
      </w:tr>
    </w:tbl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Pozycja 2: </w:t>
      </w:r>
      <w:r>
        <w:rPr>
          <w:rFonts w:cs="Calibri" w:ascii="Calibri" w:hAnsi="Calibri"/>
          <w:bCs/>
          <w:sz w:val="22"/>
          <w:szCs w:val="22"/>
          <w:u w:val="single"/>
        </w:rPr>
        <w:t>Zaawansowany kardiowerter – defibrylator VVIR</w:t>
      </w:r>
      <w:r>
        <w:rPr>
          <w:rFonts w:cs="Calibri" w:ascii="Calibri" w:hAnsi="Calibri"/>
          <w:sz w:val="22"/>
          <w:szCs w:val="22"/>
          <w:u w:val="single"/>
        </w:rPr>
        <w:t xml:space="preserve"> z elektrodą i introducerem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701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granicz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arametrów oferow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cena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ętość ≤ 35 cm³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≤ 14 m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rczona energia defibrylacji ≥ 36 J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otność min 9 lat (50% stymulacji, 2,5 V, 60 ppm, 500 Ω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konania badania MR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o fiksacji aktywnej przechodząca przez introducer 7 F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IEGM przynajmniej 45 mi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 opis stanu baterii i oporności elektrod, zmierzonych automatycznie potencjałów,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łącze elektrody defibrylacyjnej DF4 i DF1 do wybor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walny pierścień SVC typu on/off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walna szerokość obu faz impulsu defibrylująceg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walny spadek napięcia (Tilt) impulsu defibrylująceg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rzewodowa komunikacja z programatore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nocn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nocny – program fizjologicznego, automatycznego dostosowania się częstości stymulacji do aktywności dobowej pacjent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, wibracyjne  alarmy pacjenta - uszkodzenie układu HV, uszkodzenie układu stymulującego, ERI, alert monitorowania zastoj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ryminatory arytmii nadkomorowych: stabilność rytmu, nagły początek, morfologia QR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apisu danych z kontroli urządzenia na dysku programator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terapii ATP w trakcie ładowania kondensatorów w strefie VF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detekcji uszkodzenia elektrody HV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analizy morfologii QRS z możliwością wyboru wektora elektrogramu: końcówka el. HV-pierścień el. HV lub końcówka el. HV-obudowa I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impedancji tkanki płucnej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e pomiary progu stymulacji w prawej komorze z automatycznym dostosowaniem amplitudy do zmierzonego prog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lektroda defibrylująca typu "true bipolar"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słona elektrod zbudowana z </w:t>
            </w:r>
            <w:r>
              <w:rPr>
                <w:rFonts w:cs="Calibri" w:ascii="Calibri" w:hAnsi="Calibri"/>
                <w:sz w:val="22"/>
                <w:szCs w:val="22"/>
              </w:rPr>
              <w:t>kopolimeru silikonu i poliuretan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pkt.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  <w:smallCaps/>
          <w:u w:val="single"/>
        </w:rPr>
      </w:pPr>
      <w:r>
        <w:rPr>
          <w:rFonts w:cs="Calibri" w:ascii="Calibri" w:hAnsi="Calibri"/>
          <w:u w:val="single"/>
        </w:rPr>
        <w:t xml:space="preserve">Pozycja nr 3: </w:t>
      </w:r>
      <w:r>
        <w:rPr>
          <w:rFonts w:cs="Calibri" w:ascii="Calibri" w:hAnsi="Calibri"/>
          <w:bCs/>
          <w:smallCaps/>
          <w:u w:val="single"/>
        </w:rPr>
        <w:t xml:space="preserve"> K</w:t>
      </w:r>
      <w:r>
        <w:rPr>
          <w:rFonts w:cs="Calibri" w:ascii="Calibri" w:hAnsi="Calibri"/>
          <w:u w:val="single"/>
        </w:rPr>
        <w:t>ardiowerter defibrylator wysokoenergetyczny z funkcją terapii resynchronizującej serce (CRT-D) z możliwością wielokombinacyjnej zmiany konfiguracji stymulacji lewokomorowej z kompletem elektrod</w:t>
      </w:r>
    </w:p>
    <w:p>
      <w:pPr>
        <w:pStyle w:val="Normal"/>
        <w:rPr>
          <w:rFonts w:ascii="Calibri" w:hAnsi="Calibri" w:cs="Calibri"/>
          <w:b/>
          <w:b/>
          <w:bCs/>
          <w:smallCaps/>
          <w:u w:val="single"/>
        </w:rPr>
      </w:pPr>
      <w:r>
        <w:rPr>
          <w:rFonts w:cs="Calibri" w:ascii="Calibri" w:hAnsi="Calibri"/>
          <w:b/>
          <w:bCs/>
          <w:smallCaps/>
          <w:u w:val="single"/>
        </w:rPr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701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 granicz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parametrów oferow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cena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aga &lt; 85 g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starczona energia defibrylacji 40 J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mięć IEGM przynajmniej 45 mi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y opis stanu baterii, oporności elektrod, zmierzonych automatycznie potencjałów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łona elektrod zbudowana z kopolimeru silikonu i poliuretan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owalny pierścień SVC typu on/off, programowalna szerokość obu faz impulsu HV, programowalny spadek napięc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nocny – program fizjologicznego, automatycznego dostosowania się częstości stymulacji do aktywności dobowej pacjent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e testy umożliwiające optymalny dobór opóźnienia AV/PV oraz VV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zprzewodowa komunikacja z programatore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e wibracyjne alarmy pacjenta - uszkodzenie układu HV, uszkodzenie układu stymulującego, ERI, epizod AT/AF, AT/AF Burden, alert procentowej wartości stymulacj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yskryminatory arytmii nadkomorowych: stabilność rytmu, nagły początek, morfologia QR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ystem do wprowadzania elektrod do C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ntroducer do subselekcji dopływów żył - przynajmniej 3 rodzaj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estaw do kontrastowania CS z balone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lektroda do CS OTW, czterobiegunowa przechodząca przez introducer 5 F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miar introducera do wprowadzenia elektrody wysokonapięciowej 7F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pkt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owalna konfiguracja stymulacji lewokomorowej – 10 wektorów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liwość dostarczenia terapii ATP w trakcie ładowania kondensatorów w strefie VF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liwość zapisu danych z kontroli urządzenia na dysku programator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y codzienny test integralności elektrody wysokonapięciowej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gorytm monitorowania oporności tkanki płucnej z wykresem trendu mierzonych wartości i alarmem po przekroczeniu zaprogramowanych kryteriów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utomatyczne pomiary progu stymulacji RA/RV/LV z automatycznym dostosowaniem amplitudy do zmierzonego prog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rzy metody indukcji arytmii (prądem stałym DC Fibber, shock-on-T, burst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nstrukcja elektrody wysokonapięciowej ograniczająca wrastanie tkank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stęp AV z  ujemną histerez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gorytm wykorzystujący analizę zależności rytmu komorowego i przedsionkowego do różnicowania częstoskurczu komorowego od nadkomoroweg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liwość dostarczenie urządzenia obsługującego elektrodę lewokomorową bipolarn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liwość wykonania badania MR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lektroda defibrylująca typu "true bipolar"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gorytm automatycznego testowania i doboru optymalnej konfiguracji impulsu stymulującego w kanale LV bazujący na czasie depolaryzacji pomiędzy elektrodą RV a poszczególnymi biegunami elektrody LV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l. LV czterobiegunowa z odstępem między biegunem dystalnym i proksymalnym ˃ 50 m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l. LV czterobiegunowa z odstępem między biegunem dystalnym i proksymalnym ≤ 40 m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pkt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liwość dostarczenia urządzenia do dwupunktowej stymulacji lewej komory w jednym cykl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agan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)   w kolumnie należy opisać  parametry oferowane i podać zakresy 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ind w:hanging="2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</w:r>
    </w:p>
    <w:p>
      <w:pPr>
        <w:pStyle w:val="TextBody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mallCaps/>
        </w:rPr>
      </w:pPr>
      <w:r>
        <w:rPr>
          <w:rFonts w:cs="Calibri" w:ascii="Calibri" w:hAnsi="Calibri"/>
          <w:b/>
          <w:bCs/>
          <w:i/>
          <w:smallCaps/>
        </w:rPr>
      </w:r>
    </w:p>
    <w:p>
      <w:pPr>
        <w:pStyle w:val="Normal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  <w:r>
        <w:br w:type="page"/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7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7 - Kardiowertery-defibrylatory jedno i dwujamow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Pozycja 1: Kardiowerter-defibrylator jednojamowy z elektrodami</w:t>
      </w:r>
      <w:r>
        <w:rPr>
          <w:rFonts w:cs="Calibri" w:ascii="Calibri" w:hAnsi="Calibri"/>
          <w:bCs/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center" w:pos="4536" w:leader="none"/>
          <w:tab w:val="left" w:pos="8303" w:leader="none"/>
        </w:tabs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73"/>
        <w:gridCol w:w="1843"/>
        <w:gridCol w:w="1559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gra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is parametrów oferow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ce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ga kardiowertera-defibrylatora poniżej   85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y stymulacji : VVIR, VVI, V00, 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 nie wcześniej niż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komorowa z dipolami sensingowymi typu TrueBip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ącza elektrod DF1/DF4 do wyboru przez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 pomiar progu stymulacji i automatyczne dostosowanie wartości impulsu stymulującego do zmierzonej wart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 3 dyskryminatory arytm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e niskonapięciowe  min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tymalizacja Terapii ATP, wybór ostatnie skutecznej terapii AT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e ATP w strefie V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y czas zapisu IEGM łącznie powyżej 30 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miany kształtu impulsu wysokoenerge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2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D z elektrodą umożliwiającą przeprowadzenie badania MRI w polu o natężeniu do 3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owadzenia ciągłej stymulacji VOO w trybie MRI 1,5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kardiowertera defibrylatora  max 11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ryminator morfologii QRS oparty o pomiar trzech składowych i tworzenie wzorca w czasie rzeczywist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maksymalnej energii defibrylującej od pierwszego wyładowania wysokoenerge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sprzętu z opcją dyskryminacji arytmii na podstawie zapisów IEGM w przedsionku i komor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szoków w jednej interwencji , w każdej strefie min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elektrody defibrylującej MRI DF-1 z dipolem wyczuwającym w przedsio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Pozycja 2: Kardiowerter Defibrylator Dwujamowy z możliwością prowadzenia badań MRI po wszczepieniu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0"/>
        <w:gridCol w:w="3402"/>
        <w:gridCol w:w="1559"/>
      </w:tblGrid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gran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is parametrów oferow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cena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otność urządzenia przy nastawach nominalnych  min 8 l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urządzenia o grubości &lt;= 10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max. 85[g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defibrylujące MRI ze złączem DF1/DF4 do wyboru przez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 nie wcześniej niż 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zy strefy detekcji arytmii komor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rczona energia defibrylacji co najmniej 36 [J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komorowa z dipolami typu TrueBipol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a ATP min 2 typ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tymalizacja terapii ATP, wybór ostatniej skutecznej terapi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apia ATP w strefie V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promujący własne przewodzenie przedsionkowo – komo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ryminator arytmii oparty na analizie rytmu przedsionkowego i komor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D z elektrodą umożliwiającą przeprowadzenie badania MRI w polu o natężeniu do 3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owadzenia ciągłej stymulacji VOO w trybie MRI 1,5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kardiowertera defibrylatora  max 11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ryminator morfologii QRS oparty o pomiar trzech składowych i tworzenie wzorca w czasie rzeczywist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maksymalnej energii defibrylującej od pierwszego wyładowania wysokoenergetycz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elektrod przedsionkowych 6F i 7F certyfikowanych do M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szoków w jednej interwencji , w każdej strefie min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elektrody defibrylującej max. 8F dopuszczonej do MRI 1,5T bez stref wykluczenia oraz 3T ze strefą wyklu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elektrody defibrylującej o długości w zakresie 65-75[cm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dodatkowych prowadników do elektrod o różnej sztywności i dług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Pozycja 3: Kardiowerter Defibrylator Dwujamowy MRI DF-1 na wymiany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0"/>
        <w:gridCol w:w="3402"/>
        <w:gridCol w:w="1559"/>
      </w:tblGrid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gran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is parametrów oferow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cena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otność urządzenia przy nastawach nominalnych  min 8 l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max. 85[g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MRI ze złączem DF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 nie wcześniej niż 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zy strefy detekcji arytmii komor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rczona energia defibrylacji co najmniej 36 [J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apia ATP min 2 typ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tymalizacja terapii ATP, wybór ostatniej skutecznej terapi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apia ATP w strefie VF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promujący własne przewodzenie przedsionkowo – komo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ryminator arytmii oparty na analizie rytmu przedsionkowego i komor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owadzenia ciągłej stymulacji VOO w trybie MRI 1,5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kardiowertera defibrylatora  max 11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ryminator morfologii QRS oparty o pomiar trzech składowych i tworzenie wzorca w czasie rzeczywist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maksymalnej energii defibrylującej od pierwszego wyładowania wysokoenergetycz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szoków w jednej interwencji , w każdej strefie min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)   w kolumnie należy opisać  parametry oferowane i podać zakresy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keepLines/>
        <w:suppressAutoHyphens w:val="true"/>
        <w:jc w:val="right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8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8 –  Zestaw do stymulacji pęczka His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90" w:type="dxa"/>
        <w:jc w:val="left"/>
        <w:tblInd w:w="-4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4"/>
        <w:gridCol w:w="6965"/>
        <w:gridCol w:w="2371"/>
      </w:tblGrid>
      <w:tr>
        <w:trPr>
          <w:trHeight w:val="45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ind w:hanging="5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graniczne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pis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parametrów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ferowanych</w:t>
            </w:r>
          </w:p>
        </w:tc>
      </w:tr>
      <w:tr>
        <w:trPr>
          <w:trHeight w:val="233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</w:tr>
      <w:tr>
        <w:trPr>
          <w:trHeight w:val="62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i dedykowane introduktory sterowalne i niesterowalne do implantacji elektrody do pęczka Hisa w tym koszulka sterowana z dodatkową  krzywizną w kierunku przegrody.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)   w kolumnie należy opisać  parametry oferowane i podać zakresy 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Tekstpodstawowy3"/>
        <w:jc w:val="both"/>
        <w:rPr>
          <w:rFonts w:ascii="Calibri" w:hAnsi="Calibri" w:eastAsia="Arial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keepLines/>
        <w:suppressAutoHyphens w:val="true"/>
        <w:jc w:val="right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9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9 – Zestaw elektrody i łącznika do defibrylacji z żyły bezimien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90" w:type="dxa"/>
        <w:jc w:val="left"/>
        <w:tblInd w:w="-4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4"/>
        <w:gridCol w:w="6965"/>
        <w:gridCol w:w="2371"/>
      </w:tblGrid>
      <w:tr>
        <w:trPr>
          <w:trHeight w:val="45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ind w:hanging="5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graniczne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pis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parametrów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ferowanych</w:t>
            </w:r>
          </w:p>
        </w:tc>
      </w:tr>
      <w:tr>
        <w:trPr>
          <w:trHeight w:val="233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</w:tr>
      <w:tr>
        <w:trPr>
          <w:trHeight w:val="62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Łącznik umożliwia podłączenie urządzenia DF4 równocześnie do elektrody DF4 i dodatkowej DF1 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defibrylująca pływająca do implantacji do żyły bezimiennej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)   w kolumnie należy opisać  parametry oferowane i podać zakresy 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Tekstpodstawowy3"/>
        <w:jc w:val="both"/>
        <w:rPr>
          <w:rFonts w:ascii="Calibri" w:hAnsi="Calibri" w:eastAsia="Arial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10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10 –  Kable do pomiarów parametrów śródoperacyjn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90" w:type="dxa"/>
        <w:jc w:val="left"/>
        <w:tblInd w:w="-4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4"/>
        <w:gridCol w:w="6965"/>
        <w:gridCol w:w="2371"/>
      </w:tblGrid>
      <w:tr>
        <w:trPr>
          <w:trHeight w:val="45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ind w:hanging="5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graniczne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pis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parametrów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ferowanych</w:t>
            </w:r>
          </w:p>
        </w:tc>
      </w:tr>
      <w:tr>
        <w:trPr>
          <w:trHeight w:val="233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</w:tr>
      <w:tr>
        <w:trPr>
          <w:trHeight w:val="1018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żliwość wykonania jednoczesnego pomiaru z dwóch kanałów, kabel wielokrotnego użytku kompatybilny z dostępnymi w pracowni analizatorami (St. Jude; Medtronic; Biotronik).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zynfekcja i sterylizacja metodą parową lub niskotemperaturową (plasma lub EO) – dostępna instrukcja resterylizacji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ługość minimalna kabli – 300cm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)   w kolumnie należy opisać  parametry oferowane i podać zakresy 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ind w:left="5812" w:hanging="0"/>
        <w:jc w:val="right"/>
        <w:rPr>
          <w:rFonts w:ascii="Calibri" w:hAnsi="Calibri" w:eastAsia="Arial" w:cs="Calibri"/>
          <w:b/>
          <w:b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11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/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Pakiet nr 11 –  Drobny sprzęt do zabiegów śródoperacyj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90" w:type="dxa"/>
        <w:jc w:val="left"/>
        <w:tblInd w:w="-4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4"/>
        <w:gridCol w:w="6965"/>
        <w:gridCol w:w="2371"/>
      </w:tblGrid>
      <w:tr>
        <w:trPr>
          <w:trHeight w:val="45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ind w:hanging="5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graniczne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pis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parametrów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ferowanych</w:t>
            </w:r>
          </w:p>
        </w:tc>
      </w:tr>
      <w:tr>
        <w:trPr>
          <w:trHeight w:val="233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</w:tr>
      <w:tr>
        <w:trPr>
          <w:trHeight w:val="62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rubokręt do stymulatorów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łonka zabezpieczająca nieczynną elektrodę stymulującą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dryn do elektrod, różne twardości i długości, oznaczone kolorem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lepka do portu IS1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zm do wkręcania elektrod aktywnych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żyki do rozcinania koszulek 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)   w kolumnie należy opisać  parametry oferowane i podać zakresy 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/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  <w:r>
        <w:br w:type="page"/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12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nr 12 –  Zestaw do usuwania elektrod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90" w:type="dxa"/>
        <w:jc w:val="left"/>
        <w:tblInd w:w="-4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4"/>
        <w:gridCol w:w="6965"/>
        <w:gridCol w:w="2371"/>
      </w:tblGrid>
      <w:tr>
        <w:trPr>
          <w:trHeight w:val="45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ind w:hanging="5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graniczne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pis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parametrów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ferowanych</w:t>
            </w:r>
          </w:p>
        </w:tc>
      </w:tr>
      <w:tr>
        <w:trPr>
          <w:trHeight w:val="17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3*</w:t>
            </w:r>
          </w:p>
        </w:tc>
      </w:tr>
      <w:tr>
        <w:trPr>
          <w:trHeight w:val="620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rozszerzaczy polipropylenowych, rozmiar: 8,5Fr- 10,0Fr- 11,5Fr- 13,0Fr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staw długich rozszerzaczy polipropylenowych, rozmiar:  8,5Fr- 10,0Fr- 11,5Fr- 13,0Fr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ylet kotwiczący w elektrodzie typu Liberator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tla wewnątrznaczyniowa z nitinolu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)   w kolumnie nr 3 należy opisać  parametry oferowane i podać zakresy 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Arial" w:cs="Calibri"/>
          <w:b/>
          <w:b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13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-241/ZP–045/2024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0" w:hanging="709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Pakiet 13 - </w:t>
      </w:r>
      <w:r>
        <w:rPr>
          <w:rFonts w:cs="Calibri" w:ascii="Calibri" w:hAnsi="Calibri"/>
          <w:b/>
          <w:bCs/>
          <w:sz w:val="22"/>
          <w:szCs w:val="22"/>
        </w:rPr>
        <w:t>Stymulatory dwujamowe z dodatkowymi funkcjami diagnostycznymi</w:t>
      </w:r>
    </w:p>
    <w:p>
      <w:pPr>
        <w:pStyle w:val="Normal"/>
        <w:ind w:left="7090" w:firstLine="709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8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40"/>
        <w:gridCol w:w="1984"/>
        <w:gridCol w:w="212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arametry gran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is parametrów oferow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ce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3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Żywotność stymulatora min 10 lat ( nastawy nominalne)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max. 24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 nie  wcześniej  niż  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lituda  impulsu  min.zakres  0,2 – 7,5 [ V 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  impulsu  (A / V ) min. zakres  0,1 – 1,5 [ ms 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tęp AV , programowany w zakresie  min. 20 – 300 [ ms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a  możliwość  przełączania  polarności w przypadku przekroczenia zakresu  impedancji elektro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ządzenie  wraz  z elektrodami certyfikowane  do badań  w środowisku MRI 1,5T oraz 3T  bez stref  wyklucze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A/V 6F lub 7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orytm promujący własne  przewodzenie  przedsionkowo - komor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noc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stereza w obu kanałach stymulatora min  3 ty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2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 dostosowania  częstości stymulacji do zapotrzebowania  metabolicznego pacj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gorytm zabezpieczający przed przewodzeniem typu 2:1 w trzepotaniu  przedsio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gorytm automatycznie wykrywający polarność  elektrod oraz automatycznie aktywujący  podstawowe  funkcje stymulato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zmiana  trybu stymulacji w obecności szybkich  rytmów przedsio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automatycznie określająca przedsionkowy oraz komorowy próg stymulacji oraz automatycznie dostosowująca parametry stymulacji do zmierzonego progu stymul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sprzętu z dwoma niezależnymi sensor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z programowalną  funkcją automatycznego rozpoznawania  środowiska  M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3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bezprzewodowej telemet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– 10pkt,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starczenia dodatkowych mandryli o różnej długości i tward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  <w:r>
        <w:br w:type="page"/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Załącznik nr 5.14 do SWZ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ar-SA"/>
        </w:rPr>
        <w:t>na dostawę wyrobów medycznych stosowanych w Pracowni Stymulatorów</w:t>
      </w:r>
    </w:p>
    <w:p>
      <w:pPr>
        <w:pStyle w:val="Normal"/>
        <w:keepLines/>
        <w:suppressAutoHyphens w:val="true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Nr sprawy Szp/ZP –405/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>Zestawienie wymaganych minimalnych parametrów techniczno – użytkowych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0" w:hanging="709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Pakiet 14 – </w:t>
      </w:r>
      <w:r>
        <w:rPr>
          <w:rFonts w:cs="Calibri" w:ascii="Calibri" w:hAnsi="Calibri"/>
          <w:b/>
          <w:bCs/>
          <w:sz w:val="22"/>
          <w:szCs w:val="22"/>
        </w:rPr>
        <w:t>Zestaw do krioablacji</w:t>
      </w:r>
    </w:p>
    <w:p>
      <w:pPr>
        <w:pStyle w:val="Normal"/>
        <w:ind w:left="7090" w:firstLine="709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4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56"/>
        <w:gridCol w:w="4549"/>
        <w:gridCol w:w="2371"/>
        <w:gridCol w:w="2371"/>
      </w:tblGrid>
      <w:tr>
        <w:trPr>
          <w:trHeight w:val="4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30" w:after="30"/>
              <w:ind w:hanging="5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graniczne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pis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parametrów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ferowanych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pis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parametrów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pl-PL"/>
              </w:rPr>
              <w:t>oferowanych</w:t>
            </w:r>
          </w:p>
        </w:tc>
      </w:tr>
      <w:tr>
        <w:trPr>
          <w:trHeight w:val="23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3*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3*</w:t>
            </w:r>
          </w:p>
        </w:tc>
      </w:tr>
      <w:tr>
        <w:trPr>
          <w:trHeight w:val="344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9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wnik balonowy do krioablacji</w:t>
            </w:r>
          </w:p>
        </w:tc>
      </w:tr>
      <w:tr>
        <w:trPr>
          <w:trHeight w:val="62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 balonowy do krioablacji o średnicy zewnętrznej napompowanego balonu 23, 28 mm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zewnętrzna cewnika 10,5F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62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dchylenia końcówki cewnika z balonem  45 stopni dwustronnie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62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 współpracujący z konsolą umożliwiającą wykonywanie krioablacji AF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2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z prowadnikiem o średnicy 0,032-0,035cala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2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>
          <w:trHeight w:val="361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</w:tc>
        <w:tc>
          <w:tcPr>
            <w:tcW w:w="9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zewód połączeniowy gazowy do cewnika do krioablacji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y z cewnikiem balonowym do krioablacji opisanym w pozycji I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431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9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Przewód połączeniowy elektryczny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y z cewnikiem balonowym do krioablacji opisanym w pozycji I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9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Koszulka naczyniowa sterowalna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miar wewnętrzny 12F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odchylenia końcówki ; do 135 stopni jednostronnie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półpracująca z cewnikiem balonowym do krioablacji opisanym poz. I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2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praca z prowadnikiem o średnicy 0,032-0,035cala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9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Cewnik okrężny do mapowania żył płucnych</w:t>
            </w:r>
          </w:p>
        </w:tc>
      </w:tr>
      <w:tr>
        <w:trPr>
          <w:trHeight w:val="388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rednica max. 3,3F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półpracująca z cewnikiem balonowym do krioablacji opisanym w pozycji I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lub 10 elektrod na cewniku do wyboru zamawiającego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2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pętli 15mm, 20mm lub 25mm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pkt,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pkt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</w:t>
            </w:r>
          </w:p>
        </w:tc>
        <w:tc>
          <w:tcPr>
            <w:tcW w:w="9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Przewód połączeniowy elektryczny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atybilny z cewnikiem okrężnym do mapowania żył płucnych z pozycji V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Dzierżawa kriokonsoli 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iokonsola kompatybilna z cewnikiem balonowym z punktu I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ewnik punktowy do krioabalcji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wnik kompatybilny z kriokonsolą z punktu VII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ępne długości dystalnego końca elektrody (tip elektrody): 4, 6, 8 mm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dy dostępne w wymiarach: 7F i 9F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  <w:tr>
        <w:trPr>
          <w:trHeight w:val="53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stępy rozmieszczenia elektrod: 2-5-2; 3-5-2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</w:t>
            </w:r>
          </w:p>
        </w:tc>
      </w:tr>
    </w:tbl>
    <w:p>
      <w:pPr>
        <w:pStyle w:val="Normal"/>
        <w:ind w:left="7090" w:firstLine="709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0" w:firstLine="709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Parametr techniczny opisany wartościowo w kolumnie 2 musi być uwidoczniony i potwierdzony w oryginalnych opracowaniach technicznych producenta. Niespełnienie 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zaoferować wyrób medyczny przynajmniej o parametrach opisanych i równocześnie określić parametr oferowanego wyrobu medycznego. Brak opisu w kolumnie 3 będzie traktowany jako brak danego parametru w oferowanej konfiguracji przedmiotu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…………………………………</w:t>
      </w:r>
      <w:r>
        <w:rPr>
          <w:rFonts w:cs="Calibri" w:ascii="Calibri" w:hAnsi="Calibri"/>
          <w:b/>
          <w:i/>
        </w:rPr>
        <w:t>..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 xml:space="preserve">(Imię i nazwisko osoby uprawnionej </w:t>
      </w:r>
    </w:p>
    <w:p>
      <w:pPr>
        <w:pStyle w:val="Normal"/>
        <w:keepLines/>
        <w:spacing w:lineRule="auto" w:line="276"/>
        <w:jc w:val="right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  <w:t>do reprezentowania Wykonawcy)</w:t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eastAsia="Arial" w:cs="Calibri"/>
          <w:i/>
          <w:i/>
          <w:sz w:val="22"/>
          <w:szCs w:val="22"/>
          <w:lang w:eastAsia="ar-SA"/>
        </w:rPr>
      </w:pPr>
      <w:r>
        <w:rPr>
          <w:rFonts w:eastAsia="Arial"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smallCaps/>
          <w:sz w:val="22"/>
          <w:szCs w:val="22"/>
        </w:rPr>
      </w:pPr>
      <w:r>
        <w:rPr>
          <w:rFonts w:cs="Calibri" w:ascii="Calibri" w:hAnsi="Calibri"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bCs/>
          <w:i/>
          <w:i/>
          <w:smallCaps/>
          <w:sz w:val="22"/>
          <w:szCs w:val="22"/>
        </w:rPr>
      </w:pPr>
      <w:r>
        <w:rPr>
          <w:rFonts w:cs="Calibri" w:ascii="Calibri" w:hAnsi="Calibri"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5032" w:leader="none"/>
          <w:tab w:val="left" w:pos="6690" w:leader="none"/>
          <w:tab w:val="right" w:pos="10065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106" w:gutter="0" w:header="70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uxi San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176" w:leader="none"/>
        <w:tab w:val="right" w:pos="10206" w:leader="none"/>
      </w:tabs>
      <w:ind w:right="360" w:hanging="0"/>
      <w:rPr/>
    </w:pPr>
    <w:r>
      <w:rPr/>
      <w:t xml:space="preserve">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0"/>
      <w:outlineLvl w:val="2"/>
    </w:pPr>
    <w:rPr>
      <w:rFonts w:ascii="Arial" w:hAnsi="Arial" w:cs="Arial"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0" w:after="30"/>
      <w:jc w:val="both"/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ind w:firstLine="360"/>
      <w:outlineLvl w:val="8"/>
    </w:pPr>
    <w:rPr>
      <w:rFonts w:ascii="Arial" w:hAnsi="Arial" w:cs="Arial"/>
      <w:bCs/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4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0z1">
    <w:name w:val="WW8Num30z1"/>
    <w:qFormat/>
    <w:rPr>
      <w:rFonts w:ascii="Arial" w:hAnsi="Arial" w:eastAsia="Times New Roman" w:cs="Arial"/>
      <w:b w:val="false"/>
      <w:u w:val="none"/>
    </w:rPr>
  </w:style>
  <w:style w:type="character" w:styleId="WW8Num30z2">
    <w:name w:val="WW8Num30z2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Symbol" w:hAnsi="Symbol" w:eastAsia="Times New Roman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  <w:sz w:val="22"/>
      <w:szCs w:val="22"/>
    </w:rPr>
  </w:style>
  <w:style w:type="character" w:styleId="WW8Num52z1">
    <w:name w:val="WW8Num52z1"/>
    <w:qFormat/>
    <w:rPr>
      <w:sz w:val="22"/>
      <w:szCs w:val="22"/>
    </w:rPr>
  </w:style>
  <w:style w:type="character" w:styleId="WW8Num52z2">
    <w:name w:val="WW8Num52z2"/>
    <w:qFormat/>
    <w:rPr>
      <w:rFonts w:ascii="Symbol" w:hAnsi="Symbol" w:eastAsia="Times New Roman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3">
    <w:name w:val="WW8Num60z3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b w:val="false"/>
      <w:i w:val="false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b w:val="false"/>
      <w:color w:val="000000"/>
      <w:sz w:val="20"/>
      <w:szCs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Nagwek2Znak">
    <w:name w:val="Nagłówek 2 Znak"/>
    <w:qFormat/>
    <w:rPr>
      <w:b/>
      <w:szCs w:val="24"/>
      <w:lang w:val="pl-PL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>
      <w:rFonts w:eastAsia="Times New Roman"/>
      <w:lang w:val="en-US"/>
    </w:rPr>
  </w:style>
  <w:style w:type="character" w:styleId="RTFNum23">
    <w:name w:val="RTF_Num 2 3"/>
    <w:qFormat/>
    <w:rPr>
      <w:rFonts w:eastAsia="Times New Roman"/>
      <w:lang w:val="en-US"/>
    </w:rPr>
  </w:style>
  <w:style w:type="character" w:styleId="RTFNum24">
    <w:name w:val="RTF_Num 2 4"/>
    <w:qFormat/>
    <w:rPr>
      <w:rFonts w:eastAsia="Times New Roman"/>
      <w:lang w:val="en-US"/>
    </w:rPr>
  </w:style>
  <w:style w:type="character" w:styleId="RTFNum25">
    <w:name w:val="RTF_Num 2 5"/>
    <w:qFormat/>
    <w:rPr>
      <w:rFonts w:eastAsia="Times New Roman"/>
      <w:lang w:val="en-US"/>
    </w:rPr>
  </w:style>
  <w:style w:type="character" w:styleId="RTFNum26">
    <w:name w:val="RTF_Num 2 6"/>
    <w:qFormat/>
    <w:rPr>
      <w:rFonts w:eastAsia="Times New Roman"/>
      <w:lang w:val="en-US"/>
    </w:rPr>
  </w:style>
  <w:style w:type="character" w:styleId="RTFNum27">
    <w:name w:val="RTF_Num 2 7"/>
    <w:qFormat/>
    <w:rPr>
      <w:rFonts w:eastAsia="Times New Roman"/>
      <w:lang w:val="en-US"/>
    </w:rPr>
  </w:style>
  <w:style w:type="character" w:styleId="RTFNum28">
    <w:name w:val="RTF_Num 2 8"/>
    <w:qFormat/>
    <w:rPr>
      <w:rFonts w:eastAsia="Times New Roman"/>
      <w:lang w:val="en-US"/>
    </w:rPr>
  </w:style>
  <w:style w:type="character" w:styleId="RTFNum29">
    <w:name w:val="RTF_Num 2 9"/>
    <w:qFormat/>
    <w:rPr>
      <w:rFonts w:eastAsia="Times New Roman"/>
      <w:lang w:val="en-US"/>
    </w:rPr>
  </w:style>
  <w:style w:type="character" w:styleId="RTFNum210">
    <w:name w:val="RTF_Num 2 10"/>
    <w:qFormat/>
    <w:rPr>
      <w:rFonts w:eastAsia="Times New Roman"/>
      <w:lang w:val="en-US"/>
    </w:rPr>
  </w:style>
  <w:style w:type="character" w:styleId="RTFNum212">
    <w:name w:val="RTF_Num 2 12"/>
    <w:qFormat/>
    <w:rPr>
      <w:rFonts w:eastAsia="Times New Roman"/>
      <w:lang w:val="en-US"/>
    </w:rPr>
  </w:style>
  <w:style w:type="character" w:styleId="RTFNum222">
    <w:name w:val="RTF_Num 2 22"/>
    <w:qFormat/>
    <w:rPr>
      <w:rFonts w:eastAsia="Times New Roman"/>
      <w:lang w:val="en-US"/>
    </w:rPr>
  </w:style>
  <w:style w:type="character" w:styleId="RTFNum232">
    <w:name w:val="RTF_Num 2 32"/>
    <w:qFormat/>
    <w:rPr>
      <w:rFonts w:eastAsia="Times New Roman"/>
      <w:lang w:val="en-US"/>
    </w:rPr>
  </w:style>
  <w:style w:type="character" w:styleId="RTFNum242">
    <w:name w:val="RTF_Num 2 42"/>
    <w:qFormat/>
    <w:rPr>
      <w:rFonts w:eastAsia="Times New Roman"/>
      <w:lang w:val="en-US"/>
    </w:rPr>
  </w:style>
  <w:style w:type="character" w:styleId="RTFNum252">
    <w:name w:val="RTF_Num 2 52"/>
    <w:qFormat/>
    <w:rPr>
      <w:rFonts w:eastAsia="Times New Roman"/>
      <w:lang w:val="en-US"/>
    </w:rPr>
  </w:style>
  <w:style w:type="character" w:styleId="RTFNum262">
    <w:name w:val="RTF_Num 2 62"/>
    <w:qFormat/>
    <w:rPr>
      <w:rFonts w:eastAsia="Times New Roman"/>
      <w:lang w:val="en-US"/>
    </w:rPr>
  </w:style>
  <w:style w:type="character" w:styleId="RTFNum272">
    <w:name w:val="RTF_Num 2 72"/>
    <w:qFormat/>
    <w:rPr>
      <w:rFonts w:eastAsia="Times New Roman"/>
      <w:lang w:val="en-US"/>
    </w:rPr>
  </w:style>
  <w:style w:type="character" w:styleId="RTFNum282">
    <w:name w:val="RTF_Num 2 82"/>
    <w:qFormat/>
    <w:rPr>
      <w:rFonts w:eastAsia="Times New Roman"/>
      <w:lang w:val="en-US"/>
    </w:rPr>
  </w:style>
  <w:style w:type="character" w:styleId="RTFNum292">
    <w:name w:val="RTF_Num 2 92"/>
    <w:qFormat/>
    <w:rPr>
      <w:rFonts w:eastAsia="Times New Roman"/>
      <w:lang w:val="en-US"/>
    </w:rPr>
  </w:style>
  <w:style w:type="character" w:styleId="RTFNum2102">
    <w:name w:val="RTF_Num 2 102"/>
    <w:qFormat/>
    <w:rPr>
      <w:rFonts w:eastAsia="Times New Roman"/>
      <w:lang w:val="en-US"/>
    </w:rPr>
  </w:style>
  <w:style w:type="character" w:styleId="RTFNum211">
    <w:name w:val="RTF_Num 2 11"/>
    <w:qFormat/>
    <w:rPr>
      <w:rFonts w:eastAsia="Times New Roman"/>
      <w:lang w:val="en-US"/>
    </w:rPr>
  </w:style>
  <w:style w:type="character" w:styleId="RTFNum221">
    <w:name w:val="RTF_Num 2 21"/>
    <w:qFormat/>
    <w:rPr>
      <w:rFonts w:eastAsia="Times New Roman"/>
      <w:lang w:val="en-US"/>
    </w:rPr>
  </w:style>
  <w:style w:type="character" w:styleId="RTFNum231">
    <w:name w:val="RTF_Num 2 31"/>
    <w:qFormat/>
    <w:rPr>
      <w:rFonts w:eastAsia="Times New Roman"/>
      <w:lang w:val="en-US"/>
    </w:rPr>
  </w:style>
  <w:style w:type="character" w:styleId="RTFNum241">
    <w:name w:val="RTF_Num 2 41"/>
    <w:qFormat/>
    <w:rPr>
      <w:rFonts w:eastAsia="Times New Roman"/>
      <w:lang w:val="en-US"/>
    </w:rPr>
  </w:style>
  <w:style w:type="character" w:styleId="RTFNum251">
    <w:name w:val="RTF_Num 2 51"/>
    <w:qFormat/>
    <w:rPr>
      <w:rFonts w:eastAsia="Times New Roman"/>
      <w:lang w:val="en-US"/>
    </w:rPr>
  </w:style>
  <w:style w:type="character" w:styleId="RTFNum261">
    <w:name w:val="RTF_Num 2 61"/>
    <w:qFormat/>
    <w:rPr>
      <w:rFonts w:eastAsia="Times New Roman"/>
      <w:lang w:val="en-US"/>
    </w:rPr>
  </w:style>
  <w:style w:type="character" w:styleId="RTFNum271">
    <w:name w:val="RTF_Num 2 71"/>
    <w:qFormat/>
    <w:rPr>
      <w:rFonts w:eastAsia="Times New Roman"/>
      <w:lang w:val="en-US"/>
    </w:rPr>
  </w:style>
  <w:style w:type="character" w:styleId="RTFNum281">
    <w:name w:val="RTF_Num 2 81"/>
    <w:qFormat/>
    <w:rPr>
      <w:rFonts w:eastAsia="Times New Roman"/>
      <w:lang w:val="en-US"/>
    </w:rPr>
  </w:style>
  <w:style w:type="character" w:styleId="RTFNum291">
    <w:name w:val="RTF_Num 2 91"/>
    <w:qFormat/>
    <w:rPr>
      <w:rFonts w:eastAsia="Times New Roman"/>
      <w:lang w:val="en-US"/>
    </w:rPr>
  </w:style>
  <w:style w:type="character" w:styleId="RTFNum2101">
    <w:name w:val="RTF_Num 2 101"/>
    <w:qFormat/>
    <w:rPr>
      <w:rFonts w:eastAsia="Times New Roman"/>
      <w:lang w:val="en-US"/>
    </w:rPr>
  </w:style>
  <w:style w:type="character" w:styleId="WWRTFNum21">
    <w:name w:val="WW-RTF_Num 2 1"/>
    <w:qFormat/>
    <w:rPr/>
  </w:style>
  <w:style w:type="character" w:styleId="WWRTFNum211">
    <w:name w:val="WW-RTF_Num 2 11"/>
    <w:qFormat/>
    <w:rPr/>
  </w:style>
  <w:style w:type="character" w:styleId="Linenumbering">
    <w:name w:val="Line numbering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widowControl w:val="fals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260" w:leader="dot"/>
      </w:tabs>
      <w:spacing w:lineRule="auto" w:line="360" w:before="0" w:after="200"/>
      <w:ind w:left="540" w:hanging="540"/>
      <w:jc w:val="both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before="60" w:after="60"/>
      <w:ind w:left="540" w:firstLine="360"/>
      <w:jc w:val="both"/>
    </w:pPr>
    <w:rPr>
      <w:rFonts w:ascii="Arial" w:hAnsi="Arial" w:cs="Arial"/>
      <w:color w:val="000000"/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AutoHyphens w:val="true"/>
      <w:autoSpaceDE w:val="true"/>
      <w:jc w:val="left"/>
    </w:pPr>
    <w:rPr>
      <w:rFonts w:ascii="Luxi Sans;Times New Roman" w:hAnsi="Luxi Sans;Times New Roman" w:cs="Luxi Sans;Times New Roman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widowControl w:val="false"/>
      <w:autoSpaceDE w:val="false"/>
      <w:spacing w:before="120" w:after="120"/>
    </w:pPr>
    <w:rPr>
      <w:i/>
      <w:iCs/>
    </w:rPr>
  </w:style>
  <w:style w:type="paragraph" w:styleId="Index1">
    <w:name w:val="Index1"/>
    <w:basedOn w:val="Normal"/>
    <w:qFormat/>
    <w:pPr>
      <w:widowControl w:val="false"/>
      <w:autoSpaceDE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">
    <w:name w:val="WW-caption"/>
    <w:basedOn w:val="Normal"/>
    <w:qFormat/>
    <w:pPr>
      <w:widowControl w:val="false"/>
      <w:autoSpaceDE w:val="false"/>
      <w:spacing w:before="120" w:after="120"/>
    </w:pPr>
    <w:rPr>
      <w:i/>
      <w:iCs/>
    </w:rPr>
  </w:style>
  <w:style w:type="paragraph" w:styleId="WWIndex">
    <w:name w:val="WW-Index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TextBody"/>
    <w:qFormat/>
    <w:pPr>
      <w:widowControl w:val="false"/>
      <w:spacing w:before="0" w:after="120"/>
      <w:jc w:val="left"/>
    </w:pPr>
    <w:rPr>
      <w:rFonts w:ascii="Luxi Sans;Times New Roman" w:hAnsi="Luxi Sans;Times New Roman" w:cs="Luxi Sans;Times New Roman"/>
      <w:lang w:val="en-US"/>
    </w:rPr>
  </w:style>
  <w:style w:type="paragraph" w:styleId="TableContents1">
    <w:name w:val="Table Contents1"/>
    <w:basedOn w:val="Normal"/>
    <w:qFormat/>
    <w:pPr>
      <w:widowControl w:val="fals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>
      <w:widowControl w:val="false"/>
      <w:autoSpaceDE w:val="false"/>
    </w:pPr>
    <w:rPr/>
  </w:style>
  <w:style w:type="paragraph" w:styleId="TableHeading1">
    <w:name w:val="Table Heading1"/>
    <w:basedOn w:val="TableContents2"/>
    <w:qFormat/>
    <w:pPr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12:00Z</dcterms:created>
  <dc:creator>jspikowski</dc:creator>
  <dc:description/>
  <cp:keywords/>
  <dc:language>en-US</dc:language>
  <cp:lastModifiedBy>Wojciechowska Monika</cp:lastModifiedBy>
  <cp:lastPrinted>2013-08-06T18:43:00Z</cp:lastPrinted>
  <dcterms:modified xsi:type="dcterms:W3CDTF">2024-09-12T12:26:00Z</dcterms:modified>
  <cp:revision>9</cp:revision>
  <dc:subject/>
  <dc:title>Załącznik nr 6</dc:title>
</cp:coreProperties>
</file>