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OPIS PRZEDMIOTU ZAMÓWIENIA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Wykonanie robót budowlanych dla zadania pn.: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„</w:t>
      </w:r>
      <w:r>
        <w:rPr>
          <w:b/>
          <w:iCs/>
          <w:sz w:val="24"/>
        </w:rPr>
        <w:t>Przebudowa dróg powiatowych nr 1440G w m. Leśniewo, nr 1523G w m. Lisewo, nr 1524G w m. Jeldzino, 1525G w m. Karlikowo oraz nr 1526G w m. Lubkowo w zakresie budowy chodników/poboczy”</w:t>
      </w:r>
    </w:p>
    <w:p>
      <w:pPr>
        <w:pStyle w:val="Normal"/>
        <w:spacing w:lineRule="auto" w:line="36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1560" w:hanging="1560"/>
        <w:rPr/>
      </w:pPr>
      <w:r>
        <w:rPr>
          <w:b/>
          <w:sz w:val="24"/>
          <w:szCs w:val="24"/>
        </w:rPr>
        <w:t>Zadanie nr 1 - Przebudowa drogi powiatowej nr 1440G w zakresie budowy chodnika na terenie gminy Puck</w:t>
      </w:r>
    </w:p>
    <w:p>
      <w:pPr>
        <w:pStyle w:val="Default"/>
        <w:spacing w:lineRule="auto" w:line="360"/>
        <w:jc w:val="both"/>
        <w:rPr>
          <w:i/>
          <w:i/>
        </w:rPr>
      </w:pPr>
      <w:r>
        <w:rPr>
          <w:i/>
        </w:rPr>
        <w:t>Przekazanie placu budowy nastąpi nie szybciej niż 01.01.2022 r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Zakres prac obejmuje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/>
        <w:t>Budowa jednostronnego chodnika z kostki betonowej o szerokości 2,0 m na odcinku ok. 780 m, chodnik usytuowany przy jezdni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unięcie z pasa drogowego roślinności, krzewów i drzew o średnicy do 16 cm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djęcie warstwy humusu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robót ziemnych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tawienie krawężników betonowych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tawienie obrzeży betonowych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udowę chodników z kostki betonowej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budowę zjazdów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mocnienie skarp płytami ażurowymi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tawienie barieroporęczy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umusowanie i obsianie mieszanką traw skarp oraz powierzchni płaskich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oznakowania pionowego i poziomego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poboczy z kruszywa łamanego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560" w:hanging="1560"/>
        <w:rPr/>
      </w:pPr>
      <w:r>
        <w:rPr>
          <w:b/>
          <w:sz w:val="24"/>
          <w:szCs w:val="24"/>
        </w:rPr>
        <w:t>Zadanie nr 2 - Przebudowa drogi powiatowej nr 1523G w zakresie budowy chodnika na terenie gminy Krokowa (Lisewo)</w:t>
      </w:r>
    </w:p>
    <w:p>
      <w:pPr>
        <w:pStyle w:val="Default"/>
        <w:spacing w:lineRule="auto" w:line="360"/>
        <w:jc w:val="both"/>
        <w:rPr>
          <w:i/>
          <w:i/>
        </w:rPr>
      </w:pPr>
      <w:r>
        <w:rPr>
          <w:i/>
        </w:rPr>
        <w:t>Przekazanie placu budowy nastąpi nie szybciej niż 01.01.2022 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kres prac obejmuj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budowę jednostronnego chodnika o</w:t>
      </w:r>
      <w:r>
        <w:rPr/>
        <w:t xml:space="preserve"> </w:t>
      </w:r>
      <w:r>
        <w:rPr>
          <w:sz w:val="24"/>
          <w:szCs w:val="24"/>
        </w:rPr>
        <w:t>szerokości 1,50 ÷ 2,00 m, na odcinku o długości 725 m, na prawie całym odcinku chodnik odsunięty od jezdni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budowanie krawężników oraz oporników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budowę zjazdów z drogi powiatowej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poboczy z kruszywa łamaneg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tawienie balustrad ochronnych U-11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budowanie sączka drenarskieg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trawników dywan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3 - Przebudowa drogi powiatowej nr 1524G w zakresie budowy chodnika na terenie gminy Krokowa (Jeldzino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zadania obejmuj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budowę jednostronnego chodnika o</w:t>
      </w:r>
      <w:r>
        <w:rPr/>
        <w:t xml:space="preserve"> </w:t>
      </w:r>
      <w:r>
        <w:rPr>
          <w:sz w:val="24"/>
          <w:szCs w:val="24"/>
        </w:rPr>
        <w:t>szerokości 1,50 ÷ 2,00 m, na odcinku o długości ok. 804 m, na prawie całym odcinku chodnik odsunięty od jezdni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wbudowanie krawężników oraz obrzeży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budowę zjazdów z drogi powiatowej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mocnienie skarp rowów płytami typami typu EK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budowanie sączka drenarskieg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w trybie „zaprojektuj i wybuduj” kanału technologicznego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4 - Przebudowa drogi powiatowej nr 1525G w zakresie budowy pobocza na terenie gminy Krokowa (Karlikowo)</w:t>
      </w:r>
    </w:p>
    <w:p>
      <w:pPr>
        <w:pStyle w:val="Default"/>
        <w:spacing w:lineRule="auto" w:line="360"/>
        <w:jc w:val="both"/>
        <w:rPr>
          <w:i/>
          <w:i/>
        </w:rPr>
      </w:pPr>
      <w:r>
        <w:rPr>
          <w:i/>
        </w:rPr>
        <w:t>Przekazanie placu budowy nastąpi nie szybciej niż 01.01.2022 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zadania obejmuj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twardzenie pobocza betonową kostką brukową o</w:t>
      </w:r>
      <w:r>
        <w:rPr/>
        <w:t xml:space="preserve"> </w:t>
      </w:r>
      <w:r>
        <w:rPr>
          <w:sz w:val="24"/>
          <w:szCs w:val="24"/>
        </w:rPr>
        <w:t>szerokości 1,50 ÷ 2,00 m, na odcinku o długości ok. 7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, na prawie całym odcinku chodnik odsunięty od jezdni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wbudowanie krawężników oraz obrzeży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budowę zjazdów z drogi powiatowej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poboczy z kruszywa łamanego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5 - Przebudowa drogi powiatowej nr 1526G w zakresie budowy chodnika na terenie gminy Krokowa (Lubkowo)</w:t>
      </w:r>
    </w:p>
    <w:p>
      <w:pPr>
        <w:pStyle w:val="Normal"/>
        <w:spacing w:lineRule="auto" w:line="360"/>
        <w:ind w:hanging="1"/>
        <w:jc w:val="both"/>
        <w:rPr/>
      </w:pPr>
      <w:r>
        <w:rPr>
          <w:sz w:val="24"/>
          <w:szCs w:val="24"/>
        </w:rPr>
        <w:t xml:space="preserve">Zamówienie obejmuje realizację robót budowlanych dla części dokumentacji projektowej. Do realizacji przewidziany jest zakres chodników od działki nr 217 obręb Lubkowo w kierunku północnym i to tego odcinka dotyczą załączone kosztorysy. </w:t>
      </w:r>
    </w:p>
    <w:p>
      <w:pPr>
        <w:pStyle w:val="Normal"/>
        <w:spacing w:lineRule="auto" w:line="360"/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zadania obejmuj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budowę chodnika o</w:t>
      </w:r>
      <w:r>
        <w:rPr/>
        <w:t xml:space="preserve"> </w:t>
      </w:r>
      <w:r>
        <w:rPr>
          <w:sz w:val="24"/>
          <w:szCs w:val="24"/>
        </w:rPr>
        <w:t>szerokości 1,50 m, na odcinku o długości ok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74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 na prawie całym odcinku chodnik odsunięty od jezdni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udowę chodnika o szerokości 2,00 m, na odcinku o długości ok. 149 m przy krawędzi jezdn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djęcie warstwy humus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korytowania pod chodnik, zjazdy i obniżen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rowków pod obrzeża i krawężnik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ławy betonowej z oporem pod krawężniki oraz podsypki cementowo piaskowej pod obrzeże wraz z montażem krawężników i obrzeż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ykonanie zgęszczonej warstwy odcinającej oraz podsypki cementowo- piaskowej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ykonanie podbudowy z kruszywa pod nawierzchnię zjazdów i obniżeń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wykonanie nawierzchni chodnika i zjazdów z kostki betonowej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rofilowanie rowu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humusowanie i obsianie rowu i pobocza mieszanką traw niskic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budowanie ścieków prefabrykowanych betonowych </w:t>
      </w:r>
    </w:p>
    <w:sectPr>
      <w:type w:val="nextPage"/>
      <w:pgSz w:w="11906" w:h="1682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tarSymbol" w:hAnsi="StarSymbol" w:cs="Star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08"/>
        <w:tab w:val="left" w:pos="1320" w:leader="none"/>
      </w:tabs>
      <w:ind w:left="851" w:hanging="251"/>
    </w:pPr>
    <w:rPr>
      <w:rFonts w:eastAsia="Arial Unicode MS"/>
      <w:color w:val="000000"/>
      <w:sz w:val="22"/>
      <w:szCs w:val="24"/>
      <w:lang w:val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50:00Z</dcterms:created>
  <dc:creator>Maria Fleming</dc:creator>
  <dc:description/>
  <cp:keywords/>
  <dc:language>en-US</dc:language>
  <cp:lastModifiedBy>mnieweglowski</cp:lastModifiedBy>
  <cp:lastPrinted>2020-06-02T14:11:00Z</cp:lastPrinted>
  <dcterms:modified xsi:type="dcterms:W3CDTF">2021-07-02T12:31:00Z</dcterms:modified>
  <cp:revision>66</cp:revision>
  <dc:subject/>
  <dc:title>OPIS  PRZEDMIOTU  ZAMÓWIENIA</dc:title>
</cp:coreProperties>
</file>