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7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/dane Wykonawcy – pełna nazwa i adres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DOSTAW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dostaw -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eastAsia="TimesNewRoman;MS Gothic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zrealizował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co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najmniej dwie </w:t>
            </w: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dostawy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>warzyw świeżych i/lub przetworów warzywnych kwaszonych i/lub owoców świeżych</w:t>
            </w: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</w:rPr>
              <w:t xml:space="preserve">na wartość ogółem za wszystkie wykazane dostawy (brutto) co najmniej równą kwocie </w:t>
            </w:r>
          </w:p>
          <w:p>
            <w:pPr>
              <w:pStyle w:val="Ust"/>
              <w:spacing w:lineRule="auto" w:line="276" w:before="0" w:after="0"/>
              <w:ind w:left="96" w:firstLine="45"/>
              <w:jc w:val="left"/>
              <w:rPr>
                <w:rFonts w:ascii="Arial" w:hAnsi="Arial" w:eastAsia="TimesNewRoman;MS Gothic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</w:rPr>
              <w:t>w zadaniu nr 1: 300 000,00 zł</w:t>
            </w:r>
          </w:p>
          <w:p>
            <w:pPr>
              <w:pStyle w:val="Ust"/>
              <w:spacing w:lineRule="auto" w:line="276" w:before="0" w:after="0"/>
              <w:ind w:left="96" w:firstLine="45"/>
              <w:jc w:val="left"/>
              <w:rPr>
                <w:rFonts w:ascii="Arial" w:hAnsi="Arial" w:eastAsia="TimesNewRoman;MS Gothic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</w:rPr>
              <w:t>w zadaniu nr 2:   50 000,00 zł</w:t>
            </w:r>
          </w:p>
          <w:p>
            <w:pPr>
              <w:pStyle w:val="Ust"/>
              <w:spacing w:lineRule="auto" w:line="276" w:before="0" w:after="0"/>
              <w:ind w:left="96" w:firstLine="45"/>
              <w:jc w:val="left"/>
              <w:rPr>
                <w:rFonts w:ascii="Arial" w:hAnsi="Arial" w:eastAsia="TimesNewRoman;MS Gothic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</w:rPr>
              <w:t>w zadaniu nr 3: 150 000,00 zł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dostawy faktycznie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dostaw – pełna 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dostawa została wykonana należycie i została prawidłowo zrealizowa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dostawa stanowi rodzaj dostawy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dostaw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54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color w:val="FF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Biernacka Magdalena</cp:lastModifiedBy>
  <cp:lastPrinted>2024-09-04T11:09:00Z</cp:lastPrinted>
  <dcterms:modified xsi:type="dcterms:W3CDTF">2024-09-04T09:09:00Z</dcterms:modified>
  <cp:revision>87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dde5f923-f7d8-4500-90b9-af03dc6015b7</vt:lpwstr>
  </property>
  <property fmtid="{D5CDD505-2E9C-101B-9397-08002B2CF9AE}" pid="9" name="s5636:Creator type=IP">
    <vt:lpwstr>10.60.70.183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