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154071099"/>
      <w:bookmarkStart w:id="1" w:name="__Fieldmark__0_415407109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74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8280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https://platformazakupowa.pl/pn/szpitalmiejski_elblag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7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04-23T06:22:00Z</dcterms:modified>
  <cp:revision>27</cp:revision>
  <dc:subject/>
  <dc:title/>
</cp:coreProperties>
</file>