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DZ.270.61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Cs w:val="20"/>
        </w:rPr>
      </w:pPr>
      <w:r>
        <w:rPr>
          <w:rFonts w:cs="Arial" w:ascii="Arial" w:hAnsi="Arial"/>
          <w:b/>
          <w:bCs/>
          <w:kern w:val="2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Nawiązując do ogłoszenia o zamówieniu w postępowaniu prowadzonym w trybie podstawowym</w:t>
        <w:br/>
        <w:t xml:space="preserve">na: </w:t>
      </w:r>
      <w:r>
        <w:rPr>
          <w:rFonts w:cs="Arial" w:ascii="Arial" w:hAnsi="Arial"/>
          <w:b/>
          <w:w w:val="100"/>
          <w:sz w:val="20"/>
          <w:szCs w:val="20"/>
        </w:rPr>
        <w:t xml:space="preserve">Dostawę sprzętu komputerowego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ę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2"/>
        <w:gridCol w:w="4722"/>
      </w:tblGrid>
      <w:tr>
        <w:trPr>
          <w:trHeight w:val="435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..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</w:tc>
      </w:tr>
      <w:tr>
        <w:trPr>
          <w:trHeight w:val="695" w:hRule="atLeast"/>
        </w:trPr>
        <w:tc>
          <w:tcPr>
            <w:tcW w:w="8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ind w:left="426" w:hanging="426"/>
        <w:jc w:val="both"/>
        <w:rPr/>
      </w:pPr>
      <w:r>
        <w:rPr/>
        <w:t>Osoba do kontaktu: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045"/>
      </w:tblGrid>
      <w:tr>
        <w:trPr>
          <w:trHeight w:val="597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firstLine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/ E-mail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NIP, REGON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tableau"/>
        <w:spacing w:lineRule="atLeast" w:line="320"/>
        <w:ind w:left="284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tableau"/>
        <w:numPr>
          <w:ilvl w:val="0"/>
          <w:numId w:val="9"/>
        </w:numPr>
        <w:spacing w:lineRule="atLeast" w:line="320"/>
        <w:ind w:left="284" w:hanging="284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FERUJEMY realizację zamówienia za łączną cenę brutto …………….………………….......…. zł, zgodnie z poniższą tabelą: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val="pl-PL" w:eastAsia="en-US"/>
        </w:rPr>
        <w:t xml:space="preserve"> </w:t>
      </w:r>
    </w:p>
    <w:tbl>
      <w:tblPr>
        <w:tblW w:w="91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276"/>
        <w:gridCol w:w="1304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y przenoś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e doku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: mysz i klawi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zestaw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cena netto/brutto (suma wartości netto/brutto poz. 1 -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tableau"/>
        <w:numPr>
          <w:ilvl w:val="0"/>
          <w:numId w:val="9"/>
        </w:numPr>
        <w:spacing w:lineRule="atLeast" w:line="320"/>
        <w:ind w:left="426" w:hanging="426"/>
        <w:rPr/>
      </w:pPr>
      <w:r>
        <w:rPr>
          <w:rFonts w:cs="Arial" w:ascii="Arial" w:hAnsi="Arial"/>
          <w:sz w:val="20"/>
          <w:szCs w:val="20"/>
          <w:lang w:val="pl-PL"/>
        </w:rPr>
        <w:t>OFERUJEMY sprzęt zgodnie z poniższy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warancja dla</w:t>
      </w:r>
      <w:r>
        <w:rPr>
          <w:rFonts w:cs="Arial" w:ascii="Arial" w:hAnsi="Arial"/>
          <w:b/>
          <w:bCs/>
          <w:sz w:val="20"/>
          <w:szCs w:val="20"/>
        </w:rPr>
        <w:t xml:space="preserve"> komputerów przenośnych</w:t>
      </w:r>
      <w:r>
        <w:rPr>
          <w:rFonts w:cs="Arial" w:ascii="Arial" w:hAnsi="Arial"/>
          <w:b/>
          <w:sz w:val="20"/>
          <w:szCs w:val="20"/>
        </w:rPr>
        <w:t xml:space="preserve"> (G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lat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lat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 lat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mięć operacyjna zainstalowana (P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kość pamięci RAM: 16 GB*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kość pamięci RAM: 32 GB*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 </w:t>
      </w:r>
      <w:r>
        <w:rPr>
          <w:rFonts w:cs="Arial" w:ascii="Arial" w:hAnsi="Arial"/>
          <w:b/>
          <w:sz w:val="20"/>
          <w:szCs w:val="20"/>
          <w:lang w:val="en-US"/>
        </w:rPr>
        <w:t>że oferowany przez nas sprzęt spełnia poniżej wskazane parametry</w:t>
      </w:r>
      <w:r>
        <w:rPr>
          <w:rFonts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 w:before="120" w:after="12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putery przenośne</w:t>
      </w:r>
      <w:r>
        <w:rPr>
          <w:rFonts w:cs="Arial" w:ascii="Arial" w:hAnsi="Arial"/>
          <w:b/>
          <w:sz w:val="20"/>
          <w:szCs w:val="20"/>
        </w:rPr>
        <w:t>. Liczba sztuk: 12</w:t>
      </w:r>
    </w:p>
    <w:p>
      <w:pPr>
        <w:pStyle w:val="Normal"/>
        <w:widowControl w:val="false"/>
        <w:autoSpaceDE w:val="false"/>
        <w:spacing w:lineRule="auto" w:line="360" w:before="120" w:after="12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: …………………….</w:t>
      </w:r>
    </w:p>
    <w:p>
      <w:pPr>
        <w:pStyle w:val="Normal"/>
        <w:widowControl w:val="false"/>
        <w:autoSpaceDE w:val="false"/>
        <w:spacing w:lineRule="auto" w:line="360" w:before="120" w:after="12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Tabela </w:t>
      </w:r>
      <w:r>
        <w:rPr/>
        <w:t>1</w:t>
      </w:r>
    </w:p>
    <w:tbl>
      <w:tblPr>
        <w:tblW w:w="957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1692"/>
        <w:gridCol w:w="6203"/>
        <w:gridCol w:w="1177"/>
      </w:tblGrid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stosowan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ca biurow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dajność obliczeniow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ocesor dedykowany do pracy w komputerach przenośnych osiągający w teście CrossMark Notebook CPU Chart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https://results.bapco.com/charts/facet/CrossMark/cpu/all/noteboo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) wynik „Max Overall Score” co najmniej 1700 punktów (dopuszcza się przeprowadzenie testów przez oferenta, przy czym wymagane jest potwierdzenie w postaci wydruku dołączonego do oferty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amięć operacyjna zainstalowan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in. 16 GB 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ametr podlegający ocenie ofert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rta graficzn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integr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ysk Tward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budowany, min. 512 GB SSD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posażenie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a ilość i rozmieszczenie poniższej listy wyposażenia komputera nie może być osiągnięta w wyniku stosowania konwerterów, przejściówek, replikatorów, zewnętrznych czytników, itp. Muszą one stanowić z komputerem integralną całość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27" w:hanging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Karta dźwiękowa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27" w:hanging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łośnik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rta sieciowa 10/100/1000 Ethernet z obsługą PXE, WoL, ASF 2.0, ACP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rta WiFi IEEE 802.11ax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luetooth minimum v5.2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ouchpad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mera internetowa z mikrofonem i przesłoną mechaniczną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budowany czytnik SmartCard (SC)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ntena do WWAN (możliwość rozbudowy o modem GSM)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rty i złącza: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ind w:left="9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frowe wideo typu HDMI lub DisplayPort,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ind w:left="9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ącze RJ-45,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ind w:left="9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złącza USB 3.2 typu A,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before="0" w:after="200"/>
              <w:ind w:left="913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e mikrofonowe, wyjście słuchawkowe (stereo) - dopuszcza się rozwiązanie typu comb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ia dotyczące baterii/zasilani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zas pracy minimum 7 godziny bez zasila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eden zewnętrzny zasilacz 100-240V 50Hz, zalecany przez producenta komputera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arametry wyświetlacza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lkość 13,8”-14,2” z powłoką przeciwodblaskową o rozdzielczości minimum 1920 x 1080 zapewniającej komfort pracy przez minimum 8h dziennie. Zamawiający nie dopuszcza dostarczenia sprzętu, w którym zaoferowane będą matryce posiadające jakiekolwiek martwe lub zapalone piksel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lawiatura wbudowan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kład „QWERTY”. Podświetlana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lor obudow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zarna, szara lub mieszana czarno- szara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datkowe wyposażeni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mysz optyczna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posażona w 3 przyciski, rozdzielczość min 800 CPI/DPI, kolor czarny, czarno-szara lub szara, bezprzewodowa, umożliwiająca pracę na każdej powierzchni, o ergonomicznych kształtach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podkładka żelowa pod mysz optyczną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ciwpoślizgowy spód, wypełniona żelem, co ułatwia prace nadgarstkiem, pokryta lycrą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. klawiatura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zarna, szara lub mieszana szaro- czarna, bezprzewodowa, klawisze w układzie „QWERTY” o standardowej wielkości, wydzielona klawiatura numeryczna, posiadająca dodatkowe klawisze do: aplikacji, multimediów, internetu. Klawiatura o ergonomicznym rozkładzie klawiszy, powinna posiadać możliwość regulacji pochyleni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wyższe elementy powinny być objęte 2 letnią gwarancją producenta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rządzenia powinny pracować bez zarzutu na każdym etapie użytkowania, nawet gdy w jednym pomieszczeniu będzie znajdowało się kilka urządzeń tego samego typ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obsługi myszy i klawiatury powinien służyć jeden nadajnik (zestaw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równo mysz jak i klawiatura powinny posiadać przełącznik, umożliwiający wyłączenie urządzenia w celu zmniejszenia zużycia baterii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ystem operacyjny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ferowany system operacyjny musi obsługiwać protokoły w wersji 64-bit oraz być kompatybilny z aktualnie funkcjonującym w jednostce Zamawiającego oprogramowaniem Microsoft Active Directory i usługami sieciowymi Windows 2012 R2 / 201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ga początkow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x. 1,40 kg z zainstalowaną bateri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Certyfikaty i standardy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Wszystkie modele posiadają ważną Deklarację zgodności CE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lang w:eastAsia="en-US"/>
              </w:rPr>
              <w:t>Warunki gwaran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 3 lata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ametr podlegający ocenie ofert).</w:t>
            </w:r>
          </w:p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będzie obowiązywał od dnia podpisania protokołu odbioru.</w:t>
            </w:r>
          </w:p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ie obejmuje baterii.</w:t>
            </w:r>
          </w:p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Gwarancja musi być świadczona przez producenta komputera lub jego partnera/importera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sparcie techniczne producenta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ostęp do aktualnych sterowników zainstalowanych w komputerze urządzeń, realizowany poprzez podanie identyfikatora klienta lub modelu komputera lub numeru seryjnego komputera, na dedykowanej przez producenta stronie internetowej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3 r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Akcesoria w komplecie do każdego komputera przenośnego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Torba dopasowana do oferowanego komputera przenośnego chroniąca urządzenie przed zarysowaniami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/>
              <w:t>TAK/NIE *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Stacja dokująca / replikator portów. Liczba sztuk: 12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roducent: …………………….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Model: 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1772"/>
        <w:gridCol w:w="5830"/>
        <w:gridCol w:w="1559"/>
      </w:tblGrid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astosowanie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a biu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Kompatybilność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Stacja kompatybilna z oferowanym komputerem przenośnym (Tabela 1) oraz z oferowanymi monitorami (Tabela 3), przy założeniu stworzenia 12 zestawów: „komputer przenośny + monitor + stacja dokująca/replikator”. Ładowanie laptopa ma odbywać się poprzez podłączenie komputera do stacji (Power Delivery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8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łącz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 x USB typu A (minimum USB 3.1), 1 x USB typu C, 2 x HDMI lub 2 x DisplayPort lub 1 x HDMI i 1 x DisplayPort (w zależności od oferowanego monitora), RJ-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Oprogramowanie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ostęp do aktualnych sterowników poprzez dołączenie nośnika, bądź wskazanie strony internet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Gwarancj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inimum 3 lata od daty protokolarnego odbioru w miejscu instalacji. Gwarancja musi być świadczona przez producenta lub jego partnera/importe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3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Monitor wraz z kablem o dł. 1m. Liczba sztuk: 20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roducent: …………………….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Model: …………………………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3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2173"/>
        <w:gridCol w:w="4536"/>
        <w:gridCol w:w="2307"/>
      </w:tblGrid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astosow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a biurow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zekątna i rozdzielcz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itor minimum 23,8” o rozdzielczości FullHD (1920x1080).</w:t>
            </w:r>
          </w:p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amawiający nie dopuszcza dostarczenia sprzętu, w którym zaoferowane będą matryce posiadające jakiekolwiek martwe lub zapalone piksele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Rodzaj podświetlenia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L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inimum 250 cd/m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łąc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 x USB 3.2 typu A, 1 x HDMI lub 1 x DisplayPort (w zależności od oferowanej stacji dokującej)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In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ożliwość ustawienia nachylenia, wysokości i obrotu monitora, obudowa w kolorze ciemnym (grafitowy/czarny), ramka boczna o grubości poniżej 1 cm.</w:t>
            </w:r>
          </w:p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Kabel o długości 1m, HDMI lub DisplayPort łączący monitor ze stacją dokującą z Tabeli nr 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Gwaran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inimum 3 lata od daty protokolarnego odbioru w miejscu instalacji monitora. Gwarancja musi być świadczona przez producenta lub jego partnera/importera. Zamawiający nie dopuszcza dostarczenia sprzętu, w którym zaoferowane będą monitory posiadające jakiekolwiek martwe piksele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3 r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lang w:eastAsia="en-US"/>
              </w:rPr>
            </w:pPr>
            <w:r>
              <w:rPr/>
              <w:t>TAK/NIE *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Informujemy, że wybór oferty nie będzie/będzi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>* prowadzić do powstania u Zamawiającego obowiązku podatkowego zgodnie z przepisami o podatku od towarów i usług.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taki obowiązek powstanie informujmy, iż dotyczy on (nazwa (rodzaj) towaru lub usługi, których dostawa lub świadczenie będzie prowadzić do powstania u Zamawiającego obowiązku podatkowego zgodnie z przepisami o podatku od towarów i usług (VAT)):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UJEMY, że wykonamy przedmiotowe zamówienie w terminie określonym w SWZ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OŚWIADCZAMY, że zapoznaliśmy się z klauzulą informacyjną zawartą w Załączniku 6 do SWZ oraz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Cs/>
          <w:i/>
          <w:sz w:val="20"/>
          <w:szCs w:val="20"/>
        </w:rPr>
        <w:t>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426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(specyfikacją techniczną) i projektowanymi postanowieniami umowy.</w:t>
      </w:r>
    </w:p>
    <w:p>
      <w:pPr>
        <w:pStyle w:val="Listakontynuacja2"/>
        <w:numPr>
          <w:ilvl w:val="0"/>
          <w:numId w:val="10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uwzględniając, że termin składania ofert jest pierwszym dniem biegu terminu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…..…………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Oświadczamy iż nasze dokumenty  KRS/CEIDG* są dostępne:</w:t>
      </w:r>
    </w:p>
    <w:p>
      <w:pPr>
        <w:pStyle w:val="Normal"/>
        <w:tabs>
          <w:tab w:val="clear" w:pos="708"/>
          <w:tab w:val="left" w:pos="459" w:leader="none"/>
        </w:tabs>
        <w:spacing w:before="0" w:after="60"/>
        <w:ind w:left="644" w:hanging="0"/>
        <w:jc w:val="both"/>
        <w:rPr>
          <w:rFonts w:ascii="Arial" w:hAnsi="Arial" w:cs="Arial"/>
          <w:sz w:val="21"/>
          <w:szCs w:val="21"/>
          <w:lang w:val="cs-CZ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 pomocą bezpłatnych i ogólnodostępnych baz danych (</w:t>
      </w:r>
      <w:r>
        <w:rPr>
          <w:rFonts w:cs="Arial" w:ascii="Arial" w:hAnsi="Arial"/>
          <w:sz w:val="21"/>
          <w:szCs w:val="21"/>
          <w:lang w:val="cs-CZ"/>
        </w:rPr>
        <w:t>należy podać adresy internetowe tych baz danych</w:t>
      </w:r>
      <w:r>
        <w:rPr>
          <w:rFonts w:cs="Arial" w:ascii="Arial" w:hAnsi="Arial"/>
          <w:sz w:val="21"/>
          <w:szCs w:val="21"/>
        </w:rPr>
        <w:t>)………………………*,</w:t>
      </w:r>
    </w:p>
    <w:p>
      <w:pPr>
        <w:pStyle w:val="Normal"/>
        <w:tabs>
          <w:tab w:val="clear" w:pos="708"/>
          <w:tab w:val="left" w:pos="459" w:leader="none"/>
        </w:tabs>
        <w:spacing w:before="0" w:after="60"/>
        <w:ind w:left="644" w:hanging="0"/>
        <w:jc w:val="both"/>
        <w:rPr>
          <w:rFonts w:ascii="Arial" w:hAnsi="Arial" w:cs="Arial"/>
          <w:sz w:val="21"/>
          <w:szCs w:val="21"/>
          <w:lang w:val="cs-CZ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ą w posiadaniu zamawiającego, ponieważ zostały złożone w postępowaniu o udzielenie zamówienia publicznego nr sprawy ............................................... i są prawidłowe i aktualne*</w:t>
      </w:r>
    </w:p>
    <w:p>
      <w:pPr>
        <w:pStyle w:val="Normal"/>
        <w:spacing w:before="120" w:after="0"/>
        <w:ind w:left="644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bCs/>
          <w:sz w:val="21"/>
          <w:szCs w:val="21"/>
        </w:rPr>
        <w:t></w:t>
      </w: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ą aktualne na dzień składania ofert i są dołączone do oferty (należy je wymienić w spisie załączników)*</w:t>
      </w:r>
    </w:p>
    <w:p>
      <w:pPr>
        <w:pStyle w:val="Normal"/>
        <w:spacing w:before="12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* - niepotrzebne skreślić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1"/>
          <w:szCs w:val="21"/>
          <w:lang w:val="cs-CZ"/>
        </w:rPr>
      </w:pPr>
      <w:r>
        <w:rPr>
          <w:rFonts w:cs="Arial" w:ascii="Arial" w:hAnsi="Arial"/>
          <w:bCs/>
          <w:sz w:val="21"/>
          <w:szCs w:val="21"/>
          <w:lang w:val="cs-CZ"/>
        </w:rPr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bCs/>
          <w:w w:val="100"/>
          <w:sz w:val="20"/>
          <w:szCs w:val="20"/>
        </w:rPr>
      </w:pPr>
      <w:r>
        <w:rPr>
          <w:rFonts w:cs="Arial" w:ascii="Arial" w:hAnsi="Arial"/>
          <w:bCs/>
          <w:w w:val="100"/>
          <w:sz w:val="20"/>
          <w:szCs w:val="20"/>
        </w:rPr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567" w:top="1760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en-US"/>
      </w:rPr>
    </w:pPr>
    <w:r>
      <w:rPr>
        <w:lang w:val="en-US" w:eastAsia="en-US"/>
      </w:rPr>
      <w:drawing>
        <wp:inline distT="0" distB="0" distL="0" distR="0">
          <wp:extent cx="5761355" cy="51308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4" r="-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3" name="Łącznik prost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y 13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8"/>
      <w:sz w:val="18"/>
      <w:szCs w:val="18"/>
      <w:vertAlign w:val="baseline"/>
    </w:rPr>
  </w:style>
  <w:style w:type="character" w:styleId="WW8Num10z4">
    <w:name w:val="WW8Num10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tLeast" w:line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18:00Z</dcterms:created>
  <dc:creator>Karolina Filipczak</dc:creator>
  <dc:description/>
  <cp:keywords/>
  <dc:language>en-US</dc:language>
  <cp:lastModifiedBy>Paulina Borkowska-Bartczak</cp:lastModifiedBy>
  <cp:lastPrinted>2020-03-03T14:18:00Z</cp:lastPrinted>
  <dcterms:modified xsi:type="dcterms:W3CDTF">2024-06-14T08:46:00Z</dcterms:modified>
  <cp:revision>23</cp:revision>
  <dc:subject/>
  <dc:title/>
</cp:coreProperties>
</file>