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techniczny</w:t>
      </w:r>
      <w:bookmarkStart w:id="1" w:name="_GoBack"/>
      <w:bookmarkEnd w:id="1"/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ęb 0008 Kodrąb, gm.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bookmarkStart w:id="2" w:name="_Hlk85704388"/>
            <w:bookmarkEnd w:id="2"/>
            <w:r>
              <w:rPr>
                <w:rFonts w:cs="Arial" w:ascii="Arial" w:hAnsi="Arial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inż. Paweł Niewiemsk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D/4979/PW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124</Words>
  <Characters>745</Characters>
  <CharactersWithSpaces>8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20:24:00Z</cp:lastPrinted>
  <dcterms:modified xsi:type="dcterms:W3CDTF">2024-02-03T14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