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1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1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architektoniczno- 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ęb 0008 Kodrąb, gm.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bookmarkStart w:id="2" w:name="_Hlk85704388"/>
            <w:bookmarkEnd w:id="2"/>
            <w:r>
              <w:rPr>
                <w:rFonts w:cs="Arial" w:ascii="Arial" w:hAnsi="Arial"/>
              </w:rPr>
              <w:t>Projektant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inż. Paweł Niewiemsk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OD/4979/PWBE/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Strzelecki LOD/0883/PWOE/0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_Hlk85704388"/>
            <w:bookmarkStart w:id="4" w:name="_Hlk85704388"/>
            <w:bookmarkEnd w:id="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26</Words>
  <Characters>760</Characters>
  <CharactersWithSpaces>8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20:24:00Z</cp:lastPrinted>
  <dcterms:modified xsi:type="dcterms:W3CDTF">2024-02-02T20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