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techniczny</w:t>
      </w:r>
      <w:bookmarkStart w:id="1" w:name="_GoBack"/>
      <w:bookmarkEnd w:id="1"/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wewnętrznej - ulicy Spokojnej w Kodrębie (odc. od ul. Niepodległości do ul. Wolności)"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ęb 0008 Kodrąb, gm.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2" w:name="_Hlk85704388"/>
            <w:bookmarkEnd w:id="2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Sprawdzający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Kamil Ziółkowski LOD/2541/PWOD/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  <w:bookmarkStart w:id="3" w:name="_Hlk85704388"/>
            <w:bookmarkStart w:id="4" w:name="_Hlk85704388"/>
            <w:bookmarkEnd w:id="4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22</Words>
  <Characters>736</Characters>
  <CharactersWithSpaces>8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Jacek Staniek</cp:lastModifiedBy>
  <cp:lastPrinted>2024-02-02T19:57:00Z</cp:lastPrinted>
  <dcterms:modified xsi:type="dcterms:W3CDTF">2024-02-03T14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