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techniczny</w:t>
      </w:r>
      <w:bookmarkStart w:id="1" w:name="_GoBack"/>
      <w:bookmarkEnd w:id="1"/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budowa drogi gminnej w miejscowości Kolonia Rzejowice - etap I”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z. nr ewid. 89; 90; 138 obręb 0009 Kolonia Rzejowice, gmina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bookmarkStart w:id="2" w:name="_Hlk85704388"/>
            <w:bookmarkEnd w:id="2"/>
            <w:r>
              <w:rPr>
                <w:rFonts w:cs="Arial" w:ascii="Arial" w:hAnsi="Arial"/>
              </w:rPr>
              <w:t>Projektant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inż. Paweł Niewiemsk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OD/4979/PWBE/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acek Strzelecki LOD/0883/PWOE/0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_Hlk85704388"/>
            <w:bookmarkStart w:id="4" w:name="_Hlk85704388"/>
            <w:bookmarkEnd w:id="4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15</Words>
  <Characters>696</Characters>
  <CharactersWithSpaces>81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Jacek Staniek</cp:lastModifiedBy>
  <cp:lastPrinted>2024-02-02T19:57:00Z</cp:lastPrinted>
  <dcterms:modified xsi:type="dcterms:W3CDTF">2024-02-04T15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