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0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0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zagospodarowania terenu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 wp14:anchorId="2EBBC5E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wp14:anchorId="2EBBC5E6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 wp14:anchorId="4AFDDEB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wp14:anchorId="4AFDDEB9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Przebudowa drogi wewnętrznej - ulicy Spokojnej w Kodrębie (odc. od ul. Niepodległości do ul. Wolności)"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 wp14:anchorId="6EC613CE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wp14:anchorId="6EC613C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17/2; 1017; 1016;  366/2; 371/4; 372/4; 372/5 obręb 0008 Kodrąb, gm.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bookmarkStart w:id="1" w:name="_Hlk85704388"/>
            <w:bookmarkEnd w:id="1"/>
            <w:r>
              <w:rPr>
                <w:rFonts w:cs="Arial" w:ascii="Arial" w:hAnsi="Arial"/>
                <w:sz w:val="22"/>
                <w:szCs w:val="18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aniek SWK/0060PWBD/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Sprawdzający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Kamil Ziółkowski LOD/2541/PWOD/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Projektant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Paweł Niewiemski LOD/4979/PW</w:t>
            </w:r>
            <w:bookmarkStart w:id="2" w:name="_GoBack"/>
            <w:bookmarkEnd w:id="2"/>
            <w:r>
              <w:rPr>
                <w:rFonts w:cs="Arial" w:ascii="Arial" w:hAnsi="Arial"/>
                <w:sz w:val="22"/>
                <w:szCs w:val="18"/>
              </w:rPr>
              <w:t>BE/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Sprawdzający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rzelecki LOD/0883/PWOE/0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  <w:bookmarkStart w:id="3" w:name="_Hlk85704388"/>
            <w:bookmarkStart w:id="4" w:name="_Hlk85704388"/>
            <w:bookmarkEnd w:id="4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146</Words>
  <Characters>881</Characters>
  <CharactersWithSpaces>10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ST PROJEKT Weronika</cp:lastModifiedBy>
  <cp:lastPrinted>2024-02-05T09:01:00Z</cp:lastPrinted>
  <dcterms:modified xsi:type="dcterms:W3CDTF">2024-02-05T14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