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LEKO Spożywcze UHT 1,5% </w:t>
      </w:r>
      <w:r>
        <w:rPr>
          <w:rFonts w:cs="Arial" w:ascii="Arial" w:hAnsi="Arial"/>
          <w:b/>
          <w:sz w:val="40"/>
          <w:szCs w:val="40"/>
        </w:rPr>
        <w:t>tł</w:t>
      </w:r>
      <w:r>
        <w:rPr>
          <w:rFonts w:cs="Arial" w:ascii="Arial" w:hAnsi="Arial"/>
          <w:b/>
          <w:caps/>
          <w:sz w:val="40"/>
          <w:szCs w:val="4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ez laktozy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leka spożywczego UHT o zaw. 1,5% tł. bez laktozy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leka spożywczego UHT o zaw. 1,5% tł. bez laktozy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033 Mleko i przetwory mleczne - Mleko - Wykrywanie antybiotyków i sulfonamidów (Metoda odwoławcz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6122 Mleko -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6059 Mleko, śmietanka i śmietana - Oznaczanie skuteczności homogenizacj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1211 Mleko - Oznaczanie zawartości tłuszczu - Metoda grawimetryczna (Metoda odniesien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5764 Mleko - Oznaczanie punktu zamarzania - Metoda z zastosowaniem krioskopu termistorowego (Metoda odniesienia)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leko spożywcze UHT o zaw. 1,5% tł.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z laktoz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uzyskany z mleka surowego poddanego enzymatycznemu rozkładowi laktozy, normalizacji, homogenizacji, a następnie sterylizacji metodą UHT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1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gląd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jednorodna o barwie białej z odcieniem jasnokremowym lub białej; bez podstoju śmietank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mleka sterylizowanego, lekko słodki smak, bez obcych posmaków i 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320"/>
        <w:gridCol w:w="2520"/>
        <w:gridCol w:w="198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fałszowa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rozwodnieni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nkt zamarzania nie wyższy niż -0,512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576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°S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                 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÷7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6,5÷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  <w:r>
              <w:rPr>
                <w:rFonts w:cs="Arial" w:ascii="Arial" w:hAnsi="Arial"/>
                <w:sz w:val="18"/>
                <w:u w:val="single"/>
              </w:rPr>
              <w:t>+</w:t>
            </w: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de-DE"/>
              </w:rPr>
              <w:t>PN-EN ISO 1211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ęstość, (g/ml), nie mniej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12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uteczność homogenizacji - średnica kuleczek tłuszczowych (w mleku homogenizowanym), (μm), nie większa ni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 się 15% kuleczek tłuszczowych o śr. powyżej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59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ość antybiotyków i innych substancji hamując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033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 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20:21:00Z</dcterms:created>
  <dc:creator>Beata Jach</dc:creator>
  <dc:description/>
  <cp:keywords/>
  <dc:language>en-US</dc:language>
  <cp:lastModifiedBy>Szymańska Zofia</cp:lastModifiedBy>
  <cp:lastPrinted>2012-01-20T10:31:00Z</cp:lastPrinted>
  <dcterms:modified xsi:type="dcterms:W3CDTF">2024-06-06T11:49:00Z</dcterms:modified>
  <cp:revision>10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7e4f25f-492f-4363-a9c2-80b200e29d3e</vt:lpwstr>
  </property>
  <property fmtid="{D5CDD505-2E9C-101B-9397-08002B2CF9AE}" pid="9" name="s5636:Creator type=IP">
    <vt:lpwstr>10.11.220.18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