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erek twarogowy do smarowania PORCJOWANY (RÓŻNE SMAKI)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erka twarogowego do smarowania porcjowanego (różne smaki)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erka twarogowego do smarowania porcjowanego (różne smaki)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23319 Ser, produkty z serów topionych, kazeiny i kazeiniany. Oznaczanie zawartości tłuszczu. Metoda grawimetryczn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5534 Sery i sery topione- Oznaczanie zawartości całkowitej suchej masy (Metoda odwoławcz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232 Mleko i przetwory mleczarskie - Sery –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rek twarogowy do smarowania porcjowanego (różne smaki)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trzymany z sera twarogowego, spulchniony azotem lub nie, o różnych smakach, jednoporcjowy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2670"/>
        <w:gridCol w:w="5858"/>
      </w:tblGrid>
      <w:tr>
        <w:trPr>
          <w:trHeight w:val="45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ednolita, smarowna, pastowata, puszysta lub kremowa</w:t>
            </w:r>
          </w:p>
        </w:tc>
      </w:tr>
      <w:tr>
        <w:trPr>
          <w:trHeight w:val="9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8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dodatków smakowych</w:t>
            </w:r>
          </w:p>
        </w:tc>
      </w:tr>
      <w:tr>
        <w:trPr>
          <w:trHeight w:val="341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kko kwaśny, lekko słony, śmietankowy, bez posmaków i zapachów obcych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wartość </w:t>
            </w:r>
            <w:r>
              <w:rPr>
                <w:rFonts w:cs="Arial" w:ascii="Arial" w:hAnsi="Arial"/>
                <w:sz w:val="18"/>
              </w:rPr>
              <w:t>całkowitej suchej masy, ułamek masowy wynoszący %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53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ułamek masowy wynoszący %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23319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sowość [°SH], nie wyższa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232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5 g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0 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0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 xml:space="preserve">Wykonać organoleptycznie w temperaturze pokojowej na zgodność z wymaganiami podanymi </w:t>
        <w:br/>
        <w:t>w Tablicy 1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 xml:space="preserve">5.3 Oznaczanie cech chemicznych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pakowania powinny być wykonane z materiałów opakowaniowych przeznaczonych do kontaktu </w:t>
        <w:br/>
        <w:t>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11:26:00Z</dcterms:created>
  <dc:creator>Beata Jach</dc:creator>
  <dc:description/>
  <cp:keywords/>
  <dc:language>en-US</dc:language>
  <cp:lastModifiedBy>Bębnowicz Aleksandra</cp:lastModifiedBy>
  <cp:lastPrinted>2023-06-05T12:17:00Z</cp:lastPrinted>
  <dcterms:modified xsi:type="dcterms:W3CDTF">2024-06-21T12:13:00Z</dcterms:modified>
  <cp:revision>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687224a1-8267-448c-90a4-a8f300d2f3ef</vt:lpwstr>
  </property>
  <property fmtid="{D5CDD505-2E9C-101B-9397-08002B2CF9AE}" pid="9" name="s5636:Creator type=IP">
    <vt:lpwstr>10.11.220.14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