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3/S 208-6547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Arial" w:cs="Arial"/>
                <w:b/>
                <w:b/>
                <w:bCs/>
                <w:sz w:val="18"/>
                <w:szCs w:val="18"/>
              </w:rPr>
            </w:pPr>
            <w:bookmarkStart w:id="0" w:name="_Hlk81913408"/>
            <w:bookmarkEnd w:id="0"/>
            <w:r>
              <w:rPr>
                <w:rFonts w:eastAsia="ArialMT;Arial" w:cs="Arial" w:ascii="Arial" w:hAnsi="Arial"/>
                <w:b/>
                <w:bCs/>
                <w:sz w:val="18"/>
                <w:szCs w:val="18"/>
              </w:rPr>
              <w:t xml:space="preserve">Przedsiębiorstwo Wodociągów i Kanalizacji </w:t>
              <w:br/>
              <w:t>Sp. z o.o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MT;Arial" w:cs="Arial" w:ascii="Arial" w:hAnsi="Arial"/>
                <w:b/>
                <w:bCs/>
                <w:sz w:val="18"/>
                <w:szCs w:val="18"/>
              </w:rPr>
              <w:t xml:space="preserve">ul. Tęczowa 2, </w:t>
              <w:br/>
              <w:t>12-200 Pisz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MT;Arial" w:cs="Arial" w:ascii="Arial" w:hAnsi="Arial"/>
                <w:b/>
                <w:bCs/>
                <w:sz w:val="20"/>
                <w:szCs w:val="20"/>
              </w:rPr>
            </w:r>
            <w:bookmarkStart w:id="1" w:name="_Hlk81913408"/>
            <w:bookmarkStart w:id="2" w:name="_Hlk81913408"/>
            <w:bookmarkEnd w:id="2"/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;Calibri" w:hAnsi="Calibri;Calibri" w:cs="Arial"/>
                <w:bCs/>
                <w:sz w:val="22"/>
              </w:rPr>
            </w:pPr>
            <w:bookmarkStart w:id="3" w:name="_Hlk116885010"/>
            <w:bookmarkStart w:id="4" w:name="_Hlk60295656"/>
            <w:bookmarkStart w:id="5" w:name="_Hlk81913160"/>
            <w:bookmarkEnd w:id="5"/>
            <w:r>
              <w:rPr>
                <w:rFonts w:cs="Arial" w:ascii="Calibri;Calibri" w:hAnsi="Calibri;Calibri"/>
                <w:b/>
                <w:bCs/>
                <w:sz w:val="22"/>
              </w:rPr>
              <w:t>Świadczenie usług odbioru i zagospodarowania odpadów</w:t>
            </w:r>
            <w:bookmarkEnd w:id="4"/>
            <w:r>
              <w:rPr>
                <w:rFonts w:cs="Arial" w:ascii="Calibri;Calibri" w:hAnsi="Calibri;Calibri"/>
                <w:b/>
                <w:bCs/>
                <w:sz w:val="22"/>
              </w:rPr>
              <w:t xml:space="preserve"> </w:t>
            </w:r>
            <w:bookmarkEnd w:id="3"/>
            <w:r>
              <w:rPr>
                <w:rFonts w:cs="Arial" w:ascii="Calibri;Calibri" w:hAnsi="Calibri;Calibri"/>
                <w:b/>
                <w:bCs/>
                <w:sz w:val="22"/>
              </w:rPr>
              <w:t>– Zadanie nr …………………..</w:t>
            </w:r>
          </w:p>
          <w:p>
            <w:pPr>
              <w:pStyle w:val="Teksttreci71"/>
              <w:spacing w:lineRule="auto" w:line="252"/>
              <w:ind w:left="-2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6" w:name="_Hlk81913160"/>
            <w:bookmarkEnd w:id="6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2"/>
              </w:rPr>
              <w:t xml:space="preserve">2/ZPU/2023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0_3650906773"/>
            <w:bookmarkStart w:id="8" w:name="__Fieldmark__0_3650906773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1_3650906773"/>
            <w:bookmarkStart w:id="10" w:name="__Fieldmark__1_3650906773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2_3650906773"/>
            <w:bookmarkStart w:id="12" w:name="__Fieldmark__2_3650906773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3_3650906773"/>
            <w:bookmarkStart w:id="14" w:name="__Fieldmark__3_3650906773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4_3650906773"/>
            <w:bookmarkStart w:id="16" w:name="__Fieldmark__4_3650906773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5_3650906773"/>
            <w:bookmarkStart w:id="18" w:name="__Fieldmark__5_3650906773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6_3650906773"/>
            <w:bookmarkStart w:id="20" w:name="__Fieldmark__6_3650906773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7_3650906773"/>
            <w:bookmarkStart w:id="22" w:name="__Fieldmark__7_3650906773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8_3650906773"/>
            <w:bookmarkStart w:id="24" w:name="__Fieldmark__8_3650906773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br/>
              <w:t xml:space="preserve">e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9_3650906773"/>
            <w:bookmarkStart w:id="26" w:name="__Fieldmark__9_3650906773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10_3650906773"/>
            <w:bookmarkStart w:id="28" w:name="__Fieldmark__10_3650906773"/>
            <w:bookmarkEnd w:id="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11_3650906773"/>
            <w:bookmarkStart w:id="30" w:name="__Fieldmark__11_3650906773"/>
            <w:bookmarkEnd w:id="3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12_3650906773"/>
            <w:bookmarkStart w:id="32" w:name="__Fieldmark__12_3650906773"/>
            <w:bookmarkEnd w:id="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</w:t>
      </w:r>
      <w:r>
        <w:rPr/>
        <w:t xml:space="preserve">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13_3650906773"/>
            <w:bookmarkStart w:id="34" w:name="__Fieldmark__13_3650906773"/>
            <w:bookmarkEnd w:id="3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14_3650906773"/>
            <w:bookmarkStart w:id="36" w:name="__Fieldmark__14_3650906773"/>
            <w:bookmarkEnd w:id="3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15_3650906773"/>
            <w:bookmarkStart w:id="38" w:name="__Fieldmark__15_3650906773"/>
            <w:bookmarkEnd w:id="3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9" w:name="__Fieldmark__16_3650906773"/>
            <w:bookmarkStart w:id="40" w:name="__Fieldmark__16_3650906773"/>
            <w:bookmarkEnd w:id="4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1" w:name="_DV_M1264"/>
      <w:bookmarkEnd w:id="4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2" w:name="_DV_M1266"/>
      <w:bookmarkEnd w:id="4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3" w:name="_DV_M1268"/>
      <w:bookmarkEnd w:id="4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17_3650906773"/>
            <w:bookmarkStart w:id="45" w:name="__Fieldmark__17_365090677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18_3650906773"/>
            <w:bookmarkStart w:id="47" w:name="__Fieldmark__18_3650906773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19_3650906773"/>
            <w:bookmarkStart w:id="49" w:name="__Fieldmark__19_3650906773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0_3650906773"/>
            <w:bookmarkStart w:id="51" w:name="__Fieldmark__20_3650906773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</w:t>
      </w:r>
      <w:r>
        <w:rPr/>
        <w:t xml:space="preserve">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1_3650906773"/>
            <w:bookmarkStart w:id="53" w:name="__Fieldmark__21_365090677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2_3650906773"/>
            <w:bookmarkStart w:id="55" w:name="__Fieldmark__22_3650906773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 xml:space="preserve">c1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3_3650906773"/>
            <w:bookmarkStart w:id="57" w:name="__Fieldmark__23_3650906773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4_3650906773"/>
            <w:bookmarkStart w:id="59" w:name="__Fieldmark__24_3650906773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5_3650906773"/>
            <w:bookmarkStart w:id="61" w:name="__Fieldmark__25_3650906773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26_3650906773"/>
            <w:bookmarkStart w:id="63" w:name="__Fieldmark__26_3650906773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27_3650906773"/>
            <w:bookmarkStart w:id="65" w:name="__Fieldmark__27_3650906773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28_3650906773"/>
            <w:bookmarkStart w:id="67" w:name="__Fieldmark__28_3650906773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 xml:space="preserve">c1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29_3650906773"/>
            <w:bookmarkStart w:id="69" w:name="__Fieldmark__29_3650906773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0_3650906773"/>
            <w:bookmarkStart w:id="71" w:name="__Fieldmark__30_3650906773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8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1_3650906773"/>
            <w:bookmarkStart w:id="73" w:name="__Fieldmark__31_3650906773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2_3650906773"/>
            <w:bookmarkStart w:id="75" w:name="__Fieldmark__32_3650906773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3_3650906773"/>
            <w:bookmarkStart w:id="77" w:name="__Fieldmark__33_365090677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4_3650906773"/>
            <w:bookmarkStart w:id="79" w:name="__Fieldmark__34_365090677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35_3650906773"/>
            <w:bookmarkStart w:id="81" w:name="__Fieldmark__35_3650906773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36_3650906773"/>
            <w:bookmarkStart w:id="83" w:name="__Fieldmark__36_3650906773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37_3650906773"/>
            <w:bookmarkStart w:id="85" w:name="__Fieldmark__37_3650906773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38_3650906773"/>
            <w:bookmarkStart w:id="87" w:name="__Fieldmark__38_3650906773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39_3650906773"/>
            <w:bookmarkStart w:id="89" w:name="__Fieldmark__39_3650906773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0_3650906773"/>
            <w:bookmarkStart w:id="91" w:name="__Fieldmark__40_3650906773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1_3650906773"/>
            <w:bookmarkStart w:id="93" w:name="__Fieldmark__41_3650906773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2_3650906773"/>
            <w:bookmarkStart w:id="95" w:name="__Fieldmark__42_3650906773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3_3650906773"/>
            <w:bookmarkStart w:id="97" w:name="__Fieldmark__43_3650906773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4_3650906773"/>
            <w:bookmarkStart w:id="99" w:name="__Fieldmark__44_3650906773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45_3650906773"/>
            <w:bookmarkStart w:id="101" w:name="__Fieldmark__45_3650906773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46_3650906773"/>
            <w:bookmarkStart w:id="103" w:name="__Fieldmark__46_3650906773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47_3650906773"/>
            <w:bookmarkStart w:id="105" w:name="__Fieldmark__47_3650906773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48_3650906773"/>
            <w:bookmarkStart w:id="107" w:name="__Fieldmark__48_3650906773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49_3650906773"/>
            <w:bookmarkStart w:id="109" w:name="__Fieldmark__49_3650906773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0_3650906773"/>
            <w:bookmarkStart w:id="111" w:name="__Fieldmark__50_3650906773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1_3650906773"/>
            <w:bookmarkStart w:id="113" w:name="__Fieldmark__51_3650906773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2_3650906773"/>
            <w:bookmarkStart w:id="115" w:name="__Fieldmark__52_3650906773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3_3650906773"/>
            <w:bookmarkStart w:id="117" w:name="__Fieldmark__53_3650906773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4_3650906773"/>
            <w:bookmarkStart w:id="119" w:name="__Fieldmark__54_3650906773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55_3650906773"/>
            <w:bookmarkStart w:id="121" w:name="__Fieldmark__55_3650906773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56_3650906773"/>
            <w:bookmarkStart w:id="123" w:name="__Fieldmark__56_3650906773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57_3650906773"/>
            <w:bookmarkStart w:id="125" w:name="__Fieldmark__57_3650906773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58_3650906773"/>
            <w:bookmarkStart w:id="127" w:name="__Fieldmark__58_3650906773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59_3650906773"/>
            <w:bookmarkStart w:id="129" w:name="__Fieldmark__59_3650906773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60_3650906773"/>
            <w:bookmarkStart w:id="131" w:name="__Fieldmark__60_3650906773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;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61_3650906773"/>
            <w:bookmarkStart w:id="133" w:name="__Fieldmark__61_3650906773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62_3650906773"/>
            <w:bookmarkStart w:id="135" w:name="__Fieldmark__62_3650906773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separate"/>
            </w:r>
            <w:bookmarkStart w:id="136" w:name="__Fieldmark__63_3650906773"/>
            <w:bookmarkStart w:id="137" w:name="__Fieldmark__63_3650906773"/>
            <w:bookmarkEnd w:id="137"/>
            <w:r>
              <w:rPr>
                <w:rFonts w:cs="Arial" w:ascii="Arial" w:hAnsi="Arial"/>
                <w:w w:val="100"/>
                <w:sz w:val="20"/>
                <w:szCs w:val="20"/>
              </w:rP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separate"/>
            </w:r>
            <w:bookmarkStart w:id="138" w:name="__Fieldmark__64_3650906773"/>
            <w:bookmarkStart w:id="139" w:name="__Fieldmark__64_3650906773"/>
            <w:bookmarkEnd w:id="139"/>
            <w:r>
              <w:rPr>
                <w:rFonts w:cs="Arial" w:ascii="Arial" w:hAnsi="Arial"/>
                <w:w w:val="100"/>
                <w:sz w:val="20"/>
                <w:szCs w:val="20"/>
              </w:rP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</w:t>
      </w:r>
      <w:r>
        <w:rPr/>
        <w:t>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65_3650906773"/>
            <w:bookmarkStart w:id="141" w:name="__Fieldmark__65_3650906773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66_3650906773"/>
            <w:bookmarkStart w:id="143" w:name="__Fieldmark__66_3650906773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t xml:space="preserve">Jeżeli tak, proszę określić, o jakie zezwolenie lub status członkowski chodzi, i wskazać, czy wykonawca je posiada: [ …]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67_3650906773"/>
            <w:bookmarkStart w:id="145" w:name="__Fieldmark__67_3650906773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68_3650906773"/>
            <w:bookmarkStart w:id="147" w:name="__Fieldmark__68_3650906773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48" w:name="_DV_M4301"/>
            <w:bookmarkStart w:id="149" w:name="_DV_M4300"/>
            <w:bookmarkEnd w:id="148"/>
            <w:bookmarkEnd w:id="14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69_3650906773"/>
            <w:bookmarkStart w:id="151" w:name="__Fieldmark__69_3650906773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70_3650906773"/>
            <w:bookmarkStart w:id="153" w:name="__Fieldmark__70_3650906773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71_3650906773"/>
            <w:bookmarkStart w:id="155" w:name="__Fieldmark__71_3650906773"/>
            <w:bookmarkEnd w:id="1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72_3650906773"/>
            <w:bookmarkStart w:id="157" w:name="__Fieldmark__72_3650906773"/>
            <w:bookmarkEnd w:id="1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73_3650906773"/>
            <w:bookmarkStart w:id="159" w:name="__Fieldmark__73_3650906773"/>
            <w:bookmarkEnd w:id="1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74_3650906773"/>
            <w:bookmarkStart w:id="161" w:name="__Fieldmark__74_3650906773"/>
            <w:bookmarkEnd w:id="1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75_3650906773"/>
            <w:bookmarkStart w:id="163" w:name="__Fieldmark__75_3650906773"/>
            <w:bookmarkEnd w:id="1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4" w:name="__Fieldmark__76_3650906773"/>
            <w:bookmarkStart w:id="165" w:name="__Fieldmark__76_3650906773"/>
            <w:bookmarkEnd w:id="1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360" w:after="360"/>
        <w:rPr>
          <w:rFonts w:ascii="Arial" w:hAnsi="Arial" w:cs="Arial"/>
          <w:b w:val="false"/>
          <w:b w:val="false"/>
          <w:sz w:val="20"/>
          <w:szCs w:val="20"/>
        </w:rPr>
      </w:pPr>
      <w:bookmarkStart w:id="166" w:name="_DV_M4312"/>
      <w:bookmarkStart w:id="167" w:name="_DV_M4311"/>
      <w:bookmarkStart w:id="168" w:name="_DV_M4310"/>
      <w:bookmarkStart w:id="169" w:name="_DV_M4309"/>
      <w:bookmarkStart w:id="170" w:name="_DV_M4308"/>
      <w:bookmarkStart w:id="171" w:name="_DV_M4307"/>
      <w:bookmarkEnd w:id="166"/>
      <w:bookmarkEnd w:id="167"/>
      <w:bookmarkEnd w:id="168"/>
      <w:bookmarkEnd w:id="169"/>
      <w:bookmarkEnd w:id="170"/>
      <w:bookmarkEnd w:id="17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</w:t>
      </w:r>
      <w:r>
        <w:rPr/>
        <w:t>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77_3650906773"/>
            <w:bookmarkStart w:id="173" w:name="__Fieldmark__77_3650906773"/>
            <w:bookmarkEnd w:id="1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78_3650906773"/>
            <w:bookmarkStart w:id="175" w:name="__Fieldmark__78_3650906773"/>
            <w:bookmarkEnd w:id="1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79_3650906773"/>
            <w:bookmarkStart w:id="177" w:name="__Fieldmark__79_3650906773"/>
            <w:bookmarkEnd w:id="1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80_3650906773"/>
            <w:bookmarkStart w:id="179" w:name="__Fieldmark__80_3650906773"/>
            <w:bookmarkEnd w:id="1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600" w:after="24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600" w:after="12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0" w:name="__Fieldmark__81_3650906773"/>
            <w:bookmarkStart w:id="181" w:name="__Fieldmark__81_3650906773"/>
            <w:bookmarkEnd w:id="1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2" w:name="__Fieldmark__82_3650906773"/>
            <w:bookmarkStart w:id="183" w:name="__Fieldmark__82_3650906773"/>
            <w:bookmarkEnd w:id="1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60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eastAsia="ArialMT;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</w:t>
      </w:r>
      <w:r>
        <w:rPr>
          <w:rFonts w:eastAsia="ArialMT;Arial" w:cs="Arial" w:ascii="Arial" w:hAnsi="Arial"/>
          <w:b/>
          <w:bCs/>
          <w:i/>
          <w:sz w:val="18"/>
          <w:szCs w:val="18"/>
        </w:rPr>
        <w:t xml:space="preserve">Przedsiębiorstwo Wodociągów i Kanalizacji </w:t>
        <w:br/>
        <w:t xml:space="preserve">Sp. z o.o., ul. Tęczowa 2, 12-200 Pisz </w:t>
      </w:r>
      <w:r>
        <w:rPr>
          <w:rFonts w:cs="Arial" w:ascii="Arial" w:hAnsi="Arial"/>
          <w:i/>
          <w:sz w:val="18"/>
          <w:szCs w:val="18"/>
        </w:rPr>
        <w:t xml:space="preserve">uzyskała dostęp do dokumentów potwierdzających informacje, które zostały przedstawione w [wskazać część/sekcję/punkt(-y), których to dotyczy] niniejszego jednolitego europejskiego dokumentu zamówienia, na potrzeby postępowanie o udzielenie zamówienia: 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pn.: „</w:t>
      </w:r>
      <w:r>
        <w:rPr>
          <w:rFonts w:cs="Arial" w:ascii="Arial" w:hAnsi="Arial"/>
          <w:b/>
          <w:bCs/>
          <w:i/>
          <w:sz w:val="18"/>
          <w:szCs w:val="18"/>
        </w:rPr>
        <w:t xml:space="preserve">Odbiór </w:t>
        <w:br/>
        <w:t>i zagospodarowanie odpadów ulegających biodegradacji o kodzie 20 02 01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”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0" w:after="0"/>
        <w:rPr/>
      </w:pPr>
      <w:r>
        <w:rPr>
          <w:rFonts w:cs="Arial" w:ascii="Cambria" w:hAnsi="Cambria"/>
          <w:bCs/>
          <w:i/>
          <w:sz w:val="22"/>
        </w:rPr>
        <w:t>Dokument musi być złożony pod rygorem nieważności</w:t>
        <w:tab/>
        <w:t xml:space="preserve"> w formie elektronicznej (tj. w postaci elektronicznej opatrzonej kwalifikowanym podpisem elektronicznym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84" w:name="_DV_C939"/>
      <w:r>
        <w:rPr>
          <w:rFonts w:cs="Arial" w:ascii="Arial" w:hAnsi="Arial"/>
          <w:sz w:val="16"/>
          <w:szCs w:val="16"/>
        </w:rPr>
        <w:t>ób n</w:t>
      </w:r>
      <w:bookmarkEnd w:id="18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;Calibri" w:hAnsi="Calibri;Calibri" w:cs="Calibri;Calibri"/>
        <w:bCs/>
        <w:sz w:val="18"/>
        <w:szCs w:val="18"/>
      </w:rPr>
    </w:pPr>
    <w:r>
      <w:rPr>
        <w:rFonts w:cs="Calibri;Calibri" w:ascii="Calibri;Calibri" w:hAnsi="Calibri;Calibri"/>
        <w:bCs/>
        <w:sz w:val="18"/>
        <w:szCs w:val="18"/>
      </w:rPr>
      <w:t>2/ZPU/2023</w:t>
    </w:r>
  </w:p>
  <w:p>
    <w:pPr>
      <w:pStyle w:val="Header"/>
      <w:tabs>
        <w:tab w:val="clear" w:pos="708"/>
        <w:tab w:val="right" w:pos="9073" w:leader="none"/>
      </w:tabs>
      <w:jc w:val="left"/>
      <w:rPr/>
    </w:pPr>
    <w:r>
      <w:rPr/>
      <w:tab/>
      <w:tab/>
    </w:r>
  </w:p>
  <w:p>
    <w:pPr>
      <w:pStyle w:val="Header"/>
      <w:tabs>
        <w:tab w:val="clear" w:pos="708"/>
        <w:tab w:val="right" w:pos="9073" w:leader="none"/>
      </w:tabs>
      <w:jc w:val="left"/>
      <w:rPr/>
    </w:pPr>
    <w:r>
      <w:rPr/>
      <w:tab/>
      <w:tab/>
    </w:r>
    <w:r>
      <w:rPr>
        <w:rFonts w:cs="Calibri;Calibri" w:ascii="Calibri;Calibri" w:hAnsi="Calibri;Calibri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;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;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;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;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Teksttreci7">
    <w:name w:val="Tekst treści (7)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Sylfaen" w:hAnsi="Sylfaen" w:eastAsia="Sylfaen" w:cs="Sylfae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46:00Z</dcterms:created>
  <dc:creator>Kowalski Artur</dc:creator>
  <dc:description/>
  <cp:keywords/>
  <dc:language>en-US</dc:language>
  <cp:lastModifiedBy>Katarzyna Żęgota</cp:lastModifiedBy>
  <cp:lastPrinted>2022-05-06T08:12:00Z</cp:lastPrinted>
  <dcterms:modified xsi:type="dcterms:W3CDTF">2023-10-27T06:38:00Z</dcterms:modified>
  <cp:revision>8</cp:revision>
  <dc:subject/>
  <dc:title/>
</cp:coreProperties>
</file>