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before="0" w:after="120"/>
        <w:ind w:right="108" w:hanging="0"/>
        <w:jc w:val="both"/>
        <w:rPr>
          <w:rFonts w:ascii="Arial" w:hAnsi="Arial" w:eastAsia="Calibri" w:cs="Arial"/>
          <w:b/>
          <w:b/>
          <w:sz w:val="28"/>
          <w:szCs w:val="28"/>
        </w:rPr>
      </w:pPr>
      <w:bookmarkEnd w:id="1"/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150857578"/>
      <w:bookmarkStart w:id="3" w:name="__Fieldmark__0_1150857578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150857578"/>
      <w:bookmarkStart w:id="5" w:name="__Fieldmark__1_1150857578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68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0-31T10:37:00Z</dcterms:modified>
  <cp:revision>14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