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łącznie z opcją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719342077"/>
      <w:bookmarkStart w:id="2" w:name="__Fieldmark__0_71934207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719342077"/>
      <w:bookmarkStart w:id="4" w:name="__Fieldmark__1_71934207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typu All-In-One MSI PRO AP272P 14M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4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10 rdzeni, 16 wątków, taktowanie 2,5GHz – 4,7GHz, pamięć podręczna L3 Cache: 20MB, osiągający w teście PasMark – CPU Mark co najmniej 25663 punktów według wyników procesorów publikowanych na stroni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ie: 16GB DDR5 2800MH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512GB Solid State Drive PCIe  NVMe Gen3x4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USB 2.0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2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B type-C – 1 szt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bocz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3.2 Gen. 1 - 2 szt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Rozdzielczość ekranu:</w:t>
            </w:r>
            <w:r>
              <w:rPr>
                <w:sz w:val="20"/>
                <w:szCs w:val="20"/>
              </w:rPr>
              <w:t xml:space="preserve"> Minimalnie 1920x1080px (Ful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rzekątna ekranu</w:t>
            </w:r>
            <w:r>
              <w:rPr>
                <w:sz w:val="20"/>
                <w:szCs w:val="20"/>
              </w:rPr>
              <w:t>: Minimalnie: 27 c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zewnętrzny 120 W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stacjonarny Dell Vostro 3710 SFF i5-12400 8GB 256SSD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2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6 rdzeni, 12 wątków, taktowanie 2,5GHz – 4,4GHz, pamięć podręczna L3 Cache: 18MB, osiągający w teście PasMark – CPU Mark co najmniej 19368 punktów według wyników procesorów publikowanych na stroni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8GB DDR4 3200MHz z możliwością rozbudowy o kolejne moduły DIM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256GB Solid State Drive PCIe  M.2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głośnik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łyta główna (wolne port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CI-e x16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CI-e x1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TA III - 1 sz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18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Mysz i klawiatur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nimalnie: 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Obudow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nimalnie Small Form Factor </w:t>
            </w:r>
            <w:r>
              <w:rPr>
                <w:rFonts w:cs="Calibri" w:ascii="Calibri" w:hAnsi="Calibri"/>
                <w:bCs/>
                <w:sz w:val="20"/>
              </w:rPr>
              <w:t>umożliwiająca montaż dodatkowego dysku 3,5”, posiadająca wewnętrzny głośnik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rocesor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np.: Intel Co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5-1335U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475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2.10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16 GB DDR4 , 32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Dysk twardy wewnętrzny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1TB M.2 PCIe NVMe Gen4 x4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Wbudowany układ graficzny GPU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imalnie: 15,6 cali, typu IPS o proporcjach 16:9 lub 16:10, matowy, o rozdzielczość min. FHD (1920 × 1080), odświeżaniu min. 60 Hz, jasności min. 250cd/m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dzaje wejść/wyjść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USB 3.2 Gen.1 – 2 szt., USB typ-C (z obsługą wyświetlacza, ładowania) – 1 szt., HDMI 2.1 – 1 szt., gniazdo zestawu słuchawkowego (wspólne gniazdo słuchawek i mikrofonu) – 1 szt., gniazdo RJ45 – 1 szt.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rozdzielczości FHD z przesłoną i IR,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dół wzmacniany, zabezpieczenie Kensington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Zasilacz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zewnętrzny oryginalny producenta komputera, fabrycznie nowy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Monitor LED 24” np.: Dell SE2425H FHD 3Y lub równoważny spełniający następujące wymagania minimalne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4 cale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ikseli na cal: 93 P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1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: HDMI – 1 szt., VGA –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: 2x5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 Kabel HDMI – HDMI o dł. min. 1,8 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ertyfikaty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ENERGY STAR, </w:t>
            </w:r>
            <w:r>
              <w:rPr>
                <w:b/>
                <w:sz w:val="20"/>
                <w:szCs w:val="20"/>
              </w:rPr>
              <w:t>RoHS Complia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TÜV certified, BFR/PVC fre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rukarka monochromatyczna laserowa HP LaserJet 408dn lub równoważna 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 minimalnie 600 MHZ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: minimalnie: normalny 600x00dpi, wysoka rozdzielczość 1200x1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:  minimalnie do 40 stron na minut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 dwustronny: automatyc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y: minimalnie USB, La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formaty nośnikó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A4, A5, A6, B5 (ISO), B5 (JIS), Oficio, koperta (DL, C5, C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2: minimalnie A4, A5, A6, B5 (ISO), B5 (JIS), Oficio; Podajnik 3: A4, A5, A6, B5 (ISO), B5 (JIS), Ofic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a gramatura nośników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od 60 do 2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2: minimalnie </w:t>
            </w:r>
            <w:r>
              <w:rPr>
                <w:sz w:val="20"/>
                <w:szCs w:val="20"/>
              </w:rPr>
              <w:t>od 60 do 163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dwustronny: minimalnie: 60 do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minimalnie PCL5, PCLXL, PS, PCL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35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: minimalnie 24 miesięc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6460 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400 dysz czarnych, 128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3,3pl z technologią kropli o zmiennej wielkoś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127ml dla atramentu czarnego, 70ml dla atramentów Cyan, Yellow i Magent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4800x1200px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17 stron na minutę druk monochromatyczny, 9,5 strony na minutę druk kolorowy wg ISO/IEC 2473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 dwustronnego: 7,5 strony na minutę druk monochromatyczny, 5 stron na minutę druk kolorowy wg ISO/IE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16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monochromatycznego: 6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kolorowego: 5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czujnik kontaktowy obrazu (CI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optyczna: 1200x2400dpi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9 x 13 cm, 10 x 15 cm, 13 x 18 cm, 13 x 20 cm, 20 x 25 cm, 100 x 148 mm, 16:9, Letter Legal, Nr 10 (koperta), DL (koperta), C6 (koperta), B5, A6 (10,5x14,8 cm), A4 (21.0x29,7 cm), A5 (14,8x21,0 cm), Użytkownika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Interfejs: USB, Etherne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18050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180 dysz czarnych, 180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1,5pl z technologią kropli o zmiennej wielkoś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5760x1440dp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70ml dla każdego koloru atrament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8 stron na minutę druk monochromatyczny, 8 stron na minutę druk kolorowy wg ISO/IEC 247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A4 (21.0x29,7 cm), A5 (14,8x21,0 cm), A6 (10,5x14,8 cm), B5, C6 (koperta), DL (koperta), Nr 10 (koperta), Letter, Plastikowe karty, A3+, A3 (29,7x42,0 cm</w:t>
            </w:r>
            <w:r>
              <w:rPr>
                <w:rStyle w:val="Technicalspecificationsspecificationvalue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Drukowanie dwustronne: ręcz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Interfejs: US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Skaner biurowy z automatycznym podajnikiem dokumentów ADF Brother ADS-2400N lub równoważny spełniający następujące wymagania minimal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owanie: Skanowanie dwustron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polowana rozdzielczość skanowania: 1200 x 12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ykrywanie podawania wielu arkuszy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ujnik papieru :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skanowania z podajnika ADF: 600 x 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uj do: email, plik, obraz, udział sieciowy, OCR, SharePoint, USB Host, FTP, SFTP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zybkość skanowania kolorowego A4: 40 str./mi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ypy i gramatury </w:t>
              <w:tab/>
              <w:t>Papier zwykły, papier cienki, papier gruby, wizytówki, karty plastikowe (tłoczone do 1,4 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 nośnika:</w:t>
              <w:tab/>
              <w:t xml:space="preserve">27 - 413 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0"/>
                <w:szCs w:val="20"/>
              </w:rPr>
              <w:t>ｇ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/m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y nośników podajnika ADF: Szerokość: 51 do 215,9 mm. Długość: 51 do 355,6 m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fejs: USB 2.0, LAN 10/100/1000Mbp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z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silacz awaryjny APC Easy-UPS BVX2200LI-GR lub równoważny spełniający następujące wymagania minimal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pozorna: 2200V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skuteczna: 1200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rzełączenia 6m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odtrzymania dla 50% obciążenia: 8min 30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ształt napięcia wyjściowego: sinusoida schod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Gniazdka wyjściowe 4 szt. Schuk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Zabezpieczenia: przeciwzwarciowe, przeciwprzeciążeniowe, przeciwprzepięciow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ygnalizacja pracy: diody LED, dźwię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Typ obudowy: Tow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2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i 6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  <w:sz w:val="23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31T10:36:00Z</dcterms:modified>
  <cp:revision>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