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ahoma" w:hAnsi="Tahoma"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sz w:val="20"/>
        </w:rPr>
        <w:t>Załącznik nr 4 do SWZ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nak sprawy: ZP-7/2023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  <w:spacing w:val="30"/>
          <w:sz w:val="20"/>
        </w:rPr>
      </w:pPr>
      <w:r>
        <w:rPr>
          <w:rFonts w:cs="Tahoma" w:ascii="Tahoma" w:hAnsi="Tahoma"/>
          <w:spacing w:val="30"/>
          <w:sz w:val="20"/>
        </w:rPr>
        <w:t>WYKAZ OSÓB ……….. (grupa pracowników)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az osób, które będą uczestniczyć w wykonywaniu zamówienia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kładając ofertę w postępowaniu o udzielenie zamówienia publicznego prowadzonym w trybie podstawowym bez negocjacj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a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</w:rPr>
        <w:t>Świadczenie usług ochrony mienia i osób oraz monitorowania obiektów SP ZOZ MSWiA w Opolu i jego terenu</w:t>
      </w:r>
      <w:r>
        <w:rPr>
          <w:rFonts w:cs="Tahoma" w:ascii="Tahoma" w:hAnsi="Tahoma"/>
        </w:rPr>
        <w:t>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(Y), że w wykonaniu niniejszego zamówienia będą uczestniczyć następujące osoby: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alifikacje zawodowe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świadczeni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ształc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wykonywanych czynności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12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120" w:after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dnia ………………. </w:t>
        <w:tab/>
        <w:t xml:space="preserve">            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podpis osoby uprawnionej do składania oświadczeń woli w imieniu Wykonawcy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Calibri"/>
          <w:vertAlign w:val="superscript"/>
        </w:rPr>
      </w:pPr>
      <w:r>
        <w:rPr>
          <w:rFonts w:cs="Calibri" w:ascii="Tahoma" w:hAnsi="Tahoma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Dotyczy Grup Interwencyjnych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  <w:t>Oświadczamy, że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Calibri"/>
        </w:rPr>
        <w:t>P</w:t>
      </w:r>
      <w:r>
        <w:rPr>
          <w:rFonts w:cs="Calibri"/>
          <w:b/>
        </w:rPr>
        <w:t>osiadamy</w:t>
      </w:r>
      <w:r>
        <w:rPr>
          <w:rFonts w:cs="Calibri"/>
        </w:rPr>
        <w:t xml:space="preserve"> w swoich strukturach </w:t>
      </w:r>
      <w:r>
        <w:rPr>
          <w:rFonts w:cs="Calibri"/>
          <w:b/>
        </w:rPr>
        <w:t>2</w:t>
      </w:r>
      <w:r>
        <w:rPr>
          <w:rFonts w:cs="Calibri"/>
        </w:rPr>
        <w:t xml:space="preserve"> grupy interwencyjne składające się z ….. osób każda, wyposażone </w:t>
        <w:br/>
        <w:t>w samochód. 2 grupy interwencyjne wpisane są w rejestrze grup interwencyjnych SUFO nadzorowanych przez Wydział Komendy Wojewódzkiej Policji w Opolu, stacjonujące w Opolu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120" w:after="0"/>
        <w:rPr/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dnia ………………. </w:t>
        <w:tab/>
        <w:t xml:space="preserve">            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52:00Z</dcterms:created>
  <dc:creator>zampub</dc:creator>
  <dc:description/>
  <cp:keywords/>
  <dc:language>en-US</dc:language>
  <cp:lastModifiedBy>kjar</cp:lastModifiedBy>
  <cp:lastPrinted>2022-04-21T11:44:00Z</cp:lastPrinted>
  <dcterms:modified xsi:type="dcterms:W3CDTF">2023-05-25T09:09:00Z</dcterms:modified>
  <cp:revision>17</cp:revision>
  <dc:subject/>
  <dc:title>nr pisma</dc:title>
</cp:coreProperties>
</file>