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617812043"/>
      <w:bookmarkStart w:id="1" w:name="__Fieldmark__0_361781204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materiałów szewn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09-09T09:27:00Z</dcterms:modified>
  <cp:revision>25</cp:revision>
  <dc:subject/>
  <dc:title/>
</cp:coreProperties>
</file>