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</w:rPr>
        <w:t xml:space="preserve">D-05.03.05A </w:t>
      </w:r>
      <w:r>
        <w:rPr>
          <w:rFonts w:cs="Times New Roman" w:ascii="Times New Roman" w:hAnsi="Times New Roman"/>
        </w:rPr>
        <w:t>Nawierzchnia z betonu asfaltowego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Heading2"/>
        <w:numPr>
          <w:ilvl w:val="1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Wykonania i Odbioru Robót Budowlanych (STWiORB) są wymagania dotyczące wykonania i odbioru robót związanych z wykonaniem warstw konstrukcji nawierzchni z betonu asfaltowego (AC)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stosowania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Specyfikacje Techniczne Wykonania i Odbioru Robót Budowlanych (STWiORB) stanowią część Dokumentów Przetargowych i Kontraktowych i należy je stosowa</w:t>
      </w:r>
      <w:r>
        <w:rPr>
          <w:rFonts w:eastAsia="Times New Roman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zlecaniu i wykonaniu Robót opisanych w podpunkcie 1.1. STWiORB D-M-00.00.00 "Wymagania ogólne"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jętych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dotyczą robót wymienionych w pkt. 1.1. i obejmują wykonanie niżej wymienionych warstw konstrukcyjnych: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warstwy wiążącej z betonu asfaltowego AC 16 W dla kategorii ruchu KR2,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warstwy ścieralnej z betonu asfaltowego AC 11 S dla kategorii ruchu KR2,</w:t>
      </w:r>
    </w:p>
    <w:p>
      <w:pPr>
        <w:pStyle w:val="Listapunktowana"/>
        <w:numPr>
          <w:ilvl w:val="0"/>
          <w:numId w:val="0"/>
        </w:numPr>
        <w:ind w:left="1003" w:hanging="10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lokalizacją określoną w dokumentacji projektow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stawowe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wiążąca –warstwa nawierzchni między warstwą ścieralną a podbudową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ścieralna – górna warstwa nawierzchni będąca w bezpośrednim kontakcie z kołami pojazdów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Mieszanka mineralno-asfalt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mieszanka kruszyw i lepiszcza asfaltowego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 mieszanki mineralno-asfaltowej – określenie mieszanki mineralno-asfaltowej, wyróżniające tę mieszankę ze zbioru mieszanek tego samego typu ze względu na największy wymiar kruszywa, np. wymiar 8 lub 11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drobnoziarnista – mieszanka mineralno-asfaltowa, w której wymiar kruszywa D jest mniejszy niż 16 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gruboziarnista – mieszanka mineralno-asfaltowa, w której wymiar kruszywa D jest nie mniejszy niż 16 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Kategoria ruch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obciążenie drogi ruchem samochodowym, wyrażone w osiach obliczeniowych (100 kN) na obliczeniowy pas ruchu na dobę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Wymiar kruszy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wielkość ziaren kruszywa, określona przez dolny (d) i górny (D) wymiar sita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grube – kruszywo z ziaren o wymiarze: D ≤ 45 mm oraz d &gt; 2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o drobne – kruszywo z ziaren o wymiarze: D ≤ 2 mm, którego większa część pozostaje na sicie 0,063 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ł – kruszywo z ziaren przechodzących przez sito 0,063 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cz – kruszywo, którego większa część przechodzi przez sito 0,063 mm. (Wypełniacz mieszany – kruszywo, które składa się z wypełniacza pochodzenia mineralnego i wodorotlenku wapnia. Wypełniacz dodany – wypełniacz pochodzenia mineralnego, wyprodukowany oddzielnie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rukt asfaltowy – mieszanka mineralno-asfaltowa, która jest uzyskiwana w wyniku frezowania warstw asfaltowych , rozkruszenia płyt wyciętych z nawierzchni asfaltowej, brył uzyskiwanych z płyt oraz mieszanki mineralno-asfaltowej odrzuconej lub będącej nadwyżką produkcji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at asfaltowy – destrukt asfaltowy stosowany jako materiał składowy w produkcji mieszanek mineralno-asfaltowych w technologii na gorąco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a emulsja asfalt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emulsja, w której emulgator nadaje dodatnie ładunki cząstkom zdyspergowanego asfaltu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łe określenia podstawowe są zgodne z obowiązującymi odpowiednimi polskimi normami i określeniami podanymi STWiORB DM.00.00.00 "Wymagania ogólne" pkt 1.4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bole i skróty dodatkowe</w:t>
      </w:r>
    </w:p>
    <w:p>
      <w:pPr>
        <w:pStyle w:val="Normal"/>
        <w:ind w:left="9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   - beton asfaltowy,</w:t>
        <w:br/>
        <w:t>D        - górny wymiar sita (przy określaniu wielkości ziaren kruszywa),</w:t>
        <w:br/>
        <w:t>d        - dolny wymiar sita (przy określaniu wielkości ziaren kruszywa)</w:t>
      </w:r>
    </w:p>
    <w:p>
      <w:pPr>
        <w:pStyle w:val="Normal"/>
        <w:spacing w:before="0" w:after="0"/>
        <w:ind w:left="9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     - destrukt asfaltowy</w:t>
      </w:r>
    </w:p>
    <w:p>
      <w:pPr>
        <w:pStyle w:val="Normal"/>
        <w:spacing w:before="0" w:after="0"/>
        <w:ind w:left="9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       - wielkość kawałków destruktu asfaltowego wyrażona przez najmniejszy wymiar sita</w:t>
        <w:br/>
        <w:t xml:space="preserve">             w mm, przez które przechodzi 100 % kawałków destruktu asfaltowego,</w:t>
        <w:br/>
        <w:t>C        - kationowa emulsja asfaltowa,</w:t>
        <w:br/>
        <w:t>NPD   - właściwość użytkowa nie określana (ang. No Performance Determined; producent może</w:t>
        <w:br/>
        <w:t xml:space="preserve">             jej nie określać),</w:t>
        <w:br/>
        <w:t>TBR   - do zadeklarowania (ang. To Be Reported; producent może dostarczyć odpowiednie</w:t>
        <w:br/>
        <w:t xml:space="preserve">             informacje, jednak nie jest do tego zobowiązany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.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 wymagania dotyczące robót podano w STWiORB DM.00.00.00. "Wymagania ogólne" pkt 1.5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Heading2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materiałów, ich pozyskiwania i składowania, podano w STWiORB DM.00.00.00. "Wymagania ogólne" pkt. 2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szcze asfaltow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 warstw ścieralnych dla kategorii ruchu KR1-2 należy stosować asfalt drogowy 50/70 wg PN-EN 12591 </w:t>
      </w:r>
      <w:r>
        <w:rPr>
          <w:rStyle w:val="Styl1Znak"/>
          <w:rFonts w:cs="Times New Roman" w:ascii="Times New Roman" w:hAnsi="Times New Roman"/>
        </w:rPr>
        <w:t>[1]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arstw wiążących dla kategorii ruchu KR1-2 należy stosować asfalt drogowy 50/70 wg PN-EN 12591 </w:t>
      </w:r>
      <w:r>
        <w:rPr>
          <w:rStyle w:val="Styl1Znak"/>
          <w:rFonts w:cs="Times New Roman" w:ascii="Times New Roman" w:hAnsi="Times New Roman"/>
        </w:rPr>
        <w:t>[1]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kładowanie asfaltu drogowego powinno odbywać się w zbiornikach wykluczających zanieczyszczenie asfaltu i wyposażonych w system grzewczy pośredni (bez kontaktu asfaltu z przewodami grzewczymi). Zbiornik roboczy otaczarki powinien być izolowany termicznie, posiadać automatyczny system grzewczy z tolerancją ± 5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 xml:space="preserve">C oraz układ cyrkulacji asfaltu.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warstwy nawierzchni i kategorii ruchu należy stosować kruszywa spełniające odpowiednie wymagania PN-EN-13043, określone w WT-1 Kruszywa 2014 (Tablice 8, 9, 10 oraz tablice 12, 13, 14)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kruszywa powinno odbywać się w warunkach zabezpieczających je przed zanieczyszczeniem i zmieszaniem z kruszywem o innym wymiarze i pochodzeniu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składowiska musi być równe, utwardzone i odwodnione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cz</w:t>
      </w:r>
    </w:p>
    <w:p>
      <w:pPr>
        <w:pStyle w:val="Styl1"/>
        <w:rPr/>
      </w:pPr>
      <w:r>
        <w:rPr>
          <w:rFonts w:cs="Times New Roman" w:ascii="Times New Roman" w:hAnsi="Times New Roman"/>
        </w:rPr>
        <w:t>W zależności od warstwy nawierzchni należy stosować wypełniacz spełniający odpowiednie wymagania PN-EN-13043, określone w WT-1 Kruszywa 2014 (Tablica 11 oraz tablica 15)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wypełniacza powinno odbywać się w silosach wyposażonych w urządzenia do aeracj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ulat asfaltowy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betonu asfaltowego może być użyty granulat asfaltowy o wymiarze U = 40 mm w następujących ilościach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0 % mieszanki mineralno asfaltowej w przypadku warstwy wiążącej dla kategorii ruchu KR1-2.</w:t>
      </w:r>
    </w:p>
    <w:p>
      <w:pPr>
        <w:pStyle w:val="Styl1"/>
        <w:rPr/>
      </w:pPr>
      <w:r>
        <w:rPr>
          <w:rFonts w:cs="Times New Roman" w:ascii="Times New Roman" w:hAnsi="Times New Roman"/>
        </w:rPr>
        <w:t>Stosowanie granulatu asfaltowego powinno odbywać się wg zasad określonych w WT-2 Nawierzchnie asfaltowe 2014 pkt. 7.4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ek adhezyjn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stosowane kruszywo mineralne i asfalt drogowy powinny wykazywać powinowactwo fizykochemiczne, zapewniające odpowiednią przyczepność (adhezję) lepiszcza do kruszywa i odporność mieszanki mineralno-asfaltowej na działanie wody. W celu poprawy powinowactwa fizykochemicznego lepiszcza asfaltowego i kruszywa, gwarantującego odpowiednią przyczepność (adhezję) lepiszcza do kruszywa i odporność mieszanki na działanie wody, należy dobrać i zastosować środek adhezyjny, tak aby dla konkretnej pary kruszywo-lepiszcze wartość przyczepności określona według PN-EN 12697-11, metoda A wynosiła co najmniej 80% (badanie pomocnicze na etapie projektowania składu mieszanki mineralno-asfaltowej) Ostatecznym badaniem kwalifikującym przyczepność jest badanie odporności na działanie wody </w:t>
      </w:r>
      <w:r>
        <w:rPr>
          <w:rFonts w:cs="Times New Roman" w:ascii="Times New Roman" w:hAnsi="Times New Roman"/>
          <w:i/>
        </w:rPr>
        <w:t>ITSR</w:t>
      </w:r>
      <w:r>
        <w:rPr>
          <w:rFonts w:cs="Times New Roman" w:ascii="Times New Roman" w:hAnsi="Times New Roman"/>
        </w:rPr>
        <w:t xml:space="preserve"> wg PN-EN 12697-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ek adhezyjny powinien odpowiadać wymaganiom aprobaty technicznej IBDiM oraz musi być zaakceptowany przez Inżyni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środka adhezyjnego jest dozwolone tylko w oryginalnych opakowaniach producenta, w warunkach określonych w aprobacie techniczn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do złączenia warstw konstruk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łączenia warstw konstrukcji nawierzchni należy stosować kationowe emulsje asfaltowe wg PN-EN 13808 </w:t>
      </w:r>
      <w:r>
        <w:rPr>
          <w:rStyle w:val="Styl1Znak"/>
          <w:rFonts w:cs="Times New Roman" w:ascii="Times New Roman" w:hAnsi="Times New Roman"/>
        </w:rPr>
        <w:t>[5]</w:t>
      </w:r>
      <w:r>
        <w:rPr>
          <w:rFonts w:cs="Times New Roman" w:ascii="Times New Roman" w:hAnsi="Times New Roman"/>
        </w:rPr>
        <w:t xml:space="preserve"> i WT-3 Emulsje asfaltowe </w:t>
      </w:r>
      <w:r>
        <w:rPr>
          <w:rStyle w:val="Styl1Znak"/>
          <w:rFonts w:cs="Times New Roman" w:ascii="Times New Roman" w:hAnsi="Times New Roman"/>
        </w:rPr>
        <w:t>[10]</w:t>
      </w:r>
      <w:r>
        <w:rPr>
          <w:rFonts w:cs="Times New Roman" w:ascii="Times New Roman" w:hAnsi="Times New Roman"/>
        </w:rPr>
        <w:t xml:space="preserve">, punkt 5.1, tablica 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asfaltową należy składować w opakowaniach transportowych lub stacjonarnych zbiornikach pionowych z nalewaniem od dna. Nie należy nalewać emulsji do opakowań i zbiorników zanieczyszczonych materiałami mineralnymi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Heading2"/>
        <w:numPr>
          <w:ilvl w:val="1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sprzętu podano w STWiORB DM.00.00.00. "Wymagania ogólne" pkt. 3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stosowany do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Listapunktowana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wytwórnia (otaczarka) o mieszaniu cyklicznym lub ciągłym, z automatycznym komputerowym sterowaniem produkcji, do wytwarzania mieszanek mineralno-asfaltowych, z możliwością dozowania dodatków przewidzianych w recepcie, 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kładarka wyposażona w układ automatycznego sterowania grubości warstwy i utrzymania niwelety zgodnie z dokumentacją projektową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rapiarka, 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żkie walce stalowe gładkie z możliwością wibracji lub oscylacji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żkie walce ogumione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ki mechaniczne i/lub inne urządzenia czyszczące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samowyładowcze z przykryciem brezentowym lub termosy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robny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Heading2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transportu podano w STWiORB DM.00.00.00. "Wymagania ogólne" pkt. 4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ateriałów</w:t>
      </w:r>
    </w:p>
    <w:p>
      <w:pPr>
        <w:pStyle w:val="Heading3"/>
        <w:spacing w:before="144" w:after="60"/>
        <w:ind w:left="1531" w:hanging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sfalt należy przewozić w cysternach kolejowych lub samochodach izolowanych i zaopatrzonych w urządzenia umożliwiające pośrednie ogrzewanie oraz w zawory spustowe.</w:t>
      </w:r>
    </w:p>
    <w:p>
      <w:pPr>
        <w:pStyle w:val="Heading3"/>
        <w:spacing w:before="144" w:after="60"/>
        <w:ind w:left="1531" w:hanging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Kruszywo można przewozić dowolnymi środkami transportu w sposób zabezpieczony je przed zanieczyszczeniem, zmieszaniem z innymi materiałami i nadmiernym zawilgoceniem. </w:t>
      </w:r>
    </w:p>
    <w:p>
      <w:pPr>
        <w:pStyle w:val="Heading3"/>
        <w:spacing w:before="144" w:after="60"/>
        <w:ind w:left="1531" w:hanging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Heading3"/>
        <w:spacing w:before="144" w:after="60"/>
        <w:ind w:left="1531" w:hanging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ulsja asfaltowa może być transportowana w zamkniętych cysternach , autocysternach, beczkach i innych opakowaniach pod warunkiem, że nie będą korodowały pod wpływem emulsji i nie będą powodowały jej rozpadu. Cysterny powinny być wyposażone w przegrody. Nie należy używać opakowań z metali lekkich (może zachodzić wydzielanie wodoru i groźba wybuchu przy emulsjach o pH ≤ 4).</w:t>
      </w:r>
    </w:p>
    <w:p>
      <w:pPr>
        <w:pStyle w:val="Normal"/>
        <w:spacing w:before="144" w:after="60"/>
        <w:ind w:left="1531" w:hanging="567"/>
        <w:rPr/>
      </w:pPr>
      <w:r>
        <w:rPr>
          <w:rFonts w:cs="Times New Roman" w:ascii="Times New Roman" w:hAnsi="Times New Roman"/>
        </w:rPr>
        <w:t>4.2.5. Mieszankę mineralno-asfaltową należy dowozić na budowę pojazdami samowyładowczymi w zależności od postępu robót.. Podczas transportu i postoju przed wbudowaniem mieszanka powinna być zabezpieczona przed ostygnięciem i dopływem powietrza (przez przykrycie, pojemniki termoizolacyjne lub ogrzewane itp.). Warunki i czas transportu mieszanki, od produkcji do wbudowania, powinny zapewniać utrzymanie temperatury w wymaganym przedziale. Powierzchnie pojemników używanych do transportu mieszanki powinny być czyste, a do zwilżania tych powierzchni można używać tylko środki antyadhezyjne nie wpływające szkodliwie na mieszankę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Heading2"/>
        <w:numPr>
          <w:ilvl w:val="1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zasady wykonania robót podano w STWiORB DM.00.00.00. "Wymagania ogólne" pkt. 5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mieszanki betonu asfaltow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racowanie recepty odpowiada Wykonaw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mieszanki wyszczególnione w punkcie 1.3.</w:t>
      </w:r>
    </w:p>
    <w:p>
      <w:pPr>
        <w:pStyle w:val="Styl1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Za zgodą Inżyniera dopuszcza się inne uziarnienie mieszanki AC, stosowane dla danej warstwy zgodnie z zasadami określonymi w WT-2 Nawierzchnie asfaltowe 20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starczy Inżynierowi do akceptacji projekt składu mieszanki AC wraz z wynikami badań laboratoryjnych próbek materiałów (składników mieszanki).</w:t>
      </w:r>
    </w:p>
    <w:p>
      <w:pPr>
        <w:pStyle w:val="Normal"/>
        <w:rPr/>
      </w:pPr>
      <w:r>
        <w:rPr>
          <w:rFonts w:cs="Times New Roman" w:ascii="Times New Roman" w:hAnsi="Times New Roman"/>
        </w:rPr>
        <w:t>Uziarnienie mieszanki mineralnej i minimalna zawartość lepiszcza w mieszance betonu asfaltowego są podane w tablicy 1 i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agane właściwości mieszanki betonu asfaltowego są podane w tablicy 3 i 4.</w:t>
      </w:r>
    </w:p>
    <w:p>
      <w:pPr>
        <w:pStyle w:val="Legend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</w:t>
      </w:r>
      <w:r>
        <w:rPr/>
        <w:t>. Uziarnienie mieszanki mineralnej oraz zawartość lepiszcza w mieszance betonu asfaltowego</w:t>
        <w:br/>
        <w:t xml:space="preserve">                 do warstwy wiążącej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47"/>
        <w:gridCol w:w="189"/>
        <w:gridCol w:w="2646"/>
        <w:gridCol w:w="2410"/>
        <w:gridCol w:w="284"/>
        <w:gridCol w:w="4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iew,  [% (m/m)]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AC 16 W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R1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sita #, [mm]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lepiszcza, minimum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min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*)   </w:t>
            </w:r>
            <w:r>
              <w:rPr>
                <w:rFonts w:cs="Times New Roman" w:ascii="Times New Roman" w:hAnsi="Times New Roman"/>
              </w:rPr>
              <w:t>Minimalna zawartość lepiszcza jest określona przy założonej gęstości mieszanki mineralnej 2,650 Mg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 Jeżeli stosowana mieszanka mineralna ma inną gęstość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d </w:t>
            </w:r>
            <w:r>
              <w:rPr>
                <w:rFonts w:cs="Times New Roman" w:ascii="Times New Roman" w:hAnsi="Times New Roman"/>
              </w:rPr>
              <w:t xml:space="preserve">), to do wyznaczenia minimalnej zawartości lepiszcza podaną wartość należy pomnożyć przez współczyn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</w:rPr>
              <w:t xml:space="preserve"> według równani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2</w:t>
      </w:r>
      <w:r>
        <w:rPr/>
        <w:t>. Uziarnienie mieszanki mineralnej oraz zawartość lepiszcza w mieszance betonu asfaltowego</w:t>
        <w:br/>
        <w:t xml:space="preserve">                 do warstwy ścieralnej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331"/>
        <w:gridCol w:w="472"/>
        <w:gridCol w:w="236"/>
        <w:gridCol w:w="1843"/>
        <w:gridCol w:w="2410"/>
        <w:gridCol w:w="284"/>
        <w:gridCol w:w="4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Przesiew,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% (m/m)]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 11 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sita #, [mm]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lepiszcza, minimum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min 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*)   </w:t>
            </w:r>
            <w:r>
              <w:rPr>
                <w:rFonts w:cs="Times New Roman" w:ascii="Times New Roman" w:hAnsi="Times New Roman"/>
              </w:rPr>
              <w:t>Minimalna zawartość lepiszcza jest określona przy założonej gęstości mieszanki mineralnej 2,650 Mg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 Jeżeli stosowana mieszanka mineralna ma inną gęstość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d </w:t>
            </w:r>
            <w:r>
              <w:rPr>
                <w:rFonts w:cs="Times New Roman" w:ascii="Times New Roman" w:hAnsi="Times New Roman"/>
              </w:rPr>
              <w:t xml:space="preserve">), to do wyznaczenia minimalnej zawartości lepiszcza podaną wartość należy pomnożyć przez współczyn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</w:rPr>
              <w:t xml:space="preserve"> według równani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ind w:left="851" w:hanging="851"/>
        <w:rPr/>
      </w:pPr>
      <w:r>
        <w:rPr>
          <w:rFonts w:cs="Times New Roman" w:ascii="Times New Roman" w:hAnsi="Times New Roman"/>
          <w:b w:val="false"/>
        </w:rPr>
        <w:t>Tablica 3. Wymagane właściwości mieszanki betonu asfaltowego do warstwy wiążącej, kategoria ruchu KR1-</w:t>
      </w:r>
      <w:r>
        <w:rPr/>
        <w:t>2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  <w:gridCol w:w="236"/>
        <w:gridCol w:w="1672"/>
        <w:gridCol w:w="2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zagęszczania wg PN-EN 13108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warunki badan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AC 16 W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in 3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ax 6,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ne przestrzenie wypełnione lepisz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in 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ax 8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 w mieszance miner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MA</w:t>
            </w:r>
            <w:r>
              <w:rPr>
                <w:rFonts w:cs="Times New Roman" w:ascii="Times New Roman" w:hAnsi="Times New Roman"/>
                <w:vertAlign w:val="subscript"/>
              </w:rPr>
              <w:t>min 14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1, ubijanie 2×35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N-EN 12697-12, przechowywanie w 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  <w:br/>
              <w:t>z jednym cyklem zamrażan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adanie w 2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ITSR </w:t>
            </w:r>
            <w:r>
              <w:rPr>
                <w:rFonts w:cs="Times New Roman" w:ascii="Times New Roman" w:hAnsi="Times New Roman"/>
                <w:vertAlign w:val="subscript"/>
              </w:rPr>
              <w:t>8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>Ujednoliconą procedurę badania odporności na działanie wody z jednym cyklem zamrażania podano w załączniku 1 do WT-2 20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4. Wymagane właściwości mieszanki betonu asfaltowego do warstwy ścieralnej,</w:t>
        <w:br/>
        <w:t xml:space="preserve">                 kategoria ruchu KR1-</w:t>
      </w:r>
      <w:r>
        <w:rPr/>
        <w:t>2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261"/>
        <w:gridCol w:w="236"/>
        <w:gridCol w:w="1672"/>
        <w:gridCol w:w="26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zagęszczania wg PN-EN 13108-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Metoda warunki badan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11 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3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in 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ax 3,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ne przestrzenie wypełnione lepisz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in 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ax 93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 w mieszance miner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MA</w:t>
            </w:r>
            <w:r>
              <w:rPr>
                <w:rFonts w:cs="Times New Roman" w:ascii="Times New Roman" w:hAnsi="Times New Roman"/>
                <w:vertAlign w:val="subscript"/>
              </w:rPr>
              <w:t>min 14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1, ubijanie 2×35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N-EN 12697-12, przechowywanie w 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  <w:br/>
              <w:t>z jednym cyklem zamrażan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adanie w 2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TSR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>Ujednoliconą procedurę badania odporności na działanie wody z jednym cyklem zamrażania podano w załączniku 1 do WT-2 2014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arzanie mieszanki betonu asfaltow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ę betonu asfaltowego należy wytwarzać na gorąco otaczarce (zespole maszyn i urządzeń dozowania, podgrzewania i mieszania składników oraz przechowywania gotowej mieszanki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anie składników mieszanki betonu asfaltowego w otaczarkach, w tym także wstępne, powinno być zautomatyzowane i zgodne z receptą roboczą, a urządzenia do dozowania składników powinny być okresowo sprawdzane. Kruszywo o różnym uziarnieniu lub pochodzeniu należy dodawać odmierzone oddziel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Lepiszcze asfaltowe należy przechowywać w zbiorniku z pośrednim systemem ogrzewania, z układem termostatowania zapewniającym utrzymanie żądanej temperatury z dokładnością ± 5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>C. Temperatura lepiszcza asfaltowego w zbiorniku magazynowym (roboczym) nie powinna przekraczać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>C dla asfaltów drogowych 50/70 i 70/100.</w:t>
      </w:r>
    </w:p>
    <w:p>
      <w:pPr>
        <w:pStyle w:val="Normal"/>
        <w:rPr/>
      </w:pPr>
      <w:r>
        <w:rPr>
          <w:rFonts w:cs="Times New Roman" w:ascii="Times New Roman" w:hAnsi="Times New Roman"/>
        </w:rPr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cs="Times New Roman" w:ascii="Times New Roman" w:hAnsi="Times New Roman"/>
          <w:vertAlign w:val="superscript"/>
        </w:rPr>
        <w:t xml:space="preserve"> o</w:t>
      </w:r>
      <w:r>
        <w:rPr>
          <w:rFonts w:cs="Times New Roman" w:ascii="Times New Roman" w:hAnsi="Times New Roman"/>
        </w:rPr>
        <w:t>C od najwyższej temperatury mieszanki mineralno-asfaltowej (betonu asfaltowego) podanej w tablicy 5. W tej tablicy najniższa temperatura dotyczy mieszanki mineralno-asfaltowej dostarczonej na miejsce wbudowania, a najwyższa dotyczy mieszanki mineralno-asfaltowej bezpośrednio po wytworzeniu w wytwórni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5</w:t>
      </w:r>
      <w:r>
        <w:rPr/>
        <w:t>. Najwyższa i najniższa temperatura mieszanki betonu asfaltowego</w:t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42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szcze asfaltow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emperatura mieszanki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50/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8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70/1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i czas mieszania składników mieszanki mineralno-asfaltowej powinny zapewnić równomierne otoczenie kruszywa lepiszczem asfaltow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dozowania dodatków modyfikujących lub stabilizujących powinien zapewnić jednorodność dozowania dodatków do wytwarzanej mieszanki. Warunki wytwarzania i przechowywania mieszanki mineralno-asfaltowej na gorąco nie powinny istotnie wpływać na skuteczność działania tych dodatków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pod warstwę ścieralną z betonu asfaltowego stanowi warstwa wiążąca z betonu asfaltowego wg niniejszej STWiORB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d warstwy wiążące z betonu asfaltowego dla kategorii ruchu KR1-2 stanowi warstwa podbudowy z mieszanki niezwiązanej wg STWiORB D-04.04.02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d warstwę z betonu asfaltowego powinno być na całej powierzchni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bilizowane i nośne,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te, bez zanieczyszczenia lub pozostałości luźnego kruszywa,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filowane, równe i bez kolein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podłoże stanowi nowo wykonana warstwa, ocena nierówności będzie dokonana w ramach odbioru tej warstwy, na podstawie wymagań ww. STWiORB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nierówności (podłużne i/lub porzeczne) są większe niż dopuszczalne, to należy wyrównać podłoże poprzez frezowanie lub wykonanie warstwy wyrównawcz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 technologiczn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przystąpieniem do produkcji mieszanki betonu asfaltowego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ę wyprodukowaną po ustabilizowaniu się pracy otaczarki należy zgromadzić w silosie lub załadować na samochód. Próbki do badań należy pobrać ze skrzyni samochodu zgodnie metodą określoną w PN-EN 12697-27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uzyskanych wyników Inżynier podejmuje decyzję o wykonaniu odcinka próbnego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inek próbny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wykonania warstwy betonu asfaltowego Wykonawca wykona odcinek próbny w celu uściślenia organizacji wytwarzania i układania oraz ustalenia warunków zagęszczania i uzyskiwanych parametrów jakościow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ek próbny powinien być zlokalizowany w miejscu uzgodnionym z Inżynierem. Powierzchnia odcinka próbnego powinna wynosić co najmniej 5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przystąpić do realizacji robót po zaakceptowaniu przez Inżyniera technologii wbudowania i zagęszczania oraz wyników z odcinka próbnego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owa kontrola produkcji</w:t>
      </w:r>
    </w:p>
    <w:p>
      <w:pPr>
        <w:pStyle w:val="Styl1"/>
        <w:rPr/>
      </w:pPr>
      <w:r>
        <w:rPr>
          <w:rFonts w:cs="Times New Roman" w:ascii="Times New Roman" w:hAnsi="Times New Roman"/>
        </w:rPr>
        <w:t>Wykonawca jest zobowiązany do prowadzenia Zakładowej kontroli produkcji (ZKP) sprawdzającej na bieżąco produkcyjny poziom zgodności metodą pojedynczych wyników, wg PN-EN 13108-21 oraz zasad określonych w WT-2 Nawierzchnie asfaltowe 2014 (punkt 8.4.2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e międzywarstwowe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lepiszczem podłoża, przed ułożeniem warstwy z mieszanki betonu asfaltowego, powinno być wykonane w ilości podanej w przeliczeniu na pozostałe lepiszcze, tj.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0,5 ÷ 0,7 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skropienia podbudowy z mieszanki niezwiązanej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0,1 ÷ 0,3 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skropienia warstwy wiążącej z betonu asfaltoweg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czym ilość emulsji należy dobrać z uwzględnieniem podłoża oraz porowatości mieszanki betonu asfaltowego. Jeśli mieszanka ma większą zawartość wolnych przestrzeni, to należy użyć większą ilość lepiszcza, które po ułożeniu warstwy betonu asfaltowego uszczelni j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podłoża należy wykon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osowania emulsji asfaltowej podłoże powinno być skropione przed układaniem warstwy z betonu asfaltowego w celu odparowania wody, w zależności od ilości emulsji asfaltowej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2 h w przypadku zastosowania 0,5-1,0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0,5 h w przypadku zastosowania do 0,5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bud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szankę mineralno-asfaltową można wbudowywać na podłożu przygotowanym zgodnie z zapisami w punktach 5.4 i 5.7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łożu nie może być śniegu lub lod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ieszanki betonu asfaltowego powinien być zgodny z zaleceniami podanymi w punkcie 4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Mieszankę betonu asfaltowego należy wbudowywać w sprzyjających</w:t>
      </w:r>
      <w:r>
        <w:rPr/>
        <w:t xml:space="preserve"> </w:t>
      </w:r>
      <w:r>
        <w:rPr>
          <w:rFonts w:cs="Times New Roman" w:ascii="Times New Roman" w:hAnsi="Times New Roman"/>
        </w:rPr>
        <w:t>warunkach atmosferycz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olno wbudowywać mieszanki betonu asfaltowego, gdy na podłożu tworzy się zamknięty film wodny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mperatura otoczenia w ciągu doby nie powinna być niższa od temperatury podanej w tablicy 6. Temperatura otoczenia może być niższa w przypadku stosowania ogrzewania podłoża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osowania mieszanek mineralno-asfaltowych z dodatkiem obniżającym temperaturę mieszania i wbudowania należy indywidualnie określić wymagane warunki otocz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6</w:t>
      </w:r>
      <w:r>
        <w:rPr/>
        <w:t>. Minimalna temperatura otoczenia podczas wykonania warstw asfaltowych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2551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robó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temperatura otoczenia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 przystąpieniem do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czasie robót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ścieralna o grubości ≥ 3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stwa wiążą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stąpienie do robót wymaga akceptacji Inżynier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Właściwości wykonanej warstwy powinny spełniać warunki podane w tablicy 7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7</w:t>
      </w:r>
      <w:r>
        <w:rPr/>
        <w:t>. Właściwości warstwy z betonu asfaltowego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701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i wymiar</w:t>
              <w:br/>
              <w:t>miesza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wana</w:t>
              <w:br/>
              <w:t xml:space="preserve">grubość warstwy </w:t>
              <w:br/>
              <w:t>technologicznej</w:t>
              <w:br/>
              <w:t>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  <w:br/>
              <w:t>zagęszczenia</w:t>
              <w:br/>
              <w:t>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</w:t>
              <w:br/>
              <w:t>przestrzeni w warstwie</w:t>
              <w:br/>
              <w:t>[% (m/m)]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C 16 W, KR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2,0 ÷ 7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C 11 S, KR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4,0 i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,0 ÷ 4,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AC  powinna być wbudowywana układarką wyposażoną w układ z automatycznym sterowaniem grubości warstwy i utrzymywania niwelety zgodnie z dokumentacją projektową. W miejscach niedostępnych dla sprzętu dopuszcza się wbudowywanie ręczn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ykonanej warstwy powinna być sprawdzana co 25 m, w co najmniej trzech miejscach (w osi i przy brzegach warstwy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stwy wałowane powinny być równomiernie zagęszczone ciężkimi walcami drogowymi. Do warstw z mieszanki betonu asfaltowego należy stosować walce drogowe stalowe gładkie z możliwością wibracji lub oscylacji oraz walce ogumione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technolog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Połączenia technologiczne należy wykonać wg zasad określonych w WT-2 2016 – część II,  punkt 7.6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Heading2"/>
        <w:numPr>
          <w:ilvl w:val="1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Zasady ogólne kontroli jakości robót podano w STWiORB DM.00.00.00 "Wymagania ogólne" pkt. 6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680" w:hanging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ć cechy zewnętrzne gotowych materiałów z tworzy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okumenty oraz wyniki badań Wykonawca przedstawia Inżynierowi do akceptacj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w czasie robót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Uwagi ogól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dzielą się na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Wykonawcy (w ramach własnego nadzoru),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kontrolne (w ramach nadzoru zleceniodawcy - Inżyniera)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Badania Wykonawcy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Wykonawcy należy przekazywać zleceniodawcy na jego żądanie. Inżynier może zdecydować o wykorzystaniu badań Wykonawcy przy odbiorze robót, wraz z podstawowymi badaniami kontrolnymi według punktu 6.3.3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badań Wykonawcy związany z wykonaniem warstwy nawierzchni: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680" w:hanging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temperatury powietrza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temperatury mieszanki mineralno-asfaltowej podczas wykonywania nawierzchni (wg PN-EN 12697-13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wizualna mieszanki mineralno-asfaltowej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ilości materiałów lub grubości wykonanej warstwy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spadku poprzecznego warstwy asfaltowej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równości warstwy asfaltowej (wg punktu 6.4.2.5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działań podejmowanych celem zapewnienia odpowiednich właściwości przeciwpoślizgowych (tam, gdzie wymagane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wizualna jednorodności powierzchni warstwy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wizualna jakości wykonania połączeń technologicznych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Badania kontrolne Inżynier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  <w:r>
        <w:rPr>
          <w:rFonts w:cs="Times New Roman" w:ascii="Times New Roman" w:hAnsi="Times New Roman"/>
          <w:b/>
        </w:rPr>
        <w:t>Wyniki tych badań są podstawą odbioru</w:t>
      </w:r>
      <w:r>
        <w:rPr>
          <w:rFonts w:cs="Times New Roman" w:ascii="Times New Roman" w:hAnsi="Times New Roman"/>
        </w:rPr>
        <w:t>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>
          <w:rFonts w:cs="Times New Roman" w:ascii="Times New Roman" w:hAnsi="Times New Roman"/>
        </w:rPr>
        <w:t>Rodzaj badań kontrolnych mieszanki mineralno-asfaltowej i wykonanej z niej warstwy podano w tablicy 8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8</w:t>
      </w:r>
      <w:r>
        <w:rPr/>
        <w:t>. Rodzaj badań kontrolnych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3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badań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szanka mineralno-asfaltowa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a)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ziarnieni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wartość lepiszcz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mperatura mięknienia lepiszcza odzyskanego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ęstość i zawartość wolnych przestrzen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stwa asfaltow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źnik zagęszczenia </w:t>
            </w:r>
            <w:r>
              <w:rPr>
                <w:rFonts w:cs="Times New Roman" w:ascii="Times New Roman" w:hAnsi="Times New Roman"/>
                <w:vertAlign w:val="superscript"/>
              </w:rPr>
              <w:t>a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adki poprzecz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ówność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rubość lub ilość materiału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zawartość wolnych przestrzeni </w:t>
            </w:r>
            <w:r>
              <w:rPr>
                <w:rFonts w:cs="Times New Roman" w:ascii="Times New Roman" w:hAnsi="Times New Roman"/>
                <w:vertAlign w:val="superscript"/>
              </w:rPr>
              <w:t>a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łaściwości przeciwpoślizgowe (tam, gdzie wymagane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 do każdej warstwy i na każde rozpoczęte 6000 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nawierzchni jedna próbka;</w:t>
              <w:br/>
              <w:t xml:space="preserve">    w razie potrzeby liczba próbek może zostać zwiększona (np. nawierzchnie</w:t>
              <w:br/>
              <w:t xml:space="preserve">    dróg w terenie zabudowy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adania kontrolne dodatk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ynier i Wykonawca decydują wspólnie o miejscach pobierania próbek i wyznacza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badań kontrolnych dodatkowych zażądanych przez Wykonawcę ponosi Wykonawc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ości warstw i nawierzchni oraz dopuszczalne odchyłki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ieszanka mineralno-asfaltowa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.1. Uwagi ogól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.2. Temperatura mięknienia lepiszcza odzyskanego</w:t>
      </w:r>
    </w:p>
    <w:p>
      <w:pPr>
        <w:pStyle w:val="Normal"/>
        <w:rPr/>
      </w:pPr>
      <w:r>
        <w:rPr>
          <w:rFonts w:cs="Times New Roman" w:ascii="Times New Roman" w:hAnsi="Times New Roman"/>
        </w:rPr>
        <w:t>Temperatura mięknienia lepiszcza (asfaltu) wyekstrahowanego z mieszanki mineralno-asfaltowej nie powinna przekraczać wartości dopuszczalnych podanych w tablicy 9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9</w:t>
      </w:r>
      <w:r>
        <w:rPr/>
        <w:t>. Najwyższa temperatura mięknienia wyekstrahowanego asfaltu drogowego</w:t>
      </w:r>
    </w:p>
    <w:tbl>
      <w:tblPr>
        <w:tblW w:w="623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58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ęknienia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ie więcej niż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7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3. Zawartość lepiszcza </w:t>
      </w:r>
    </w:p>
    <w:p>
      <w:pPr>
        <w:pStyle w:val="Normal"/>
        <w:rPr/>
      </w:pPr>
      <w:r>
        <w:rPr>
          <w:rFonts w:cs="Times New Roman" w:ascii="Times New Roman" w:hAnsi="Times New Roman"/>
        </w:rPr>
        <w:t>Zawartość rozpuszczalnego lepiszcza z każdej próbki pobranej z mieszanki mineralno-asfaltowej lub wyjątkowo próbki pobranej z nawierzchni nie może odbiegać od wartości projektowanej, z uwzględnieniem podanych dopuszczalnych odchyłek w zależności od liczby wyników badań z danego odcinka budowy (tablica 10). Do wyników badań nie zalicza się badań kontrolnych dodatkowych (punkt 6.3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tapie kontroli bieżącej wbudowywanej mieszanki mineralno-asfaltowej ocena każdej próbki będzie odnoszona do wymagania, jak dla ilości próbek min.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dbiorze ostatecznym dopuszczalne odchyłki odnoszą się do ilości wykonanych badań mieszanki mineralno-asfaltowej dla warstwy wiążącej i warstwy ścieralnej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0</w:t>
      </w:r>
      <w:r>
        <w:rPr/>
        <w:t xml:space="preserve">. Dopuszczalne odchyłki pojedynczego wyniku badania i średniej arytmetycznej wyników badań </w:t>
        <w:br/>
        <w:t xml:space="preserve">                   zawartości lepiszcza rozpuszczalnego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0</w:t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 dodatkowo dopuszcza się maksymalnie jeden wynik, spośród wyników badań wziętych do obliczenia</w:t>
              <w:br/>
              <w:t xml:space="preserve">     średniej arytmetycznej, którego odchyłka jest większa od dopuszczalnej odchyłki dotyczącej średniej</w:t>
              <w:br/>
              <w:t xml:space="preserve">     arytmetycznej, lecz nie przekracza dopuszczalnej odchyłki jak do pojedynczego wyniku bad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4. Uziarni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iarnienie każdej próbki pobranej z luźnej mieszanki mineralno-asfaltowej nie może odbiegać od wartości projektowanej, z uwzględnieniem dopuszczalnych odchyłek, w zależności od liczby wyników badań z danego odcinka budowy. Wyniki badań nie uwzględniają badań kontrolnych dodatkowych (punkt 6.3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magań dotyczących uziarnienia, wyrażonych jako którekolwiek z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o wymiarze &lt; 0,063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o wymiarze &lt; 0,125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drobnego o wymiarze od 0,063 mm do 2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grubego o wymiarze &gt; 2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ziaren grubych,</w:t>
      </w:r>
    </w:p>
    <w:p>
      <w:pPr>
        <w:pStyle w:val="Normal"/>
        <w:rPr/>
      </w:pPr>
      <w:r>
        <w:rPr>
          <w:rFonts w:cs="Times New Roman" w:ascii="Times New Roman" w:hAnsi="Times New Roman"/>
        </w:rPr>
        <w:t>to żadna próbka nie może wykazywać uziarnienia odbiegającego o więcej niż wartość dopuszczalnych odchyłek podanych w tablicach 11 ÷ 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udziału kruszywa grubego, drobnego i wypełniacza powinny być spełnione jednocześ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składzie mieszanki mineralno-asfaltowej określono dodatki kruszywa o szczególnych właściwościach, np. kruszywo rozjaśniające lub odporne na polerowanie, to dopuszczalna odchyłka zawartości tego kruszywa wynosi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± 20% dla kruszywa grubego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± 30% dla kruszywa drob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tapie kontroli bieżącej wbudowywanej mieszanki mineralno-asfaltowej ocena każdej próbki będzie odnoszona do wymagania, jak dla ilości próbek min.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dbiorze ostatecznym dopuszczalne odchyłki odnoszą się do ilości wykonanych badań mieszanki mineralno-asfaltowej dla warstwy wiążącej i warstwy ścieralnej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1</w:t>
      </w:r>
      <w:r>
        <w:rPr/>
        <w:t xml:space="preserve">. Dopuszczalne odchyłki pojedynczego wyniku badania i średniej arytmetycznej wyników badań </w:t>
        <w:br/>
        <w:t xml:space="preserve">                   zawartości kruszywa o wymiarze &lt; 0,063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2</w:t>
      </w:r>
      <w:r>
        <w:rPr/>
        <w:t xml:space="preserve">. Dopuszczalne odchyłki pojedynczego wyniku badania i średniej arytmetycznej wyników badań </w:t>
        <w:br/>
        <w:t xml:space="preserve">                   zawartości kruszywa o wymiarze &lt; 0,125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3</w:t>
      </w:r>
      <w:r>
        <w:rPr/>
        <w:t xml:space="preserve">. Dopuszczalne odchyłki pojedynczego wyniku badania i średniej arytmetycznej wyników badań </w:t>
        <w:br/>
        <w:t xml:space="preserve">                   zawartości kruszywa drobnego o wymiarze od 0,063 mm do 2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</w:tr>
    </w:tbl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4</w:t>
      </w:r>
      <w:r>
        <w:rPr/>
        <w:t xml:space="preserve">. Dopuszczalne odchyłki pojedynczego wyniku badania i średniej arytmetycznej wyników badań </w:t>
        <w:br/>
        <w:t xml:space="preserve">                   zawartości kruszywa grubego o wymiarze &gt; 2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</w:tr>
    </w:tbl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5</w:t>
      </w:r>
      <w:r>
        <w:rPr/>
        <w:t xml:space="preserve">. Dopuszczalne odchyłki pojedynczego wyniku badania i średniej arytmetycznej wyników badań </w:t>
        <w:br/>
        <w:t xml:space="preserve">                   zawartości ziaren grubych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 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6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8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1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5; +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 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7; +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; 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1; +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4; +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5. Zawartość wolnych przestrzen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wolnych przestrzeni w próbce Marshalla pobranej z mieszanki mineralno-asfaltowej lub wyjątkowo powtórnie rozgrzanej próbki pobranej z nawierzchni, nie może wykraczać poza wartości dopuszczalne podane w punkcie 5.2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arstwa asfaltowa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1. Grubość warst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ykonanej warstwy oznaczona według PN-EN 12697-36 powinna być zgodna z dokumentacją projektową, z dopuszczalną odchyłką ≤10% grubości projektowa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bość pakietu warstw asfaltowych powinna być zgodna z dokumentacją projektową, z dopuszczalną odchyłką ≤10% łącznej grubości projektowanych warstw asfaltowych. 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2. Wskaźnik zagęszczenia warstwy </w:t>
      </w:r>
    </w:p>
    <w:p>
      <w:pPr>
        <w:pStyle w:val="Normal"/>
        <w:rPr/>
      </w:pPr>
      <w:r>
        <w:rPr>
          <w:rFonts w:cs="Times New Roman" w:ascii="Times New Roman" w:hAnsi="Times New Roman"/>
        </w:rPr>
        <w:t>Zagęszczenie wykonanej warstwy, wyrażone wskaźnikiem zagęszczenia oraz zawartością wolnych przestrzeni, nie może przekraczać wartości dopuszczalnych podanych w tablicy 7. Dotyczy to każdego pojedynczego oznaczenia danej właściw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gęstości objętościowej należy wykonać według PN-EN 12697-6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.3. Zawartość wolnych przestrzeni w nawierzch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wolnych przestrzeni w próbce pobranej z nawierzchni nie może wykraczać poza wartości dopuszczalne określone w tablicy 7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.4. Spadki poprzecz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ki poprzeczne nawierzchni należy badać nie rzadziej niż co 20 m oraz w punktach głównych łuków poziom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ki poprzeczne powinny być zgodne dokumentacją projektową , z tolerancją ± 0,5%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5. Równość podłużna i poprzeczn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równości podłużnej należy wykonać w środku każdego ocenianego pasa ruchu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ceny równości podłużnej warstwy ścieralnej nawierzchni drogi klasy D należy stosować metodę z wykorzystaniem łaty 4-metrowej i klina lub metody równoważnej użyciu łaty i klina, mierząc wysokość prześwitu w połowie długości łaty. Pomiar wykonuje się nie rzadziej niż co 10 m. Wymagana równość podłużna jest określona przez wartość odchylenia równości (prześwitu), które nie mogą przekraczać 6 mm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ceny równości podłużnej warstwy wiążącej nawierzchni dróg wszystkich klas technicznych należy stosować metodę z wykorzystaniem łaty 4-metrowej i klina lub metody równoważnej użyciu łaty i klina, mierząc wysokość prześwitu w połowie długości łaty. Pomiar wykonuje się nie rzadziej niż co 10 m. Wymagana równość podłużna jest określona przez wartość odchylenia równości (prześwitu), które nie mogą przekraczać 12 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ceny równości po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 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upływam okresu gwarancyjnego wartość odchylenia równości poprzecznej warstwy ścieralnej nawierzchni nie powinna być większa niż podana w tablicy 16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6.</w:t>
      </w:r>
      <w:r>
        <w:rPr/>
        <w:t xml:space="preserve"> Dopuszczalne wartości odchyleń równości poprzecznej warstwy ścieralnej wymagane przed</w:t>
        <w:br/>
        <w:t xml:space="preserve">                   upływem okresu gwarancyjnego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nawierzch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ci odchyleń</w:t>
              <w:br/>
              <w:t>równości poprzecznej</w:t>
              <w:br/>
              <w:t>[mm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y r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.7. Pozostałe właściwości warstwy asfalt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warstwy, mierzona 10 razy na 1 km każdej jezdni, nie może się różnić od szerokości projektowanej o więcej niż ± 5 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wysokościowe, mierzone co 10 m na prostych i co 10 m na osi podłużnej i krawędziach, powinny być zgodne z dokumentacją projektowa z dopuszczalną tolerancją ± 1 cm, przy czym co najmniej 95% wykonanych pomiarów nie może przekraczać przedziału dopuszczalnych odchyle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ształtowanie osi w planie, mierzone co 100 m, nie powinny różnić się od dokumentacji projektowej o więcej niż ± 5 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gląd zewnętrzny warstwy, sprawdzony wizualnie, powinien być jednorodny, bez spękań, deformacji, plam i wykruszeń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Heading2"/>
        <w:numPr>
          <w:ilvl w:val="1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 zasady obmiaru robót podano w STWiORB DM.00.00.00. „Wymagania ogólne” pkt. 7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>Jednostką obmiarową jest 1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warstwy z betonu asfaltowego AC, wg dokumentacji projektowej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Heading2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>Wykonana warstwa podlega odbiorowi wg zasad określonych w STWiORB DM.00.00.00. „Wymagania ogólne” pkt. 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Heading2"/>
        <w:numPr>
          <w:ilvl w:val="1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podano w SST DM.00.00.00. „Wymagania ogólne” pkt. 9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ykonanej warstwy  obejmuje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6"/>
        </w:rPr>
        <w:t>koszt zapewnienia niezbędnych czynników produkcji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dostarczenie materiałów do wytwórni,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>opracowanie recepty laboratoryjnej</w:t>
      </w:r>
      <w:r>
        <w:rPr>
          <w:rFonts w:cs="Times New Roman" w:ascii="Times New Roman" w:hAnsi="Times New Roman"/>
          <w:szCs w:val="16"/>
        </w:rPr>
        <w:t xml:space="preserve"> wraz z przeprowadzeniem wymaganych badań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dcinka próbnego z wykonaniem niezbędnych pomiarów i sprawdzeń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orzenie mieszanki mineralno-bitumicznej AC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ieszanki do miejsca wbudowania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i skropienie podłoż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marowanie lepiszczem krawędzi urządzeń obcych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i zagęszczenie mieszanki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łączeń podłużnych i poprzecznych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ięcie krawędzi i posmarowanie asfaltem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6"/>
        </w:rPr>
        <w:t>koszt utrzymania czystości na przylegających drogach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TWiORB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ozliczenia robót tymczasowych i prac towarzyszących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robót określonych niniejszą STWiORB obejmuje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, które są niezbędne do wykonania robót podstawowych, nie zaliczane do robót tymczasowych, jak geodezyjne wytyczenie robót itd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związane</w:t>
      </w:r>
    </w:p>
    <w:p>
      <w:pPr>
        <w:pStyle w:val="Heading2"/>
        <w:numPr>
          <w:ilvl w:val="1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y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2591</w:t>
        <w:tab/>
        <w:tab/>
        <w:t>Asfalty i produkty asfaltowe – Wymagania dla asfaltów drogowych</w:t>
      </w:r>
    </w:p>
    <w:p>
      <w:pPr>
        <w:pStyle w:val="Listanumerowana2"/>
        <w:numPr>
          <w:ilvl w:val="0"/>
          <w:numId w:val="15"/>
        </w:numPr>
        <w:ind w:left="567" w:hanging="0"/>
        <w:rPr/>
      </w:pPr>
      <w:r>
        <w:rPr>
          <w:rFonts w:cs="Times New Roman" w:ascii="Times New Roman" w:hAnsi="Times New Roman"/>
        </w:rPr>
        <w:t>PN-EN 13043</w:t>
        <w:tab/>
        <w:tab/>
        <w:t>Kruszywa do mieszanek bitumicznych i powierzchniowych utrwaleń</w:t>
        <w:br/>
        <w:t xml:space="preserve">                                                  stosowanych na drogach, lotniskach i innych powierzchniach</w:t>
        <w:br/>
        <w:t xml:space="preserve">                                              przeznaczonych do ruchu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108-1</w:t>
        <w:tab/>
        <w:t>Mieszanki mineralno-asfaltowe – Wymagania – Część 1: Beton</w:t>
        <w:br/>
        <w:t xml:space="preserve">                                              asfaltowy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108-21</w:t>
        <w:tab/>
        <w:t>Mieszanki mineralno-asfaltowe – Wymagania – Część 21: Zakładowa</w:t>
        <w:br/>
        <w:t xml:space="preserve">                                              Kontrola Produkcji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808</w:t>
        <w:tab/>
        <w:tab/>
        <w:t>Asfalty i lepiszcza asfaltowe – Zasady specyfikacji kationowych emulsji</w:t>
        <w:br/>
        <w:t xml:space="preserve">                                              asfaltowych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4188-1</w:t>
        <w:tab/>
        <w:t>Wypełniacze złączy i zalewy – Część 1: Specyfikacja zalew na gorąco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4188-2</w:t>
        <w:tab/>
        <w:t>Wypełniacze złączy i zalewy – Część 1: Specyfikacja zalew na zimno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 techniczne </w:t>
      </w:r>
    </w:p>
    <w:p>
      <w:pPr>
        <w:pStyle w:val="Listanumerowana2"/>
        <w:numPr>
          <w:ilvl w:val="0"/>
          <w:numId w:val="15"/>
        </w:numPr>
        <w:ind w:left="907" w:hanging="3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1 Kruszywa 2014. Kruszywa do mieszanek mineralno-asfaltowych i powierzchniowych utrwaleń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/>
      </w:pPr>
      <w:r>
        <w:rPr>
          <w:rFonts w:cs="Times New Roman" w:ascii="Times New Roman" w:hAnsi="Times New Roman"/>
        </w:rPr>
        <w:t>WT-2 Nawierzchnie asfaltowe 2016 – część I. Nawierzchnie asfaltowe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2 Nawierzchnie asfaltowe 2016 – część II. Nawierzchnie asfaltowe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3 Emulsje asfaltowe 2009. Kationowe emulsje asfaltowe na drogach publicznych, 2009 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 typowych konstrukcji nawierzchni podatnych i półsztywnych, GDDP– IBDiM, 1997 r.</w:t>
      </w:r>
    </w:p>
    <w:p>
      <w:pPr>
        <w:pStyle w:val="Listanumerowana2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851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dni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9923"/>
        <w:tab w:val="left" w:pos="8787" w:leader="none"/>
      </w:tabs>
      <w:spacing w:before="60" w:after="60"/>
      <w:ind w:right="-2" w:firstLine="360"/>
      <w:jc w:val="right"/>
      <w:rPr/>
    </w:pPr>
    <w:r>
      <w:rPr>
        <w:rFonts w:cs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2" w:hanging="0"/>
      <w:rPr/>
    </w:pPr>
    <w:r>
      <w:rPr>
        <w:rFonts w:cs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52870</wp:posOffset>
              </wp:positionH>
              <wp:positionV relativeFrom="paragraph">
                <wp:posOffset>18415</wp:posOffset>
              </wp:positionV>
              <wp:extent cx="1276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1.4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D.05.03.05 NAWIERZCHNIA Z BETONU ASFALT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right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D.05.03.05 NAWIERZCHNIA Z BETONU ASFAL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5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17"/>
        </w:tabs>
        <w:ind w:left="1417" w:hanging="340"/>
      </w:pPr>
      <w:rPr>
        <w:rFonts w:ascii="Sydnie" w:hAnsi="Sydnie" w:cs="Sydnie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680" w:hanging="340"/>
      </w:pPr>
      <w:rPr>
        <w:rFonts w:ascii="Sydnie" w:hAnsi="Sydnie" w:cs="Sydnie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680" w:hanging="340"/>
      </w:pPr>
      <w:rPr>
        <w:rFonts w:ascii="Sydnie" w:hAnsi="Sydnie" w:cs="Sydnie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30"/>
        </w:tabs>
        <w:ind w:left="730" w:hanging="340"/>
      </w:pPr>
      <w:rPr>
        <w:rFonts w:ascii="Sydnie" w:hAnsi="Sydnie" w:cs="Sydnie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5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6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7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9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dnie;Courier New" w:hAnsi="Sydnie;Courier New" w:cs="Sydnie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Sydnie;Courier New" w:hAnsi="Sydnie;Courier New" w:cs="Sydnie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dnie;Courier New" w:hAnsi="Sydnie;Courier New" w:cs="Sydnie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dnie;Courier New" w:hAnsi="Sydnie;Courier New" w:cs="Sydnie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dnie;Courier New" w:hAnsi="Sydnie;Courier New" w:cs="Sydnie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dnie;Courier New" w:hAnsi="Sydnie;Courier New" w:cs="Sydnie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dnie;Courier New" w:hAnsi="Sydnie;Courier New" w:cs="Sydnie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dnie;Courier New" w:hAnsi="Sydnie;Courier New" w:cs="Sydnie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dnie;Courier New" w:hAnsi="Sydnie;Courier New" w:cs="Sydnie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dnie;Courier New" w:hAnsi="Sydnie;Courier New" w:cs="Sydnie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b/>
      <w:i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30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1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leText">
    <w:name w:val="Table Text"/>
    <w:basedOn w:val="Normal"/>
    <w:qFormat/>
    <w:pPr>
      <w:spacing w:before="0" w:after="0"/>
      <w:ind w:left="56" w:hanging="0"/>
      <w:jc w:val="left"/>
    </w:pPr>
    <w:rPr>
      <w:lang w:val="en-US" w:eastAsia="en-US"/>
    </w:rPr>
  </w:style>
  <w:style w:type="paragraph" w:styleId="Legenda">
    <w:name w:val="Legenda"/>
    <w:basedOn w:val="Normal"/>
    <w:next w:val="Normal"/>
    <w:qFormat/>
    <w:pPr>
      <w:keepNext w:val="true"/>
      <w:spacing w:before="240" w:after="120"/>
      <w:ind w:left="1418" w:hanging="1418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/>
  </w:style>
  <w:style w:type="paragraph" w:styleId="Styl1">
    <w:name w:val="Styl1"/>
    <w:basedOn w:val="Normal"/>
    <w:qFormat/>
    <w:pPr>
      <w:spacing w:before="0" w:after="0"/>
    </w:pPr>
    <w:rPr>
      <w:szCs w:val="24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9:00Z</dcterms:created>
  <dc:creator>Zdzisław Krzeszowski</dc:creator>
  <dc:description/>
  <cp:keywords/>
  <dc:language>en-US</dc:language>
  <cp:lastModifiedBy>i7-CAD</cp:lastModifiedBy>
  <cp:lastPrinted>2021-07-23T09:54:00Z</cp:lastPrinted>
  <dcterms:modified xsi:type="dcterms:W3CDTF">2021-08-03T11:10:00Z</dcterms:modified>
  <cp:revision>15</cp:revision>
  <dc:subject>MP Ropczyce - Sędxiszów</dc:subject>
  <dc:title>ST D-0503.05 Nawierzchnia z betonu asfaltowego</dc:title>
</cp:coreProperties>
</file>