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Załącznik nr 2 dla cz. 2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OPIS PRZEDMIOTU   DLA CZĘŚCI  II ZAMÓWIENIA ( WDTT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nyWeb"/>
        <w:jc w:val="center"/>
        <w:rPr/>
      </w:pPr>
      <w:r>
        <w:rPr>
          <w:rStyle w:val="StrongEmphasis"/>
          <w:rFonts w:cs="Arial" w:ascii="Arial" w:hAnsi="Arial"/>
          <w:sz w:val="32"/>
          <w:szCs w:val="32"/>
          <w:u w:val="single"/>
        </w:rPr>
        <w:t>FARTUCH PŁÓCIENNY ( męski)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b/>
        </w:rPr>
        <w:t>Fartuch frontowy płócienny biały – wzór 614/MON</w:t>
      </w:r>
      <w:r>
        <w:rPr/>
        <w:t xml:space="preserve">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rFonts w:eastAsia="Arial"/>
        </w:rPr>
        <w:t xml:space="preserve"> </w:t>
      </w:r>
      <w:r>
        <w:rPr/>
        <w:t>Pakowany rozmiarowo w  opakowanie kartonowe po 10szt.</w:t>
      </w:r>
    </w:p>
    <w:p>
      <w:pPr>
        <w:pStyle w:val="Default"/>
        <w:spacing w:lineRule="auto" w:line="276"/>
        <w:ind w:firstLine="708"/>
        <w:jc w:val="both"/>
        <w:rPr/>
      </w:pPr>
      <w:r>
        <w:rPr/>
      </w:r>
    </w:p>
    <w:tbl>
      <w:tblPr>
        <w:tblW w:w="2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134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mi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0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BERET ROBOCZY  Z GODŁEM</w:t>
      </w:r>
    </w:p>
    <w:p>
      <w:pPr>
        <w:pStyle w:val="Default"/>
        <w:spacing w:lineRule="auto" w:line="276"/>
        <w:ind w:firstLine="708"/>
        <w:jc w:val="both"/>
        <w:rPr>
          <w:b/>
          <w:b/>
        </w:rPr>
      </w:pPr>
      <w:r>
        <w:rPr>
          <w:b/>
        </w:rPr>
        <w:t>Beret  roboczy z godłem wojsk lądowych – wzór 418/MON</w:t>
      </w:r>
    </w:p>
    <w:p>
      <w:pPr>
        <w:pStyle w:val="Bezodstpw"/>
        <w:suppressAutoHyphens w:val="false"/>
        <w:spacing w:lineRule="auto" w:line="276"/>
        <w:ind w:firstLine="708"/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>Pakowany rozmiarowo w  opakowanie kartonowe po 50szt</w:t>
      </w:r>
      <w:r>
        <w:rPr>
          <w:rFonts w:cs="Arial"/>
          <w:sz w:val="24"/>
          <w:szCs w:val="24"/>
        </w:rPr>
        <w:t xml:space="preserve"> 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/>
        <w:tab/>
      </w:r>
    </w:p>
    <w:tbl>
      <w:tblPr>
        <w:tblW w:w="2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134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mi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ŁASZCZ DRELICHOWY</w:t>
      </w:r>
    </w:p>
    <w:p>
      <w:pPr>
        <w:pStyle w:val="Bezodstpw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Default"/>
        <w:spacing w:lineRule="auto" w:line="276"/>
        <w:ind w:firstLine="708"/>
        <w:jc w:val="both"/>
        <w:rPr/>
      </w:pPr>
      <w:r>
        <w:rPr>
          <w:b/>
        </w:rPr>
        <w:t>Płaszcz drelichowy - wzór 609/MON</w:t>
      </w:r>
      <w:r>
        <w:rPr/>
        <w:t xml:space="preserve">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rFonts w:eastAsia="Arial"/>
        </w:rPr>
        <w:t xml:space="preserve"> </w:t>
      </w:r>
      <w:r>
        <w:rPr/>
        <w:t>Pakowany rozmiarowo w opakowanie kartonowe po 10 szt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2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850"/>
      </w:tblGrid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mi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92/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92/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92/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-96/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-96/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-96/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-100/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-100/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-100/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-104/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-104/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-108/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4-108/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-108/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-108/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-116/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-116/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-116/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UBRANIE PŁÓCIENNE MĘSKIE (białe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Ubranie składa się  z bluzy i spodni w wersji męskiej i damskiej oraz uniwersalnej czapk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Bluza męska</w:t>
      </w:r>
      <w:r>
        <w:rPr>
          <w:rFonts w:cs="Arial" w:ascii="Arial" w:hAnsi="Arial"/>
          <w:sz w:val="24"/>
          <w:szCs w:val="24"/>
        </w:rPr>
        <w:t xml:space="preserve"> wykonana z tkaniny poliestrowo-bawełnianej bakteriostatycznej zgodnej z Normą PN-EN ISO 20743:2009.Przody z jednorzędowym zapięciem na męską stronę. Zapięcie  z przodu z imitacją krytej listwy. Na listwie umieszczone zatrzaski i konfekcyjne zapięcia. Krawędź przodu lewego wykończona naszytą taśmą  lamówkową  w kolorze granatowym. Krawędzie przodów wykończone nieodcinanymi obłożeniami. Tył jednoczęściowy z doszywanymi boczkami. Boczki tyłu wykonan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przestrzennej dzianiny dystansowej w kolorze białym. Rękawy długie dwuczęściowe, wszywane do pokroju pachy. Rękawy z możliwością ich podwinięcia za pomocą patki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 zatrzasków konfekcyjnych. Patka mocowania  podwinięcia obszyta w szpic i naszyta od wewnętrznej strony rękawa wierzchniego, w miejscu naszycia zamocowany zatrzask konfekcyjny. Doły rękawów z wywijanymi nieodcinanymi mankietami. Mankiety bokiem rozcięte z półokrągłymi rogami, w krawędzi mankietów wszyta taśma lamówkową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kolorze granatowym. Góra rozcięcia mankietu zamocowana rygielkiem maszynowym. W rękawach pod pachami naszyte wzmocnienia w kształcie klinów z wykonanymi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nich maszynowo otworami wentylacyjnymi. Góra wyrobu wykończona stójką, krawędź stójki wykończona lamówką w kolorze granatowym. Góra tyłu wykończona odszyciem. Pomiędzy stójką a odszyciem pośrodku tyłu wszyty wieszaczek. Dół bluzy prosty wykończony obrębe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or biały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Spodnie męskie</w:t>
      </w:r>
      <w:r>
        <w:rPr>
          <w:rFonts w:cs="Arial" w:ascii="Arial" w:hAnsi="Arial"/>
          <w:sz w:val="24"/>
          <w:szCs w:val="24"/>
        </w:rPr>
        <w:t xml:space="preserve"> wykonane z tkaniny poliestrowo-bawełnianej bakteriostatycznej zgodnej z Normą PN-EN  ISO 20743:2009.Spodnie długie z nieodcinanymi listewkami rozporka. Rozporek zapinany na męską stronę. Góra spodni wszyta w pasek. Na pasku rozmieszczone podtrzymywacze. Na bokach paska symetrycznie po obu stronach szwu bocznego wszyta taśma elastyczna, taśma przestebnowana pośrodku szerokości. Od strony wewnętrznej na szwach bocznych wszyte wieszaczki z taśmy wieszakowej. Na nogawkach przednich wykonane zakładki skierowane w stronę boków, na nogawkach tylnych wykonane zaszewki. Pasek spodni zapinany na zatrzask konfekcyjny. Rozporek zapinany na zamek błyskawiczny, dół rozporka mocowany rygielkiem maszynowym. Doły nogawek proste wykończone obrębem. Kolor biały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Czapka uniwersalna</w:t>
      </w:r>
      <w:r>
        <w:rPr>
          <w:rFonts w:cs="Arial" w:ascii="Arial" w:hAnsi="Arial"/>
          <w:sz w:val="24"/>
          <w:szCs w:val="24"/>
        </w:rPr>
        <w:t xml:space="preserve"> wykonana z tkaniny poliestrowo-bawełnianej bakteriostatycznej zgodnej z Normą PN-EN ISO 20743:2009.Czapka w kształcie koł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doszywanym otokiem, niska ,z regulacją obwodu poprzez wszycie w tylnej części otoku taśmy elastycznej. Taśma elastyczna przestebnowana pośrodku szerokośc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kanina na ubrania powinna być zgodna z Normą PN-EN ISO 20743:2009 potwierdzona raportem niezależnego, akredytowanego laboratorium aktywności antybakteryjnej tkanin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kowane rozmiarowo w opakowanie kartonowe po 10 kp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mi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4-088/160-170/072-0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4-088/172-174/072-0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-096/172-174/080-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-096/176-178/080-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-104/176-178/088-0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-104/180-182/088-0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-112/180-182/096-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-112/184-186/096-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-120/180-182/104-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-120/184-186/104-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UBRANIE PŁÓCIENNE DAMSKIE (białe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branie składa się  z bluzy i spodni w wersji męskiej i damskiej oraz uniwersalnej czapki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Bluza damska</w:t>
      </w:r>
      <w:r>
        <w:rPr>
          <w:rFonts w:cs="Arial" w:ascii="Arial" w:hAnsi="Arial"/>
          <w:sz w:val="24"/>
          <w:szCs w:val="24"/>
        </w:rPr>
        <w:t xml:space="preserve">  wykonana z tkaniny poliestrowo-bawełnianej bakteriostatycznej zgodnej z Normą PN-EN ISO 20743:2009.Przody z zaszewkami piersiowymi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jednorzędowym zapięciem przodu na damską  stronę. Zapięcie  przodu z imitacją krytej listwy. Na listwie umieszczone zatrzaski i konfekcyjne zapięcia. Krawędź przodu lewego wykończona naszytą taśmą  lamówkową  w kolorze granatowym. Krawędzie przodów wykończone nieodcinanymi obłożeniami. Tył jednoczęściowy z doszywanymi boczkami. Boczki tyłu wykonane z przestrzennej dzianiny dystansowej w kolorze białym. Rękawy długie dwuczęściowe, wszywane do pokroju pachy. Rękawy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możliwością ich podwinięcia i podpięcia  za pomocą patki i zatrzasków konfekcyjnych. Patka mocowania  podwinięcia obszyta w szpic i naszyta od wewnętrznej strony rękawa wierzchniego, w miejscu naszycia zamocowany zatrzask konfekcyjny. Doły rękawów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wywijanymi nieodcinanymi mankietami. Mankiety bokiem rozcięte z półokrągłymi rogami, w krawędzi mankietów wszyta taśma lamówkowa w kolorze granatowym. Góra rozcięcia mankietu zamocowana rygielkiem maszynowym. W rękawach pod pachami naszyte wzmocnienia w kształcie klinów z wykonanymi w nich maszynowo otworami wentylacyjnymi. Góra wyrobu wykończona stójką, krawędź stójki wykończona lamówką w kolorze granatowym. Góra tyłu wykończona odszyciem. Pomiędzy stójką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odszyciem pośrodku tyłu wszyty wieszaczek. Dół bluzy prosty wykończony obrębem. Kolor biały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Spodnie damskie</w:t>
      </w:r>
      <w:r>
        <w:rPr>
          <w:rFonts w:cs="Arial" w:ascii="Arial" w:hAnsi="Arial"/>
          <w:sz w:val="24"/>
          <w:szCs w:val="24"/>
        </w:rPr>
        <w:t xml:space="preserve">  wykonane z tkaniny poliestrowo-bawełnianej bakteriostatycznej zgodnej z Normą PN-EN  ISO 20743:2009.Spodnie dług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z nieodcinanymi listewkami rozporka. Rozporek zapinany na damska stronę. Góra spodni wszyta w pasek. Na pasku rozmieszczone podtrzymywacze. Na bokach paska symetrycznie po obu stronach szwu bocznego wszyta taśma elastyczna, taśma przestebnowana pośrodku szerokości. Od strony wewnętrznej na szwach bocznych wszyte wieszaczki z taśmy wieszakowej. Na nogawkach przednich i tylnych  wykonane zaszewki. Pasek spodni zapinany na zatrzask konfekcyjny. Rozporek zapinany na zamek błyskawiczny, dół rozporka mocowany rygielkiem maszynowym. Doły nogawek proste wykończone obrębem. Kolor  biały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Czapka uniwersalna</w:t>
      </w:r>
      <w:r>
        <w:rPr>
          <w:rFonts w:cs="Arial" w:ascii="Arial" w:hAnsi="Arial"/>
          <w:sz w:val="24"/>
          <w:szCs w:val="24"/>
        </w:rPr>
        <w:t xml:space="preserve"> wykonana z tkaniny poliestrowo-bawełnianej bakteriostatycznej zgodnej z Normą PN-EN ISO 20743:2009.Czapka w kształcie koł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doszywanym otokiem, niska ,z regulacją obwodu poprzez wszycie w tylnej części otoku taśmy elastycznej. Taśma elastyczna przestebnowana pośrodku szerokośc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kanina na ubrania powinna być zgodna z Normą PN-EN ISO 20743:2009 potwierdzona raportem niezależnego, akredytowanego laboratorium aktywności antybakteryjnej tkaniny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kowane  rozmiarowo w opakowanie kartonowe po 10 kpl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mia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8/158-164/076/0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/158-164/080/0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6/158-164/084/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/164-170/088/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/164-170/092/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/164-170/096/1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/170-176/104/1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/170-176/108/1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/170-176/112/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/164-170/092/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3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9081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  <w:t>UBRANIE ROBOCZE  OCIEPLA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Default"/>
              <w:spacing w:lineRule="auto" w:line="276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  <w:t>Ubranie  robocze ocieplane – wzór 627/MON</w:t>
            </w:r>
          </w:p>
          <w:p>
            <w:pPr>
              <w:pStyle w:val="Default"/>
              <w:spacing w:lineRule="auto" w:line="276"/>
              <w:ind w:left="785" w:hanging="142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Pakowane  rozmiarowo w opakowanie kartonowe po 5 kpl. </w:t>
            </w:r>
          </w:p>
          <w:tbl>
            <w:tblPr>
              <w:tblW w:w="310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"/>
              <w:gridCol w:w="3028"/>
            </w:tblGrid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0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tbl>
                  <w:tblPr>
                    <w:tblW w:w="29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93"/>
                    <w:gridCol w:w="850"/>
                  </w:tblGrid>
                  <w:tr>
                    <w:trPr/>
                    <w:tc>
                      <w:tcPr>
                        <w:tcW w:w="20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  <w:t>Rozmiar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  <w:t>Ilość</w:t>
                        </w:r>
                      </w:p>
                    </w:tc>
                  </w:tr>
                  <w:tr>
                    <w:trPr/>
                    <w:tc>
                      <w:tcPr>
                        <w:tcW w:w="20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086/168/086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20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092/163/092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20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00/174/100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0</w:t>
                        </w:r>
                      </w:p>
                    </w:tc>
                  </w:tr>
                  <w:tr>
                    <w:trPr/>
                    <w:tc>
                      <w:tcPr>
                        <w:tcW w:w="20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00/182/100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0</w:t>
                        </w:r>
                      </w:p>
                    </w:tc>
                  </w:tr>
                  <w:tr>
                    <w:trPr/>
                    <w:tc>
                      <w:tcPr>
                        <w:tcW w:w="20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00/190/100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20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08/171/108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5</w:t>
                        </w:r>
                      </w:p>
                    </w:tc>
                  </w:tr>
                  <w:tr>
                    <w:trPr/>
                    <w:tc>
                      <w:tcPr>
                        <w:tcW w:w="20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00"/>
                          <w:jc w:val="both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08/179/108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5</w:t>
                        </w:r>
                      </w:p>
                    </w:tc>
                  </w:tr>
                  <w:tr>
                    <w:trPr/>
                    <w:tc>
                      <w:tcPr>
                        <w:tcW w:w="20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  <w:t>RAZEM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0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  <w:t>120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0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Bezodstpw"/>
              <w:suppressAutoHyphens w:val="false"/>
              <w:spacing w:lineRule="auto" w:line="276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Bezodstpw"/>
              <w:suppressAutoHyphens w:val="false"/>
              <w:spacing w:lineRule="auto" w:line="276"/>
              <w:jc w:val="both"/>
              <w:rPr/>
            </w:pPr>
            <w:r>
              <w:rPr>
                <w:rFonts w:cs="Arial"/>
                <w:sz w:val="24"/>
                <w:szCs w:val="24"/>
              </w:rPr>
              <w:t>Wykonawca winien posiadać wszelkie uprawnienia niezbędne do realizacji wymienionych przedmiotów zamówienia w części II zamówienia. Przedmioty wykonane   według określonego wzoru przedmiotu obowiązującego w MON, zgodnie z  obowiązującą   Wojskową Dokumentacją Techniczno – Technologiczną (WDTT) i zgodny ze wzorami przedmiotów obowiązujących w MON.</w:t>
            </w:r>
          </w:p>
          <w:p>
            <w:pPr>
              <w:pStyle w:val="Bezodstpw"/>
              <w:suppressAutoHyphens w:val="false"/>
              <w:spacing w:lineRule="auto" w:line="276"/>
              <w:jc w:val="both"/>
              <w:rPr/>
            </w:pPr>
            <w:r>
              <w:rPr>
                <w:rFonts w:cs="Arial"/>
                <w:sz w:val="24"/>
                <w:szCs w:val="24"/>
              </w:rPr>
              <w:t>Wzory  przedmiotów  zamówienia , poz.1-6 części II dostępne są na stronie internetowej prowadzonego postępowania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magania szczegółowe dotyczące przedmiotu umowy określa Wojskowa  Dokumentacja Techniczno-Technologiczna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Wymagania dotyczące  II części postępowania</w:t>
      </w:r>
    </w:p>
    <w:p>
      <w:pPr>
        <w:pStyle w:val="Normal"/>
        <w:spacing w:before="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uje się  dostarczyć przedmiot umowy jednorazowo (dotyczy części II postepowania), wykonany  według określonych wzorów przedmiotów obowiązujących w MON, zgodnie z  obowiązującą   Wojskową Dokumentacją Techniczno – Technologiczną (WDTT), opisem przedmiotu zamówienia zawartym w SWZ i cenami jednostkowymi zawartymi w formularzu cenowym, stanowiącym załącznik nr 1/II do niniejszej umowy. </w:t>
      </w:r>
    </w:p>
    <w:p>
      <w:pPr>
        <w:pStyle w:val="Normal"/>
        <w:tabs>
          <w:tab w:val="clear" w:pos="708"/>
          <w:tab w:val="left" w:pos="9720" w:leader="none"/>
          <w:tab w:val="left" w:pos="10065" w:leader="none"/>
        </w:tabs>
        <w:spacing w:lineRule="auto" w:line="240" w:before="0" w:after="0"/>
        <w:ind w:right="28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Bezodstpw"/>
        <w:suppressAutoHyphens w:val="false"/>
        <w:spacing w:lineRule="auto" w:line="27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ponosi wszelkie koszty związane z dostawą, w tym w szczególności koszty opakowania, załadunku, transportu i rozładunku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zapewnia Zamawiającemu stałą kolorystykę , wzornictwo  zgodne z obowiązującymi w tym zakresie przepisami. Wykonawca odpowiada za szkody lub braki powstałe w czasie transportu z winy przewoźnika. Dostarczony przedmiot umowy musi zostać opisany i spakowany  w opakowanie jednostkowe. Każdy dostarczony egzemplarz   musi posiadać oznaczenia rozmiarowe, nazwę producenta, określenie sposobu konserwacji oraz informacje określające wyrób. Przedmiot umowy  będzie dostarczony w opakowaniu fabrycznym bezzwrotnym. Warunkiem dokonania odbioru ilościowego przez Zamawiającego będzie dostarczenie przez Wykonawcę wra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towarem dokumentów: WZ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2 dni kalendarzowe przed planowaną dostawą Wykonawca powiadomi  Szefa Służby Mundurowej Zamawiającego o planowanym terminie dostawy. Wykonawca zobowiązany jest na własny koszt dostarczyć i rozładować  do magazynu Zamawiającego przedmiot zamówienia pod wskazany adres: 70- 904 Szczecin ul. Wojska Polskiego 250 – magazyn umundurowania polowego. Przyjęcie  odbywać się będzie w dniach od poniedziałku do czwartku w godz. 8.00 – 13.00 zgodnie z ustalonym terminem realizacji zamówienia. Odbiór przedmiotu umowy nastąpi w obecności przedstawicieli : Zamawiającego i Wykonawcy. Z czynności odbioru sporządzony zostanie dokument przekazania podpisany przez obie strony, który stanowić będzie podstawę do wystawienia przez Wykonawcę faktury VAT. W przypadku stwierdzenia wad ilościowych, Wykonawca dokona uzupełnienia dostawy w ciągu 7 dni  kalendarzowych od ujawnienia braków. Odbiór brakującego przedmiotu zamówienia  nastąpi zgodnie z procedurą określoną powyżej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Na wykonane i dostarczone przedmioty  Wykonawca udzieli Zamawiającemu gwarancji i rękojmi na okres 24 miesięcy od daty podpisania protokołu odbioru. Gwarancja obejmuje wszystkie uszkodzenia i wady przedmiotu umowy za wyjątkiem uszkodzeń wynikających z niewłaściwego użytkowania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gwarancji i rękojmi ulega przedłużeniu o czas liczony od daty zgłoszenia przez Zamawiającego stwierdzonej wady do dnia jej usunięcia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 okresie gwarancji i rękojmi Wykonawca bezpłatnie dostarczy  przedmioty umowy  wolne od wad , jeżeli wady te powstały z przyczyn tkwiących po stronie Wykonawcy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ykonawca w ciągu 5 dni kalendarzowych od otrzymania pisemnego zgłoszenia od Zamawiającego dokona odbioru wadliwego przedmiotu zamówienia  w celu usunięcia wad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sunięcie wad nastąpi w terminie 14 dni kalendarzowych od odebrania przez Wykonawcę wadliwego towaru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łoszenia wad jakościowych będą wysyłane przez Zamawiającego faksem na nr wskazany przez Wykonawcę w ofercie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ą zapłaty będzie prawidłowo sporządzona przez Wykonawcę faktura za realizację umowy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ą do wystawienia faktury będzie sporządzony i podpisany dokument przekazania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apłata wynagrodzenia nastąpi na rachunek bankowy Wykonawcy wskazany na fakturze. </w:t>
      </w:r>
    </w:p>
    <w:p>
      <w:pPr>
        <w:pStyle w:val="Pkt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2"/>
      <w:lang w:val="pl-PL" w:bidi="ar-SA" w:eastAsia="zh-CN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9:54:00Z</dcterms:created>
  <dc:creator>Spychała Mariola</dc:creator>
  <dc:description/>
  <cp:keywords/>
  <dc:language>en-US</dc:language>
  <cp:lastModifiedBy>Dane Ukryte</cp:lastModifiedBy>
  <cp:lastPrinted>2024-09-09T11:53:00Z</cp:lastPrinted>
  <dcterms:modified xsi:type="dcterms:W3CDTF">2024-09-09T09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defaultValue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tTkGvr0ad8C7cwffxrxZJMQuD6W6pw9</vt:lpwstr>
  </property>
  <property fmtid="{D5CDD505-2E9C-101B-9397-08002B2CF9AE}" pid="8" name="docIndexRef">
    <vt:lpwstr>2910348e-961f-4445-9729-018701ebc82a</vt:lpwstr>
  </property>
  <property fmtid="{D5CDD505-2E9C-101B-9397-08002B2CF9AE}" pid="9" name="s5636:Creator type=IP">
    <vt:lpwstr>10.90.76.36</vt:lpwstr>
  </property>
  <property fmtid="{D5CDD505-2E9C-101B-9397-08002B2CF9AE}" pid="10" name="s5636:Creator type=author">
    <vt:lpwstr>Spychała Mariola</vt:lpwstr>
  </property>
  <property fmtid="{D5CDD505-2E9C-101B-9397-08002B2CF9AE}" pid="11" name="s5636:Creator type=organization">
    <vt:lpwstr>MILNET-Z</vt:lpwstr>
  </property>
</Properties>
</file>