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Arial" w:hAnsi="Arial" w:cs="Arial"/>
          <w:spacing w:val="-7"/>
          <w:szCs w:val="24"/>
        </w:rPr>
      </w:pPr>
      <w:r>
        <w:rPr>
          <w:rFonts w:cs="Arial" w:ascii="Arial" w:hAnsi="Arial"/>
          <w:spacing w:val="-7"/>
          <w:szCs w:val="24"/>
        </w:rPr>
        <w:t xml:space="preserve">Załącznik nr 2 dla cz. 5 </w:t>
      </w:r>
    </w:p>
    <w:p>
      <w:pPr>
        <w:pStyle w:val="TextBody"/>
        <w:spacing w:lineRule="auto" w:line="360"/>
        <w:jc w:val="right"/>
        <w:rPr>
          <w:rFonts w:ascii="Arial" w:hAnsi="Arial" w:cs="Arial"/>
          <w:color w:val="FF0000"/>
          <w:spacing w:val="-7"/>
          <w:szCs w:val="24"/>
        </w:rPr>
      </w:pPr>
      <w:r>
        <w:rPr>
          <w:rFonts w:cs="Arial" w:ascii="Arial" w:hAnsi="Arial"/>
          <w:color w:val="FF0000"/>
          <w:spacing w:val="-7"/>
          <w:szCs w:val="24"/>
        </w:rPr>
      </w:r>
    </w:p>
    <w:p>
      <w:pPr>
        <w:pStyle w:val="TextBody"/>
        <w:spacing w:lineRule="auto" w:line="360"/>
        <w:ind w:firstLine="360"/>
        <w:rPr/>
      </w:pPr>
      <w:r>
        <w:rPr>
          <w:rFonts w:cs="Arial" w:ascii="Arial" w:hAnsi="Arial"/>
          <w:b/>
          <w:sz w:val="32"/>
          <w:szCs w:val="32"/>
        </w:rPr>
        <w:t>OPIS PRZEDMIOTU DLA CZĘŚCI  V  ZAMÓWIENIA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Bezodstpw"/>
        <w:suppressAutoHyphens w:val="false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Przedmiotem zamówienia jest zakup i dostawa  odzieży ochronnej, rękawic oraz obuwia dla żołnierzy motocyklistów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miniarka koloru czarneg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niarka koloru czarnego wykonana z dwuwarstwowej dzianiny antyalergicznej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miniarka termoaktywn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astyczny materiał dopasowujący się do kształtu głow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ecjalne strefy wentylacyjne na usta i nos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ozmiar : 52- 57 x2 , 58-62 x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Kombinezon motocyklis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jest przeznaczony do użytkowania przez żołnierza motocyklistę. Składa się z kurtki i spodni. Powinien być funkcjonalny i zapewniać ochronę przed niekorzystnymi warunkami atmosferycznymi .Kurtka i spodnie winne  być wykonane z wodoodpornego materiału z włókien poliamidowych (np. tkanina typu cordura 600D lub równoważna) lub poliestrowych w kolorze czarnym z wypinaną membraną paroprzepuszczalną. Materiał musi posiadać wysoką wytrzymałość na rozdarcie i ścieranie. W miejscach osłanianych protektorami tkanina wierzchnia musi być dodatkowo wzmocniona tkaniną z włókien poliamidowych (np. cordura 100D lub równoważna) lub poliestrowych bardzo wysokiej wytrzymałości na rozdarcie i ścieranie. Kurtka i spodnie winne być wodoodporne ,nieprzewiewne i oddychające. Szwy decydujące o wodoszczelności muszą być zabezpieczone za pomocą taśm uszczelniających. Ochraniacze (protektory) na szczególnie wrażliwe części ciała( kręgosłup, biodra, łokcie, kolana, barki/ramiona) muszą posiadać Europejski Certyfikat Bezpieczeństwa C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pis podstawowych cech użytkow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rtka i spodnie powinny charakteryzować się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brą układalności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dpornością na deformację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wodoodpornością, nie przewiewnością i para przepuszczalnością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bilnością kształtów po praniu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elastycznym wykonaniem – elementy kurtki i podpinki ocieplającej powinny być łączone za pomocą szycia, szwy powinny być ciągłe, wytrzymałe, wykonane prawidłowo(bez marszczeń i wyciągnięć),z prawidłowym wiązaniem ściegu w szwie. Wszystkie szwy na początku i końcu powinny być zamocowane przeszyciem wstecznym celem zabezpieczenia przed pruc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kurtki i spodni powinna zapewnić odpowiedni komfort użytkowania(nie powodować miejscowych ucisków ciała i nie krępować ruchów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y odnies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/ PN-EN 13595-1:2005-odzież ochronna dla zawodowych motocyklistów kurtki i spodnie oraz ubiory jedno lub kilku częściowe- część 1:wymagania ogóln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/ PN-EN 1621-1:1999-odzież ochronna dla motocyklistów zabezpieczająca przed skutkami uderzeń mechanicznych. Wymagania i metody badań dla ochron  przeciwuderzeni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 PN-EN 1621-2:2005- odzież ochronna dla motocyklistów zabezpieczająca przed skutkami uderzeń mechanicznych- część 2:ochraniacze pleców dla motocyklistów-wymagania i metody badań.</w:t>
      </w:r>
    </w:p>
    <w:p>
      <w:pPr>
        <w:pStyle w:val="Bezodstpw"/>
        <w:suppressAutoHyphens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uppressAutoHyphens w:val="false"/>
        <w:spacing w:lineRule="auto" w:line="276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urtka motocyklist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rtka posiadająca wyjmowane anatomiczne ochraniacze (protektory) osłaniające kręgosłup ,łokcie ,barki, wykonane z udarochłonnych i odpornych na ścieranie materiałów. Zapinana z przodu na zamek błyskawiczny na całej długości kurtki. Zamek przykryty listwą ( plisą) zapinaną na całej długości na napy lub taśmę samoczepną(rzepy)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</w:rPr>
        <w:t>Kołnierz-stójka zapinany na zatrzaski lub taśmę samoczepną. Wykończenie kołnierza z surowców zapewniających miękki i przyjemny kontakt (np. z neoprenu lub równoważnego)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odach kurtki cięte dwie  dolne kieszenie  ,obszyte wewnątrz podszewką i  zapinane na zamek błyskawiczny o długości około 18+/- 2 cm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lewym przodzie pod plisą przy zamku błyskawicznym kieszeń pionowa, wpuszczana, zamknięta zamkiem błyskawicznym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</w:rPr>
        <w:t>Od strony wewnętrznej po lewej stronie na wysokości piersi kieszeń wpuszczana, zapinana na zamek błyskawiczny. Od strony wewnętrznej kurtki, po prawej stronie na wysokości piersi kieszeń nakładana(naszywana) na telefon komórkowy wykonana z tkaniny zasadniczej, kieszeń zapinana patką na układ taśm samoczepnych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dołu kurtki na obu bokach paski ściągające przechodzące przez plastykowe oczko z długością  regulowaną za pomocą taśmy samoczepnej. Z tyłu poniżej  linii pasa dół tyłu kurtki lekko poszerzony. Całkowita długość tyłu kurtki przykrywa cały karczek spodni przy założonym pasie na kurtce. W tyle kurtki od strony wewnętrznej na linii pasa wszyty na taśmie elastycznej mocny zamek błyskawiczny, który umożliwia trwałe dopięcie kurtki. Na dole kurtki wydłużony i usztywniony pas tylny, ochraniający nerki i zapewniający szczelne przyleganie kurtki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inana na zamki błyskawiczne podpinką ocieplającą z rękawami, stanowiącą integralną część kurtki, wykonaną z ociepliny składającej się  z włókniny ocieplającej umieszczonej miedzy dwiema warstwami tkaniny podszewkowej w kolorze czarnym. Podpinka jest pikowana. U dołu kurtki 5 podtrzymywaczy pasa głównego długości(światło) 7cm(+/- 0,3cm) i szerokości  3m.( +/-0,3cm) służące do zamocowania pasa służbowego z wyposażeniem. Podtrzymywacze muszą być wzmocnione i zabezpieczone przed wyrwaniem i odpruciem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</w:rPr>
        <w:t>- rękawy wszywane z regulacją obwodu mankietu za pomocą patki z taśmą samoczepną, w szew rękawa wszyty pionowo zamek błyskawiczny o długości około 25cm.,licząć od dolnej krawędzi rękawa, umożliwiający regulację obwodu rękawa na przedramieniu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</w:rPr>
        <w:t>- naramienniki zapinane przy pomocy nap, służące do nasuwania pochewek z oznaczeniem stopnia-wymiary pochewek: długość 110mm,szerokość węższego końca 43mm,szerokość szerszego końca 47mm,szersza część naramiennika powinna być wszyta od strony ramienia  a węższa zapinana na napy od strony szyi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na wysokości lewej piersi przodu umieszczony centralnie napis  ŻANDARMERIA WOJSKOWA wykonany nadrukiem transferowym, wysokość liter około 4cm,grubość liter około 1 cm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Cs w:val="24"/>
        </w:rPr>
        <w:t>- na wysokości klatki piersiowej przodu prawego taśmę samoczepną (pętelka) o wymiarach 130 x 25 mm +/- 2cm,służąca do dopinania emblematu z nazwiskiem.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na każdym elemencie składowym kurtki (przód, tył, rękawy) odblaskowe elementy w kolorze srebrnym (naszywane taśmy, wszywane w szwy lamówki),poprawiające widoczność kurtki, w każdej płaszczyźnie, w porze wieczorowej i nocnej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całość wykończona jest podszewką siatkową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na plecach kurtki umieszczony centralnie w górnej części napis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ŻANDARMERIA  WOJSKOWA,  grubość liter  około 1cm.</w:t>
      </w:r>
    </w:p>
    <w:p>
      <w:pPr>
        <w:pStyle w:val="TextBody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konserwacji, pakowania i znakowania(cechowania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Konserwacja: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przy użyciu ogólnodostępnych środków pielęgnujących określonych przez producenta kurtki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Pakowanie:</w:t>
      </w:r>
    </w:p>
    <w:p>
      <w:pPr>
        <w:pStyle w:val="TextBody"/>
        <w:spacing w:lineRule="auto" w:line="360"/>
        <w:ind w:left="567" w:hanging="21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kurtki powinny być pakowane  do worków  foliowych jako opakowania jednostkowe, a następnie w kartony tekturowe zbiorcze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Cechowanie:</w:t>
      </w:r>
    </w:p>
    <w:p>
      <w:pPr>
        <w:pStyle w:val="TextBody"/>
        <w:spacing w:lineRule="auto" w:line="360"/>
        <w:ind w:left="567" w:hanging="21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a) kurtki powinny być znakowane na wszywce doszywanej od wewnątrz, zawierającej następujące symbole 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okres użytkowania (normatywny) i gwarancji (wpisać okres gwarancji ustalony w umowie kupna-sprzedaży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b) informacje naniesione na wszywce powinny być wykonane w technologii zapewniającej ich czytelność podczas codziennego użytkowania  kurtki przez okres minimum 2 lata</w:t>
      </w:r>
    </w:p>
    <w:p>
      <w:pPr>
        <w:pStyle w:val="TextBody"/>
        <w:spacing w:lineRule="auto" w:line="360"/>
        <w:ind w:left="567" w:hanging="21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c)cechowanie kurtki na etykiecie jednostkowej powinno obejmować następujące informacje: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360"/>
        <w:ind w:left="567" w:hanging="218"/>
        <w:rPr/>
      </w:pPr>
      <w:r>
        <w:rPr>
          <w:rFonts w:cs="Arial" w:ascii="Arial" w:hAnsi="Arial"/>
          <w:szCs w:val="24"/>
        </w:rPr>
        <w:tab/>
        <w:t>- sposób konserwacji  kurtki wraz z określeniem środków konserwujących</w:t>
      </w:r>
    </w:p>
    <w:p>
      <w:pPr>
        <w:pStyle w:val="TextBody"/>
        <w:spacing w:lineRule="auto" w:line="360"/>
        <w:ind w:left="567" w:hanging="21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d) cechowanie kurtek  na etykiecie zbiorczej powinno obejmować w/w   informacje, poszerzone o ilość sztuk  w opakowaniu zbiorczym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Spodnie motocyklisty  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podnie długie  z przedłużonym stanem w pasie, cięte na linii kolan)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dnie winne posiadać: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wyjmowane anatomiczne ochraniacze (protektory) osłaniające biodra i kolana wykonane z udarochłonnych i odpornych na ścieranie materiałów</w:t>
      </w:r>
    </w:p>
    <w:p>
      <w:pPr>
        <w:pStyle w:val="TextBody"/>
        <w:spacing w:lineRule="auto" w:line="360"/>
        <w:ind w:left="349" w:hanging="0"/>
        <w:jc w:val="both"/>
        <w:rPr/>
      </w:pPr>
      <w:r>
        <w:rPr>
          <w:rFonts w:cs="Arial" w:ascii="Arial" w:hAnsi="Arial"/>
          <w:szCs w:val="24"/>
        </w:rPr>
        <w:t>- w przodzie spodni umieszczone dwie kieszenie cięte, zamykane na zamek błyskawiczny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elastyczne wstawki z tkaniny rozciągliwej nad kolanami oraz poniżej pasa nerkowego umożliwiające dopasowanie spodni do sylwetki motocyklisty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boki spodni z wzdłużnymi wycięciami wentylacyjnymi zamykanymi na zamek błyskawiczny o długości co najmniej 20cm.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 boków nogawek po stronie zewnętrznej u dołu wszyty zamek błyskawiczny długości co najmniej 20cm w sposób umożliwiający regulację obwodu nogawki.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bwód nogawki u dołu regulowany patką z taśmą samoczepną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z przodu pasek ściągający z zapięciem na plastykową klamrę. Miedzy pasek a spodnie wszyty zamek błyskawiczny, który umożliwia trwałe dopięcie kurtki.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widocznych częściach spodni( przód, tył ) odblaskowe elementy w kolorze srebrnym(naszywane taśmy, wszywane w szwy lamówki),poprawiające widoczność spodni, w każdej płaszczyźnie, w porze wieczorowo nocnej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całość spodni wykończona jest podszewką siatkową, z podpinaną na zamki błyskawiczne podpinką ocieplającą. Podpinka ocieplająca stanowi integralną część spodni. Wykonana jest z ociepliny składającej się z włókniny ocieplającej, umieszczonej między dwiema warstwami tkaniny podszewkowej w kolorze czarnym, podpinka jest pikowana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konserwacji, pakowania i znakowania(cechowania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Konserwacja: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przy użyciu ogólnodostępnych środków pielęgnujących określonych przez producenta spodni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Pakowanie: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spodnie powinny być pakowane  do worków  foliowych jako opakowania jednostkowe, a następnie w kartony tekturowe zbiorcze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Cechowanie: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a) spodnie powinny być znakowane na wszywce doszywanej od wewnątrz, zawierającej następujące symbole 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b) informacje naniesione na wszywce powinny być wykonane w technologii zapewniającej ich czytelność podczas codziennego użytkowania  spodni przez okres minimum 2 lata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c)cechowanie spodni na etykiecie jednostkowej powinno obejmować następujące informacje: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sposób konserwacji  spodni wraz z określeniem środków konserwujących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d) cechowanie spodni na etykiecie zbiorczej powinno obejmować w/w   informacje, poszerzone o ilość sztuk  w opakowaniu zbiorczym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Buty motocyklisty</w:t>
      </w:r>
    </w:p>
    <w:p>
      <w:pPr>
        <w:pStyle w:val="TextBody"/>
        <w:spacing w:lineRule="auto" w:line="276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lineRule="auto" w:line="276"/>
        <w:ind w:left="3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zeznaczenie: buty dla motocyklisty</w:t>
      </w:r>
    </w:p>
    <w:p>
      <w:pPr>
        <w:pStyle w:val="TextBody"/>
        <w:spacing w:lineRule="auto" w:line="276"/>
        <w:ind w:left="3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y koloru czarnego</w:t>
      </w:r>
    </w:p>
    <w:p>
      <w:pPr>
        <w:pStyle w:val="TextBody"/>
        <w:spacing w:lineRule="auto" w:line="276"/>
        <w:ind w:left="34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ind w:left="34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rozwiązania modelowo-konstrukcyjnego wyrobu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buwie powinno być montowane systemem wtryskowym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Obuwie powinno posiadać długą cholewkę okrywającą łydke zabezpieczającą szczególnie kostki i piszczel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Wewnatrz obuwia powinna być zastosowana warstwa izolacyjno –ochronna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Wewnatrz obuwia powinna być zastosowana membrana paroprzepuszczalna zapewniająca wodoszczelność obuwia.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Obuwie powinno być zapinane na zamek błyskawiczny kryty listwą zapinaną na taśmę samoczepną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Na wierzchu czubka obuwia powinna znajdować się wstawka antypoślizgowa umożliwiającą łatwe operowanie dźwignią zmiany biegów .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 Na podbiciu buta oraz nad pietą powinny znajdować się amortyzatory(wstawki z poprzecznym przeszyciem) ułatwiające zginanie obuwia podczas jazdy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 Z boku obuwia powinny być naszyte wstawki fluorescencyjne umożliwiające widoczność po zmroku.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Zastosowane szwy powinny być dodatkowo zabezpieczone przed przemakaniem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surowców ,materiałów i wyrobów kompletujących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Materiał zasadniczy-skóra bydlęca w kolorze czarnym z wykończeniem wodoodpornym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stosowane w obuwiu spody o podwyższonej odporności na ścieranie powinny być dodatkowo odporne na benzynę oraz olej napędowy;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Nici syntetyczne w kolorze czarnym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konserwacji, pakowania i znakowania(cechowania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Konserwacja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przy użyciu ogólnodostępnych środków pielęgnujących określonych przez producenta obuwia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Pakowanie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buty  powinny  być pakowane w  opakowania tekturowe  jednostkowe, a następnie w kartony tekturowe zbiorcze.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Cechowanie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a) buty powinny być znakowane na wszywce wewnątrz obuwia, zawierającej co najmniej następujące dane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wielkości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b) informacje naniesione na wszywce powinny być wykonane w technologii zapewniającej ich czytelność podczas codziennego użytkowania  butów  przez okres minimum 1 roku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c)cechowanie butów  na etykiecie jednostkowej powinno obejmować następujące informacje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sposób konserwacji  butów wraz z określeniem środków konserwujących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okres użytkowania ( normatywny) i gwarancji (wpisać okres gwarancji ustalony w umowie kupna- sprzedaży,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d) cechowanie obuwia  na etykiecie zbiorczej powinno obejmować w/w     informacje, poszerzone o ilość par w opakowaniu zbiorczym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ękawice motocyklisty</w:t>
      </w:r>
    </w:p>
    <w:p>
      <w:pPr>
        <w:pStyle w:val="TextBody"/>
        <w:spacing w:lineRule="auto" w:line="360"/>
        <w:ind w:left="3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znaczenie : ochrona rąk motocyklisty przed działaniem czynników atmosferycznych oraz urazami mechanicznymi w składzie ubioru motocyklisty</w:t>
      </w:r>
    </w:p>
    <w:p>
      <w:pPr>
        <w:pStyle w:val="TextBody"/>
        <w:spacing w:lineRule="auto" w:line="360"/>
        <w:ind w:left="3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ękawice koloru czarnego</w:t>
      </w:r>
    </w:p>
    <w:p>
      <w:pPr>
        <w:pStyle w:val="TextBody"/>
        <w:spacing w:lineRule="auto" w:line="360"/>
        <w:ind w:left="34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rozwiązania modelowo-konstrukcyjnego wyrobu</w:t>
      </w:r>
    </w:p>
    <w:p>
      <w:pPr>
        <w:pStyle w:val="TextBody"/>
        <w:spacing w:lineRule="auto" w:line="360"/>
        <w:ind w:left="349" w:hanging="0"/>
        <w:rPr/>
      </w:pPr>
      <w:r>
        <w:rPr>
          <w:rFonts w:cs="Arial" w:ascii="Arial" w:hAnsi="Arial"/>
          <w:szCs w:val="24"/>
        </w:rPr>
        <w:t>1.Rękawice motocyklisty powinny być pięciopalcowe</w:t>
      </w:r>
    </w:p>
    <w:p>
      <w:pPr>
        <w:pStyle w:val="TextBody"/>
        <w:spacing w:lineRule="auto" w:line="360"/>
        <w:ind w:left="3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Rękawice powinny posiadać mankiety na zamek błyskawiczny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Rękawice powinny posiadać w przegubie pasek sciągający zapinany za pomocą taśmy samoczepnej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ękawice w części chwytnej powinny posiadać nakładkę antypoślizgową a w części  grzbietowej wzmocnienia osłaniające kostki, stawy palców i nadgarstek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Konstrukcja rękawic powinna zapewniać swobodne poruszanie palcami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Rekawice powinny być wodoodporne oraz powinny posiadać membranę paro przepuszczalną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surowców ,materiałów i wyrobów kompletujących</w:t>
      </w:r>
    </w:p>
    <w:p>
      <w:pPr>
        <w:pStyle w:val="TextBody"/>
        <w:spacing w:lineRule="auto" w:line="360"/>
        <w:ind w:left="567" w:hanging="218"/>
        <w:rPr/>
      </w:pPr>
      <w:r>
        <w:rPr>
          <w:rFonts w:cs="Arial" w:ascii="Arial" w:hAnsi="Arial"/>
          <w:szCs w:val="24"/>
        </w:rPr>
        <w:t>1.Materiał zasadniczy-skóra rękawiczkowa w kolorze czarnym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Nici syntetyczne w kolorze czarnym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Zastosowany materiał zasadniczy powinien być odporny na przetarcie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Szwy powinny być odporne na przetarcie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Zastosowane materiały i dodatki powinny być najwyższej jakości oraz powinny zabezpieczać bezpieczeństwo i komfort użytkowania.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magania dotyczące konserwacji, pakowania i znakowania(cechowania)</w:t>
      </w:r>
    </w:p>
    <w:p>
      <w:pPr>
        <w:pStyle w:val="TextBody"/>
        <w:spacing w:lineRule="auto" w:line="360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Konserwacja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przy użyciu ogólnodostępnych środków pielęgnujących określonych przez producenta rękawic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Pakowanie:</w:t>
      </w:r>
    </w:p>
    <w:p>
      <w:pPr>
        <w:pStyle w:val="TextBody"/>
        <w:spacing w:lineRule="auto" w:line="276"/>
        <w:ind w:left="567" w:hanging="21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rękawice powinny być pakowane w parach do worka foliowego jako opakowanie jednostkowe, a następnie w kartony tekturowe zbiorcze.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Cechowanie:</w:t>
      </w:r>
    </w:p>
    <w:p>
      <w:pPr>
        <w:pStyle w:val="TextBody"/>
        <w:spacing w:lineRule="auto" w:line="276"/>
        <w:ind w:left="567" w:hanging="218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a)wewnątrz rękawic powinna znajdować się wszywka zawierająca następujące dane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rozmiar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b) informacje naniesione na wszywce powinny być wykonane w technologii zapewniającej ich czytelność podczas codziennego użytkowania  rękawic przez okres minimum 1 roku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c)cechowanie rękawic na etykiecie jednostkowej powinno obejmować następujące informacje: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- nazwę producenta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datę produkcji (rok i miesiąc)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rozmiar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numer partii produkcyjnej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sposób konserwacji  rękawic wraz z określeniem środków konserwujących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okres użytkowania ( normatywny) i gwarancji (wpisać okres gwarancji ustalony w umowie kupna- sprzedaży,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d) cechowanie rękawic na etykiecie zbiorczej powinno obejmować w/w     informacje, poszerzone o ilość par w opakowaniu zbiorczym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Rękawice powinny posiadać wszytą z boku wstawkę flurescencyjna harmonizującą z całością rękawic i umożliwiającą widoczność po zmroku.</w:t>
      </w:r>
    </w:p>
    <w:p>
      <w:pPr>
        <w:pStyle w:val="TextBody"/>
        <w:spacing w:lineRule="auto" w:line="276"/>
        <w:ind w:left="567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zulo – bluza z krótkimi rękawami koloru białego</w:t>
      </w:r>
    </w:p>
    <w:p>
      <w:pPr>
        <w:pStyle w:val="TextBody"/>
        <w:spacing w:lineRule="auto" w:line="360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ulo - bluza z krótkimi rękawami zapinana z przodu na 7 guzików. Kołnierz na niodcinanej stójce na jeden guzik. Tył z odcinanym karczkiem. Szwy barkowe skierowane na przód. Krawędź przodu prawego podwinięta do spodu, krawędź lewego przodu wykończona imitacją plisy. Na przodach u góry naszyte kieszenie nakładane z kontrafałdami i patkami zapinanymi na guzik i dziurkę bieliźnianą. Rękawy wykończone imitacją mankietu. Dół koszuli prosty, obrębiony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Na szwach barkowych umieszczone elementy do przypięcia naramienników.</w:t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zulka polo z napisem</w:t>
      </w:r>
    </w:p>
    <w:p>
      <w:pPr>
        <w:pStyle w:val="TextBody"/>
        <w:spacing w:lineRule="auto" w:line="360"/>
        <w:ind w:left="34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szulka bawełniana polo,  męska w kolorze czarnym z wysoko gatunkowej bawełny .Na plecach ,w okolicy łopatek napis odblaskowy w kolorze białym: ŻANDARMERIA WOJSKOWA 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Na wysokości lewej piersi odblaskowy mały napis ŻANDARMERIA  WOJSKOWA. Kieszeń mała na lewej piersi zapinana na guzik. Pagony na ramionach.</w:t>
      </w:r>
    </w:p>
    <w:p>
      <w:pPr>
        <w:pStyle w:val="TextBody"/>
        <w:spacing w:lineRule="auto" w:line="360"/>
        <w:ind w:left="34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Wymagania dotyczące V części zamówienia</w:t>
      </w:r>
    </w:p>
    <w:p>
      <w:pPr>
        <w:pStyle w:val="TextBody"/>
        <w:spacing w:lineRule="auto" w:line="360"/>
        <w:ind w:left="3540" w:firstLine="708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Bezodstpw"/>
        <w:suppressAutoHyphens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 jest zgodny z obowiązującymi wymaganiami techniczno-użytkowymi wojskowej dokumentacji technicznej, w związku z czym Wykonawca zobowiązany jest przy dostawie towaru przedstawić deklarację zgodności O i B – tryb I ,Ustawa z dnia 17 listopada 2006r.,Rozporządzenie MON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z dnia 11 stycznia 2013r. w sprawie szczegółowego wykazu wyrobów podlegających ocenie zgodności oraz sposobu i trybu przeprowadzania oceny zgodności wyrobów przeznaczonych na potrzeby obronności państwa ( Dz.U. z 2013r. poz.136)</w:t>
      </w:r>
    </w:p>
    <w:p>
      <w:pPr>
        <w:pStyle w:val="Bezodstpw"/>
        <w:tabs>
          <w:tab w:val="clear" w:pos="708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ma być fabrycznie nowy, kompletny, wolny od wad  materiałowych, bardzo dobrej jakości, wykonany w sposób staranny, odporny na zniszczenie, gotowy do użytku, zgodny z opisem asortymentu wskazanym w załączniku nr 3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posiada wiedzę, doświadczenie i wszelkie uprawnienia niezbędne do realizacji przedmiotu zamówienia. Wykonawca zobowiązany jest na własny koszt dostarczyć  i rozładować towar  do magazynu Zamawiającego pod wskazany adres: Szczecin, ul. Narutowicza 10 a. </w:t>
      </w:r>
    </w:p>
    <w:p>
      <w:pPr>
        <w:pStyle w:val="Bezodstpw"/>
        <w:tabs>
          <w:tab w:val="clear" w:pos="708"/>
          <w:tab w:val="left" w:pos="0" w:leader="none"/>
        </w:tabs>
        <w:suppressAutoHyphens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dokona pomiarów antropometrycznych przed wykonaniem usługi w siedzibie Zamawiającego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zkody lub braki powstałe w czasie transportu z winy przewoźnika  odpowiada Wykonawca.  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y umowy będą dostarczone w opakowaniu fabrycznym bezzwrotnym. 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jęcie przedmiotu zamówienia nastąpi w siedzibie Zamawiającego i odbywać się będzie w dniach od poniedziałku do czwartku, w godzinach 8.00-13.00 zgodnie z ustalonym terminem realizacji zamówienia, po przekazaniu z dwudniowym wyprzedzeniem informacji telefonicznej  szefowi służby mundurowej (tel.261 452 121) o terminie dostawy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posiadać w dniu dostawy WZ z podanymi  rozmiarami oraz deklarację O i B.</w:t>
      </w:r>
    </w:p>
    <w:p>
      <w:pPr>
        <w:pStyle w:val="Bezodstpw"/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Odbiór przedmiotu umowy nastąpi w obecności przedstawicieli Zamawiającego i Wykonawcy. Z czynności odbioru zostanie sporządzony protokół zawierający ustalenia i uwagi Zamawiającego. Protokół zostanie podpisany przez obie strony umowy. W przypadku stwierdzenia przy odbiorze dostawy istotnych usterek w wykonaniu przedmiotu umowy ,Zamawiający ma prawo  odmówić przyjęcia wadliwego towaru 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dostarczone przedmioty objęte niniejszą umową Wykonawca udzieli Zamawiającemu  rękojmi na okres 24 miesięcy od daty przyjęcia przedmiotu umowy do magazynu. Gwarancja obejmuje wszystkie uszkodzenia i wady przedmiotów wynikających z zastosowania niewłaściwego materiału lub niewłaściwego wykonania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 gwarancji i rękojmi ulega przedłużeniu o czas liczony od daty zgłoszenia przez Zamawiającego stwierdzonej wady do dnia jej usunięcia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any jest do bezpłatnego usunięcia wad fizycznych przedmiotów lub do dostarczenia przedmiotu umowy wolnego od wad, jeżeli wady powstały z przyczyn tkwiących po stronie Wykonawcy.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as reakcji serwisu Wykonawcy i odbiór towaru wadliwego, mającego na celu podjęcie działań w celu usunięcia stwierdzonych przy odbiorze oraz okresie gwarancji  wad wynosi do 5 dni roboczych licząc od daty ich  zgłoszenia przez Zamawiającego. Zgłoszenia wad w okresie gwarancji  będą wysyłane przez Zamawiającego pisemnie lub faxem na numer podany przez Wykonawcę. </w:t>
      </w:r>
    </w:p>
    <w:p>
      <w:pPr>
        <w:pStyle w:val="Bezodstpw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sunięcia wad w terminie 14 dni licząc od dnia odbioru wadliwego przedmiotu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985" w:right="110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Arial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rial"/>
      <w:sz w:val="24"/>
      <w:szCs w:val="24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02:00Z</dcterms:created>
  <dc:creator>e.micholcz</dc:creator>
  <dc:description/>
  <cp:keywords/>
  <dc:language>en-US</dc:language>
  <cp:lastModifiedBy>Dane Ukryte</cp:lastModifiedBy>
  <cp:lastPrinted>2024-09-09T11:59:00Z</cp:lastPrinted>
  <dcterms:modified xsi:type="dcterms:W3CDTF">2024-09-09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tTkGvr0ad8C7cwffxrxZJMQuD6W6pw9</vt:lpwstr>
  </property>
  <property fmtid="{D5CDD505-2E9C-101B-9397-08002B2CF9AE}" pid="8" name="docIndexRef">
    <vt:lpwstr>f4897aad-912b-41f1-937c-6d7a6b568f06</vt:lpwstr>
  </property>
  <property fmtid="{D5CDD505-2E9C-101B-9397-08002B2CF9AE}" pid="9" name="s5636:Creator type=IP">
    <vt:lpwstr>10.90.76.36</vt:lpwstr>
  </property>
  <property fmtid="{D5CDD505-2E9C-101B-9397-08002B2CF9AE}" pid="10" name="s5636:Creator type=author">
    <vt:lpwstr>e.micholcz</vt:lpwstr>
  </property>
  <property fmtid="{D5CDD505-2E9C-101B-9397-08002B2CF9AE}" pid="11" name="s5636:Creator type=organization">
    <vt:lpwstr>MILNET-Z</vt:lpwstr>
  </property>
</Properties>
</file>