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Dz.U./S 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odzielny Publiczny Zakład Opieki Zdrowotnej w Mogilnie, ul. Kościuszki 10, 88-300 Mogil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ostawy produktów farmaceutyczn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rzedmiotem  zamówienia  są dostawy  produktów farmaceutycznych dla  Samodzielnego Publicznego Zakładu Opieki Zdrowotnej w Mogilnie,  wraz  z ich  transportem,  rozładunkiem i  wniesieniem do Apteki Szpitalnej przy ul. Kościuszki 6 w Mogilnie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oprzez dostawę należy rozumieć dostawy produktów farmaceutycznych transportem wykonawcy wraz z ich rozładunkiem i wniesieniem (na koszt i ryzyko wykonawcy) w sposób wskazany przez Zamawiająceg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3PFspzoz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</w:t>
      </w:r>
      <w:r>
        <w:rPr/>
        <w:t xml:space="preserve">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</w:t>
      </w:r>
      <w:r>
        <w:rPr/>
        <w:t xml:space="preserve">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</w:t>
      </w:r>
      <w:r>
        <w:rPr/>
        <w:t>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</w:t>
      </w:r>
      <w:r>
        <w:rPr/>
        <w:t>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3PFspzoz2022 – Dostawy produktów farmaceutycz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3PFspzoz2022 – Dostawy produktów farmaceuty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Tomasz Turajski</cp:lastModifiedBy>
  <cp:lastPrinted>2016-06-02T13:06:00Z</cp:lastPrinted>
  <dcterms:modified xsi:type="dcterms:W3CDTF">2022-07-11T12:03:00Z</dcterms:modified>
  <cp:revision>37</cp:revision>
  <dc:subject/>
  <dc:title/>
</cp:coreProperties>
</file>