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 xml:space="preserve">Załącznik 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  <w:t>do umowy nr ………………………..</w:t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KLAUZULA INFORMACYJNA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 o ochronie danych) – zwanego dalej RODO informuję, że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Administratorem Pani/Pana danych osobowych jest Zakład Usług Komunalnych </w:t>
        <w:br/>
        <w:t>z siedzibą w Szczecinie przy ul. Ku Słońcu 125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Kontakt z Inspektorem Ochrony Danych w Zakładzie Usług Komunalnych w Szczecinie jest możliwy pod numerem telefonu 91 48 57 132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Dane osobowe przetwarzane są w celu wykonania umowy na realizację zadania </w:t>
        <w:br/>
        <w:t xml:space="preserve">pn.: </w:t>
      </w:r>
      <w:bookmarkStart w:id="0" w:name="_Hlk81903721"/>
      <w:bookmarkStart w:id="1" w:name="_Hlk68866431"/>
      <w:r>
        <w:rPr/>
        <w:t xml:space="preserve">„Prowadzenie całodobowego pogotowia interwencyjnego na rzecz Schroniska </w:t>
        <w:br/>
        <w:t>dla Bezdomnych Zwierząt w Szczecinie”</w:t>
      </w:r>
      <w:bookmarkEnd w:id="0"/>
      <w:bookmarkEnd w:id="1"/>
      <w:r>
        <w:rPr/>
        <w:t>, zgodnie z  art. 6 ust. 1 lit. b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będą przechowywane przez okres 5 lat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siada Pani/Pan prawo do żądania od administratora dostępu do danych osobowych, prawo do ich sprostowania, usunięcia, ograniczenia przetwarzania, prawo do wniesienia sprzeciwu wobec przetwarzania a także prawo do przenoszenia danych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wniesienia skargi do organu nadzorczego – Prezesa Urzędu Ochrony Danych Osobowych, gdy uzasadnione jest, iż dane osobowe przetwarzane </w:t>
        <w:br/>
        <w:t>są przez administratora niezgodnie z przepisami RODO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 xml:space="preserve">Posiada Pani/Pan prawo do cofnięcia zgody w dowolnym momencie bez wpływu </w:t>
        <w:br/>
        <w:t xml:space="preserve">na zgodność z prawem przetwarzania, którego dokonano na podstawie zgody przed </w:t>
        <w:br/>
        <w:t>jej cofnięciem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Podanie danych osobowych jest dobrowolne. Niepodanie danych w zakresie wymaganym przez administratora może skutkować niemożnością realizacji celu przetwarzania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kazywane do państwa trzeciego lub organizacji międzynarodowej.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/>
        <w:t>Dane osobowe nie będą przetwarzane w sposób zautomatyzowany i nie będą profilowane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ind w:left="6372" w:firstLine="708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38:00Z</dcterms:created>
  <dc:creator>Z.U.K.</dc:creator>
  <dc:description/>
  <cp:keywords/>
  <dc:language>en-US</dc:language>
  <cp:lastModifiedBy>Joanna Kordecka</cp:lastModifiedBy>
  <cp:lastPrinted>2023-09-29T13:34:00Z</cp:lastPrinted>
  <dcterms:modified xsi:type="dcterms:W3CDTF">2023-09-29T11:36:00Z</dcterms:modified>
  <cp:revision>29</cp:revision>
  <dc:subject/>
  <dc:title>Szczecin, dnia………………</dc:title>
</cp:coreProperties>
</file>