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- 109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………..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trum Onkologii Ziemi Lubelskiej im. św. Jana z Dukli z siedzibą w Lublinie, 20-090 Lublin, ul. Dr K. Jaczewskiego 7, wpisanym do Krajowego Rejestru Sądowego prowadzonego przez Sąd Rejonowy Lublin 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z siedzibą w …………….. , ……………… , ……………wpisaną/ym do rejestru przedsiębiorców Krajowego Rejestru Sądowego pod Nr ……………… , NIP ……………….. ,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……………………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 1605), w wyniku którego oferta Wykonawcy została wybrana jako najkorzystniejsz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niniejszej umowy Wykonawca zobowiązuje się dostarczyć Zamawiającemu </w:t>
      </w:r>
      <w:r>
        <w:rPr>
          <w:rFonts w:cs="Calibri" w:ascii="Calibri" w:hAnsi="Calibri"/>
          <w:b/>
          <w:color w:val="000000"/>
          <w:sz w:val="22"/>
          <w:szCs w:val="22"/>
        </w:rPr>
        <w:t>Radium dichloridum Ra 223 stosowanego w leczeniu opornego na kastrację raka gruczołu krokowego w ramach programu lekoweg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 , na zasad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zór nad realizacją umowy ze strony Zamawiającego pod względem merytorycznym sprawuje Kierownik Zakładu Medycyny Nuklearnej COZL lub osoba przez niego wskazana z tożsamej komórki organizac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dzór nad realizacją umowy ze strony Zamawiającego pod względem formalnym sprawuje Kierownik Apteki Szpitalnej lub osoba wyznaczo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niezrealizowania pełnej ilości produktu leczniczego określonego w umowie. Zamawiający zobowiązuje się do zrealizowania przedmiotu umowy w wysokości minimalnej 50% wartości brutto kwoty określonej w § 2 ust. 1 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niżenie ceny urzędowej produktu leczniczego lub obniżenie ceny produktu leczniczego wynikające z instrumentu dzielenia ryzyka powoduje zmniejszenie minimalnej wartości brutto umowy, do której zrealizowania zobowiązany jest Zamawiający. Zobowiązanie do zrealizowania przedmiotu umowy w wysokości minimalnej 50 % wartości brutto kwoty określonej w § 2 ust. 1 umowy wygasa w przypadku usunięcia leku z wykazu leków objętych refundacj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, karty charakterystyki, certyfikaty w języku polskim, zawierające wszystkie niezbędne dla bezpośredniego użytkownika informacje w tym informacje o przydatności do użycia produktu leczniczego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…….. zł brutto (słownie ………………………..złotych i  …./100 groszy) w tym podatek VAT w stawce ……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6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Zakładzie Medycyny Nuklearnej, na koszt i ryzyko Wykonawcy, zgodnie z każdorazowym zamówieniem 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ostawa produktów leczniczych wraz z fakturą odbywać się będzie zgodnie z każdorazowym zapotrzebowaniem Zamawiającego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każdorazowo w zamówieniach będzie wskazywał ilości wymienione w Załączniku nr 1 do Umowy – formularz cenowy asortymentu, ID pacjenta, wagę pacjenta, numer podawanej dawki pacjentowi oraz zaznaczy, że zamówienie jest przeznaczone dla pacjenta leczonego w programie lekowym „Leczenie Opornego na Kastrację Raka Gruczołu Krokowego” (ICD-10  C-6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ostanie zrealizowane w terminie do 5 tygodni liczonych od dnia następującego po złożeniu zamówienia. Wykonawca zobowiązuje się dostarczyć przedmiot umowy jeden dzień przed terminem wskazanym w zamówi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anulować zamówienie w terminie 5 dni przed planowaną dosta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każdorazowego zamówienia musi  być dokonywana jednorazowo zgodnie ze złożonym zamówieniem pod względem ilościowym i asortymentowym  w godzinach pracy  Zakładu Medycyny Nuklearnej od 8.00 – 12.00  w określone dni tygodnia tj. od wtorku do piąt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towaru od wykonawcy dokonywać będzie osoba upoważniona przez Kierownika Zakładu Medycyny Nuklear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umenty określone w §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 9 winny być wystawione przez Wykonawcę w języku polskim oraz oznaczone numerem umowy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gwarantuje, że dostarczany produkt leczniczy jest wolny od wad fizycznych i prawnych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jąc na uwadze zakres zamówienia objęty niniejszą Umową, jego wagę dla Zamawiającego jako podmiotu leczniczego udzielającego świadczenia zdrowotne dla ludności, Strony ustalają odpowiedzialność za niewykonanie lub/i nienależyte wykonanie zobowiązań wynikających z treści niniejszej Umowy. Zamawiający może obciążyć Wykonawcę obowiązkiem zapłaty kar umownych za następujące zachowania związane z realizacją umowy 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4 w wysokości 0,2 % wartości brutto danej części dostawy (złożonego zamówienia) za każdy dzień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 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 w szczególności jeżeli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§ 9 ust. 1 mogą nastąpić wyłącznie w formie pisemnej pod rygorem nieważności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mowa obowiązuje od dnia  ………………… roku do dnia </w:t>
      </w:r>
      <w:r>
        <w:rPr>
          <w:rFonts w:cs="Calibri" w:ascii="Calibri" w:hAnsi="Calibri"/>
          <w:sz w:val="22"/>
          <w:szCs w:val="22"/>
        </w:rPr>
        <w:t xml:space="preserve"> …………………………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 xml:space="preserve">ust. 1, w sytuacji jej wartościowego wyczerpania przed upływem terminu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prawach nieuregulowanych niniejszą umową zastosowanie mają przepisy Kodeksu Cywilnego,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ustawy Prawo zamówień publicznych oraz innych właściwych przepisów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wentualne spory mogące wyniknąć z realizacji niniejszej umowy będzie rozstrzygał właściwy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rzeczowo sąd powszechny w Lubl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…………….………</w:t>
        <w:tab/>
        <w:tab/>
        <w:tab/>
        <w:tab/>
        <w:tab/>
        <w:tab/>
        <w:t>………………….…………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>COZL/DZP/MBK/3411/PN- 109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1">
    <w:name w:val="WW8Num8z1"/>
    <w:qFormat/>
    <w:rPr>
      <w:color w:val="000000"/>
      <w:sz w:val="22"/>
      <w:szCs w:val="22"/>
    </w:rPr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onika Karwacka</dc:creator>
  <dc:description/>
  <cp:keywords/>
  <dc:language>en-US</dc:language>
  <cp:lastModifiedBy>Monika Karwacka</cp:lastModifiedBy>
  <cp:lastPrinted>2024-07-30T09:33:00Z</cp:lastPrinted>
  <dcterms:modified xsi:type="dcterms:W3CDTF">2024-07-30T07:35:00Z</dcterms:modified>
  <cp:revision>7</cp:revision>
  <dc:subject/>
  <dc:title>Zał</dc:title>
</cp:coreProperties>
</file>