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3" w:name="_Hlk48635365"/>
      <w:bookmarkStart w:id="4" w:name="_Hlk48635365"/>
      <w:bookmarkEnd w:id="4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no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Sukcesywne dostawy papieru do drukarek, segregatorów 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oraz innego asortymentu</w:t>
        <w:br/>
        <w:t>na potrzeby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 Urzędu Miasta i Gminy we Wrześni oraz jednostek organizacyjnych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no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w 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I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I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 połowie 202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>4</w:t>
      </w:r>
      <w:r>
        <w:rPr>
          <w:rFonts w:eastAsia="Times New Roman" w:cs="Times New Roman" w:ascii="Arial" w:hAnsi="Arial"/>
          <w:b/>
          <w:bCs/>
          <w:color w:val="auto"/>
          <w:kern w:val="2"/>
          <w:sz w:val="22"/>
          <w:szCs w:val="22"/>
          <w:u w:val="none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7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…………………... ………………………………………………………………………………………………….…………………………………….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                        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5" w:name="_Hlk71712751"/>
      <w:bookmarkEnd w:id="5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E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52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 W</w:t>
    </w:r>
    <w:r>
      <w:rPr>
        <w:rFonts w:cs="Arial" w:ascii="Arial" w:hAnsi="Arial"/>
        <w:sz w:val="14"/>
        <w:szCs w:val="14"/>
      </w:rPr>
      <w:t>OR-OA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  <Pages>2</Pages>
  <Words>368</Words>
  <Characters>2283</Characters>
  <CharactersWithSpaces>2687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08-08T11:35:07Z</dcterms:modified>
  <cp:revision>45</cp:revision>
  <dc:subject/>
  <dc:title/>
</cp:coreProperties>
</file>