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ówkA z nadzieniem owocowy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ówek z nadzieniem owoc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ówek z nadzieniem owocowym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ówka z nadzieniem owoc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 innych surowców określonych recepturą, spulchnione drożdżami) z nadzieniem z owoców (np. jabłek, śliwek, rabarbaru, truskawek, malin), może być wykończony lukrem, kruszonką lub cukrem pudrem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5380"/>
        <w:gridCol w:w="1440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okrągły lub podłużny, powierzchnia górna wykończona lukrem, kruszonką lub cukrem pudrem, nadzienie umieszczone wewnątrz wyrobu lub na powierzchni, niedopuszczalne wyroby zdeformowane zgniecione, zabrudzone, przypalo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z widocznym nadzieniem, niedopuszczalne grudki surowców, zakalec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40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9:11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3951739-2bf1-493d-9775-84c3ddfe22a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