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DO Hamburger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do hamburge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do hamburgera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a do hamburger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wyrabiane z mąki pszennej typ 550 (nie mniej niż 60%), na drożdżach, z dodatkiem soli, cukru, tłuszczu roślinnego (olej rzepakowy lub słonecznikowy) i innych surowców określonych recepturą, posypane na powierzchni sezamem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954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łka o kształcie kopulastym; lekko spłaszczona, o podstawie okrągłej, przecięta w poprzek; powierzchnia górna posypana sezamem, kształt i wielkość wyrobów wyrównane w opakowaniu jednostkowym, nie 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błyszcząca, gładka, o barwie od jasnobrązowej do 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, suchy w dotyku,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468"/>
        <w:gridCol w:w="2835"/>
        <w:gridCol w:w="2517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09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06T09:21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f1f855f-8563-4cdb-bd4e-822994975d0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