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spacing w:lineRule="auto" w:line="24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.2 do SWZ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zamówienia są usługi odbioru i dalszego postępowania z odpadami medycznymi, przewidzianego w obowiązujących przepisach zgodnie z zestawieniem i ilością wg załącznika nr 1.1 „Formularz cenowy”. </w:t>
      </w:r>
    </w:p>
    <w:p>
      <w:pPr>
        <w:pStyle w:val="TextBody"/>
        <w:autoSpaceDE w:val="false"/>
        <w:spacing w:lineRule="auto" w:line="240"/>
        <w:ind w:left="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odbierał odpady własnym transportem 2x w miesiącu w wyznaczonych dniach oraz w razie potrzeby na wezwanie Zamawiającego. 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Cs w:val="22"/>
        </w:rPr>
        <w:t>Wykonawca zobowiązany jest do spełnienia wszystkich wymagań stawianych podczas kontroli przez Państwowego Inspektora Sanitarn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dpady będą ważone dwukrotnie na terenie Uzdrowiska: pierwszy raz przez pracowni</w:t>
        <w:softHyphen/>
        <w:t xml:space="preserve">ka Zamawiającego wagą własną, po raz drugi wagą Wykonawcy – w celu potwierdzenia wagi odebranych odpadów. W wyjątkowych, sporadycznych sytuacjach, wynikających ze zdarzeń losowych, opóźnienia w godzinach odbioru odpadów wyszczególnionych w ww. tabeli, Wykonawca zobowiązany jest każdorazowo powiadomić o tym fakcie </w:t>
      </w:r>
      <w:r>
        <w:rPr>
          <w:rFonts w:cs="Arial" w:ascii="Arial" w:hAnsi="Arial"/>
          <w:color w:val="000000"/>
          <w:szCs w:val="22"/>
        </w:rPr>
        <w:t>telefoniczne osoby wyznaczone ze strony Zamawiającego do współpracy, zgodnie z zawartą umo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Arial" w:ascii="Arial" w:hAnsi="Arial"/>
          <w:color w:val="000000"/>
          <w:szCs w:val="22"/>
        </w:rPr>
        <w:t xml:space="preserve">Każdorazowo odbiór i waga odpadów musi być potwierdzona za pośrednictwem elektronicznego systemu BDO na karcie przekazania odpadu przez odbiorcę odpadów, co będzie podstawą do rozliczeń finansowych i ewidencji. Ww. karty zostaną niezwłocznie potwierdzone po odbiorze odpadów oraz po zakończeniu transportu w systemie BDO. W przypadku dni wolnych od pracy Wykonawca odbierze odpady medyczne w dzień poprzedzający dzień wolny od prac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rPr/>
      </w:pPr>
      <w:r>
        <w:rPr>
          <w:rFonts w:eastAsia="Arial"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Zamawiający ma prawo kontroli w zakresie stanu sanitarnego pojazdów służących do transportu odpadów medycznych oraz stosowania środków ochrony indywidualnej przez pracownika Wykonawcy. Na podstawie sporządzonego protokołu kontroli w przypadku stwierdzenia niezgodności Wykonawca zobowiązany jest do ich natychmiastowego usunięcia.</w:t>
      </w:r>
    </w:p>
    <w:p>
      <w:pPr>
        <w:pStyle w:val="Heading1"/>
        <w:numPr>
          <w:ilvl w:val="0"/>
          <w:numId w:val="3"/>
        </w:numPr>
        <w:autoSpaceDE w:val="false"/>
        <w:spacing w:lineRule="auto" w:line="24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ykonywanie przedmiotu zamówienia musi być zgodne z obowiązującymi przepisami, a w szczególności: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stawą z dnia 03 marca 2022 r. o odpadach </w:t>
      </w:r>
      <w:r>
        <w:rPr>
          <w:rFonts w:cs="Arial" w:ascii="Arial" w:hAnsi="Arial"/>
          <w:i/>
          <w:sz w:val="22"/>
          <w:szCs w:val="22"/>
        </w:rPr>
        <w:t>(Dz.U. z 2022 r. poz. 699 ze zm.);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stawą z dnia 29 października 2021 r. prawo ochrony środowiska </w:t>
      </w:r>
      <w:r>
        <w:rPr>
          <w:rFonts w:cs="Arial" w:ascii="Arial" w:hAnsi="Arial"/>
          <w:i/>
          <w:sz w:val="22"/>
          <w:szCs w:val="22"/>
        </w:rPr>
        <w:t>(Dz.U. z 2021 r. poz. 1973 ze zm.);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Ustawą z dnia 23 kwietnia 2021 r. o przewozie towarów niebezpiecznych (</w:t>
      </w:r>
      <w:r>
        <w:rPr>
          <w:rFonts w:cs="Arial" w:ascii="Arial" w:hAnsi="Arial"/>
          <w:bCs/>
          <w:sz w:val="22"/>
          <w:szCs w:val="22"/>
        </w:rPr>
        <w:t>Dz.U. z 2021 r. poz. 756 ze zm.)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em Ministra Klimatu z dnia 2 stycznia 2020 r. w sprawie katalogu odpadów </w:t>
      </w:r>
      <w:r>
        <w:rPr>
          <w:rFonts w:cs="Arial" w:ascii="Arial" w:hAnsi="Arial"/>
          <w:i/>
          <w:color w:val="000000"/>
          <w:sz w:val="22"/>
          <w:szCs w:val="22"/>
        </w:rPr>
        <w:t>(Dz.U. 2020 poz.10.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m Ministra Zdrowia z dnia 5 października 2017 r. w sprawie szczegółowego sposobu postępowania z odpadami medycznymi </w:t>
      </w:r>
      <w:r>
        <w:rPr>
          <w:rFonts w:cs="Arial" w:ascii="Arial" w:hAnsi="Arial"/>
          <w:i/>
          <w:sz w:val="22"/>
          <w:szCs w:val="22"/>
        </w:rPr>
        <w:t>(Dz.U.2017 poz.1975.</w:t>
      </w:r>
      <w:r>
        <w:rPr>
          <w:rFonts w:cs="Arial" w:ascii="Arial" w:hAnsi="Arial"/>
          <w:bCs/>
          <w:sz w:val="22"/>
          <w:szCs w:val="22"/>
        </w:rPr>
        <w:t>),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porządzeniem Ministra Zdrowia z dnia 21 października 2016 r. w sprawie wymagań </w:t>
        <w:br/>
        <w:t>i sposobów unieszkodli</w:t>
        <w:softHyphen/>
        <w:softHyphen/>
        <w:t xml:space="preserve">wiania odpadów medycznych i weterynaryjnych </w:t>
      </w:r>
      <w:r>
        <w:rPr>
          <w:rFonts w:cs="Arial" w:ascii="Arial" w:hAnsi="Arial"/>
          <w:bCs/>
          <w:i/>
          <w:sz w:val="22"/>
          <w:szCs w:val="22"/>
        </w:rPr>
        <w:t>(Dz.U. 2016 poz.1819.)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18"/>
        <w:gridCol w:w="5370"/>
      </w:tblGrid>
      <w:tr>
        <w:trPr>
          <w:trHeight w:val="753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W imieniu Wykonawcy potwierdzam,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ż oferta obejmuje wykonanie usługi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</w:rPr>
              <w:t>zgodnej z treścią powyższego załącznika</w:t>
            </w:r>
          </w:p>
        </w:tc>
      </w:tr>
      <w:tr>
        <w:trPr>
          <w:trHeight w:val="39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Arial Narrow" w:cs="Arial"/>
                <w:sz w:val="22"/>
                <w:szCs w:val="22"/>
              </w:rPr>
            </w:pPr>
            <w:r>
              <w:rPr>
                <w:rFonts w:eastAsia="Arial Narrow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eastAsia="Arial Narrow"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......................................................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</w:rPr>
              <w:t>(podpisy i pieczęcie osób upoważnionych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reprezentowania wykonawcy)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type w:val="nextPage"/>
      <w:pgSz w:w="11906" w:h="16838"/>
      <w:pgMar w:left="851" w:right="99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ZnakZnakZnakZnakZnak">
    <w:name w:val=" Znak Znak Znak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7:00Z</dcterms:created>
  <dc:creator>WSS3</dc:creator>
  <dc:description/>
  <cp:keywords/>
  <dc:language>en-US</dc:language>
  <cp:lastModifiedBy>Izabela Kańkowska</cp:lastModifiedBy>
  <cp:lastPrinted>2017-05-16T11:59:00Z</cp:lastPrinted>
  <dcterms:modified xsi:type="dcterms:W3CDTF">2022-05-29T14:08:00Z</dcterms:modified>
  <cp:revision>20</cp:revision>
  <dc:subject/>
  <dc:title>UMOWA nr DE/AG/    /2002</dc:title>
</cp:coreProperties>
</file>