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00"/>
      </w:tblGrid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INWESTYCJI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ZBUDOWA DROGI POWIATOWEJ NR 1923G WRAZ Z BUDOWĄ KŁADKI DLA ROWERZYSTÓW  W MIEJSCOWOŚCI SŁAWKI - GORĘCZYNO</w:t>
            </w:r>
          </w:p>
        </w:tc>
      </w:tr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OGA POWIATOWA NR 1923G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ZA PROJEKTU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NTARYZACJA ZIELENI Z PLANEM WYRĘBU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NŻ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ZIELEŃ</w:t>
            </w:r>
          </w:p>
        </w:tc>
      </w:tr>
      <w:tr>
        <w:trPr>
          <w:trHeight w:val="10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WESTOR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ZĄD POWIATU KARTUSKIEG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Gdańska 1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-300 Kartu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-065 Bydgoszcz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49669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135"/>
        <w:gridCol w:w="211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PROJEKTOW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mil Menduck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1275"/>
        <w:gridCol w:w="1276"/>
        <w:gridCol w:w="1418"/>
      </w:tblGrid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wrzesień 2021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nr umowy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;@Malgun Gothic Semilight"/>
                <w:sz w:val="24"/>
                <w:lang w:eastAsia="pl-PL"/>
              </w:rPr>
              <w:t>ZDP.4.2211.6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etap    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;@Malgun Gothic Semilight"/>
                <w:sz w:val="24"/>
                <w:lang w:eastAsia="pl-PL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8"/>
              </w:rPr>
              <w:t>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@Arial Unicode MS;@Malgun Gothic Semilight"/>
                <w:b/>
                <w:bCs/>
                <w:sz w:val="32"/>
                <w:szCs w:val="28"/>
                <w:lang w:eastAsia="pl-PL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Calibri"/>
          <w:sz w:val="10"/>
          <w:szCs w:val="8"/>
        </w:rPr>
      </w:pPr>
      <w:r>
        <w:rPr>
          <w:rFonts w:eastAsia="Arial Unicode MS" w:cs="Calibri" w:ascii="Calibri" w:hAnsi="Calibri"/>
          <w:sz w:val="10"/>
          <w:szCs w:val="8"/>
        </w:rPr>
      </w:r>
    </w:p>
    <w:sectPr>
      <w:type w:val="nextPage"/>
      <w:pgSz w:w="11906" w:h="16838"/>
      <w:pgMar w:left="1417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Nagwek1">
    <w:name w:val="Nagłówek #1_"/>
    <w:qFormat/>
    <w:rPr>
      <w:spacing w:val="-10"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ERTIKALTekstopisuZnak">
    <w:name w:val="VERTIKAL - Tekst opisu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hd w:fill="F2F2F2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Nagwek11">
    <w:name w:val="Nagłówek #1"/>
    <w:basedOn w:val="Normal"/>
    <w:qFormat/>
    <w:pPr>
      <w:shd w:fill="FFFFFF" w:val="clear"/>
      <w:spacing w:lineRule="exact" w:line="379"/>
      <w:outlineLvl w:val="0"/>
    </w:pPr>
    <w:rPr>
      <w:spacing w:val="-10"/>
      <w:sz w:val="23"/>
      <w:szCs w:val="23"/>
    </w:rPr>
  </w:style>
  <w:style w:type="paragraph" w:styleId="VERTIKALTekstopisu">
    <w:name w:val="VERTIKAL - Tekst opisu"/>
    <w:basedOn w:val="Normal"/>
    <w:qFormat/>
    <w:pPr>
      <w:spacing w:lineRule="auto" w:line="276" w:before="0" w:after="0"/>
      <w:ind w:firstLine="567"/>
      <w:contextualSpacing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0:00Z</dcterms:created>
  <dc:creator>Łukasz Figat</dc:creator>
  <dc:description/>
  <cp:keywords/>
  <dc:language>en-US</dc:language>
  <cp:lastModifiedBy>Łukasz Figat</cp:lastModifiedBy>
  <cp:lastPrinted>2021-09-28T15:48:00Z</cp:lastPrinted>
  <dcterms:modified xsi:type="dcterms:W3CDTF">2021-09-28T22:15:00Z</dcterms:modified>
  <cp:revision>8</cp:revision>
  <dc:subject/>
  <dc:title>Opis Techniczny</dc:title>
</cp:coreProperties>
</file>