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YFIKACJA TECHNICZN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A I ODBIORU ROBÓT  ELEKTRY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>Realizacja zaleceń WOMP</w:t>
      </w:r>
      <w:r>
        <w:rPr>
          <w:rFonts w:cs="Arial" w:ascii="Arial" w:hAnsi="Arial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D CPV  45310000-3 Roboty instalacyjne elektrycz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Szczecin ul. Narutowicza 10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Budynki nr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Zamawiająceg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Narutowicza 10 A  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am Orzechowski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Szczecin, 04.07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ZAWARTOŚĆ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łaściwości wyrobów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sprzętu i maszyn niezbędnych do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środków transpor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Kontrola, badania oraz odbiór wyrobów i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przedmiaru i obmia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iór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rozliczenia robót tymczasowych i prac towarzysz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CZĘŚĆ OGÓL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.</w:t>
        <w:tab/>
      </w:r>
      <w:r>
        <w:rPr>
          <w:rFonts w:cs="Arial" w:ascii="Arial" w:hAnsi="Arial"/>
          <w:u w:val="single"/>
        </w:rPr>
        <w:t>Nazwa zamówienia publicznego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5" w:hanging="0"/>
        <w:rPr/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eastAsia="Arial" w:cs="Arial" w:ascii="Arial" w:hAnsi="Arial"/>
          <w:color w:val="000000"/>
          <w:sz w:val="28"/>
          <w:szCs w:val="28"/>
          <w:u w:val="single"/>
        </w:rPr>
        <w:t>Remont pomieszczeń wartown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Przedmiot i zakres robót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</w:rPr>
        <w:t>W celu realizacji należy wykonać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montaż istniejącego osprzętu, opraw, instalacji i zabezpieczeń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ontaż instalacji  osprzętu i zabezpieczeń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konanie pomiarów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Szczegółowy zakres robót został opisany w pkt. 5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boty towarzyszące i prace tymczasowe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transportowanie, w obrębie budowy, materiałów oraz elementów i wszelkiego drobnego sprzętu pomocniczego do wykonywania robót remontowych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>- ustawienie, przestawienie i usunięcie czasowych podpór, rozpór i rusztowań przenośnych umożliwiających wykonanie robót na wysokości do 4,0 m i powyżej terenu lub stropu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>- sprawdzanie prawidłowości wykonania robót,- usuwanie wad i usterek oraz naprawianie uszkodzeń powstałych w czasie wykonywania robót, a zawinionych przez wykonawcę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iezbędnych zabezpieczeń BHP na stanowiskach roboczych oraz wywieszenie znaków informacyjno-ostrzegawczych wokół strefy zagrożenia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1. </w:t>
      </w:r>
      <w:r>
        <w:rPr>
          <w:rFonts w:cs="Arial" w:ascii="Arial" w:hAnsi="Arial"/>
          <w:u w:val="single"/>
        </w:rPr>
        <w:t>Organizacja robót budowlanych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Zamawiający przekaże wykonawcy teren budowy na zasadach i w terminie, który zostanie określony w umowie o wykonanie robót.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3"/>
          <w:u w:val="single"/>
        </w:rPr>
        <w:t>W protokole przekazania terenu budowy Zamawiający określi miejsce i sposób dostępu do sieci elektrycznej i wodno-kanalizacyjnej oraz ustali zasady wejścia pracowników i wjazdu pojazdów oraz sprzętu wykonawcy na teren kompleksu</w:t>
      </w:r>
      <w:r>
        <w:rPr>
          <w:rFonts w:cs="Arial" w:ascii="Arial" w:hAnsi="Arial"/>
          <w:i/>
          <w:iCs/>
          <w:spacing w:val="3"/>
        </w:rPr>
        <w:t>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nadzorowanie robót budowlanych przez inspektorów nadzoru, z uprawnieniami określonymi w Rozdziale 3 ustawy z dnia 7 lipca 1994r. Prawo budowlane, w szczególności w art. 25-26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>Wszelkie roboty budowlane ulegające zakryciu (roboty zanikające) podlegają odbiorom częściowym przez inspektorów nadzoru właściwych specjalnośc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2. </w:t>
      </w:r>
      <w:r>
        <w:rPr>
          <w:rFonts w:cs="Arial" w:ascii="Arial" w:hAnsi="Arial"/>
          <w:u w:val="single"/>
        </w:rPr>
        <w:t>Zabezpieczenia interesów osób trzecich</w:t>
      </w:r>
    </w:p>
    <w:p>
      <w:pPr>
        <w:pStyle w:val="Normal"/>
        <w:spacing w:lineRule="auto" w:line="360"/>
        <w:ind w:left="705" w:firstLine="375"/>
        <w:jc w:val="both"/>
        <w:rPr/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705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3. </w:t>
      </w:r>
      <w:r>
        <w:rPr>
          <w:rFonts w:cs="Arial" w:ascii="Arial" w:hAnsi="Arial"/>
          <w:u w:val="single"/>
        </w:rPr>
        <w:t>Wymagania dotyczące ochrony środowiska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  <w:spacing w:val="3"/>
          <w:u w:val="single"/>
        </w:rPr>
      </w:pPr>
      <w:r>
        <w:rPr>
          <w:rFonts w:cs="Arial" w:ascii="Arial" w:hAnsi="Arial"/>
          <w:spacing w:val="3"/>
          <w:u w:val="single"/>
        </w:rPr>
        <w:t>Wykonawca, po zakończeniu robót, zobowiązany jest przedstawić zamawiającemu dokumenty świadczące o prawidłowym postępowaniu z odpadam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  <w:szCs w:val="22"/>
        </w:rPr>
        <w:t>1.4</w:t>
      </w:r>
      <w:r>
        <w:rPr>
          <w:rFonts w:cs="Arial" w:ascii="Arial" w:hAnsi="Arial"/>
          <w:spacing w:val="3"/>
        </w:rPr>
        <w:t xml:space="preserve">.4. </w:t>
      </w:r>
      <w:r>
        <w:rPr>
          <w:rFonts w:cs="Arial" w:ascii="Arial" w:hAnsi="Arial"/>
          <w:spacing w:val="3"/>
          <w:u w:val="single"/>
        </w:rPr>
        <w:t>Warunki bezpieczeństwa pra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podczas realizacji robót zobowiązany jest do przestrzegania przepisów w zakresie bezpieczeństwa i higieny pracy, określonych w Rozporządzeniu Ministra Infrastruktury z dnia 6 lutego 2003 r. w sprawie bezpieczeństwa i higieny pracy podczas wykonywania robót budowlanych </w:t>
        <w:br/>
        <w:t>(Dz. U. 2003, Nr 47, poz. 401)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pacing w:val="3"/>
        </w:rPr>
        <w:t xml:space="preserve">1.4.5. </w:t>
      </w:r>
      <w:r>
        <w:rPr>
          <w:rFonts w:cs="Arial" w:ascii="Arial" w:hAnsi="Arial"/>
          <w:spacing w:val="3"/>
          <w:u w:val="single"/>
        </w:rPr>
        <w:t>Zaplecze dla potrzeb wykonaw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na prośbę Wykonawcy wskaże miejsce w pobliżu terenu budowy na ustawienie tymczasowych obiektów (barakowozów) zaplecza budowy. Wykonanie tymczasowego wygrodzenia terenu zaplecza budowy leży po stronie Wykonawcy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6. </w:t>
      </w:r>
      <w:r>
        <w:rPr>
          <w:rFonts w:cs="Arial" w:ascii="Arial" w:hAnsi="Arial"/>
          <w:spacing w:val="3"/>
          <w:u w:val="single"/>
        </w:rPr>
        <w:t>Warunki dotyczące organizacji ruchu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Zamawiający przekaże wykonawcy niezbędne informacje dotyczące organizacji ruchu drogowego obowiązującego na terenie kompleksu oraz określi zasady poruszania się pracowników po terenie jednostki wojskowej i w rejonie prowadzonych robót. 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7. </w:t>
      </w:r>
      <w:r>
        <w:rPr>
          <w:rFonts w:cs="Arial" w:ascii="Arial" w:hAnsi="Arial"/>
          <w:spacing w:val="3"/>
          <w:u w:val="single"/>
        </w:rPr>
        <w:t>Ogrodzenie terenu budowy i robót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ykonawca zobowiązany jest do wykonania ogrodzenia: terenu zaplecza budowy, miejsc składowania materiałów i elementów budowlanych oraz stref gromadzenia odpadów. Inspektor nadzoru ustali sposób zabezpieczenia oraz wygrodzenia stref niebezpiecznych w rejonie prowadzonych robót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8. </w:t>
      </w:r>
      <w:r>
        <w:rPr>
          <w:rFonts w:cs="Arial" w:ascii="Arial" w:hAnsi="Arial"/>
          <w:spacing w:val="3"/>
          <w:u w:val="single"/>
        </w:rPr>
        <w:t>Zabezpieczenie chodników i jezdni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W trakcie robót, w obrębie stref niebezpiecznych przejście drogą należy ograniczyć poprzez tymczasowe wygrodzenie lub rozwinięcie taśmy ostrzegawczej, ustawienie tablic ostrzegawczych oraz wskazanie kierunków ruchu dla pieszych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Jezdnie przebiegające przez strefy niebezpieczne wyłączyć z ruchu poprzez ustawienie zapór drogowych lub ogrodzeń tymczasowych oraz oznakować kierunki objazdów. Wszelkie zmiany w ograniczeniach ruchu na jezdniach </w:t>
        <w:br/>
        <w:t>i chodnikach należy z odpowiednim wyprzedzeniem uzgadniać z zamawiającym (inspektorem nadzoru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2. </w:t>
      </w:r>
      <w:r>
        <w:rPr>
          <w:rFonts w:cs="Arial" w:ascii="Arial" w:hAnsi="Arial"/>
          <w:spacing w:val="3"/>
          <w:u w:val="single"/>
        </w:rPr>
        <w:t>Wymagania dotyczące właściwości wyrobów budowlanych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2.1.</w:t>
        <w:tab/>
      </w:r>
      <w:r>
        <w:rPr>
          <w:rFonts w:cs="Arial" w:ascii="Arial" w:hAnsi="Arial"/>
          <w:spacing w:val="3"/>
          <w:u w:val="single"/>
        </w:rPr>
        <w:t>Wymagania ogólne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</w:t>
        <w:tab/>
        <w:t>o właściwościach użytkowych umożliwiających prawidłowo wykonanym obiektom budowlanym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spełnienie wymagań podstawowych, określonych w art. 5 ust. 1 pkt.1 ustawy Prawo budowlane –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2.  </w:t>
      </w:r>
      <w:r>
        <w:rPr>
          <w:rFonts w:cs="Arial" w:ascii="Arial" w:hAnsi="Arial"/>
          <w:spacing w:val="3"/>
          <w:u w:val="single"/>
        </w:rPr>
        <w:t>Wymagania szczegół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OPRAW OŚWIETLENIOWYCH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Oprawy oświetleniowe O4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>Źródło światła: panel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światła: biała naturalna /ok. 4000K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Strumień świetlny ok. 4800 lm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y 30x120x6 /maksymalna grubość dopuszczalna ramki montażowej 10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biał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 xml:space="preserve">Rodzaj obudowy: metalowa natynkowa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montażu: na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ŁĄCZNIKÓW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L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Świecznik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0A, 250V~ IP2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ntaż: pod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 xml:space="preserve">PARAMETRY TECHNICZNE GNIAZD WTYKOWYCH: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G1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16A, 250V~, 2x2P+Z,  IP20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 podtynkow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Gniazda telefoniczne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Pojedyncze, podtynkowe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PARAMETRY TECHNICZNE KORYT KABLOWYCH: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pacing w:val="3"/>
        </w:rPr>
        <w:t>Listwy elektroinstalacyjne 60x40 wraz z łącznikami dedykowany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ZABEZPIECZEŃ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yłącznik różnicowoprądowy z dobezpieczeniem nadprądow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pięcie znamionowe: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: 16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Charakterystyka: 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 różnicowy: 30 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yłącznik nadprąd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pięcie znamionowe: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 1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harakterystyka: 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PRZEWOD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YDY 3x2,5 mm2 – gniazda 230V + klimatyzato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DY 3x1,5 mm2 – oświetlen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>Wszelkie materiały PRZED ZAKUPEM / WBUDOWANIEM należy przedstawić do akceptacji inspektorowi nadzor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3. </w:t>
      </w:r>
      <w:r>
        <w:rPr>
          <w:rFonts w:cs="Arial" w:ascii="Arial" w:hAnsi="Arial"/>
          <w:spacing w:val="3"/>
          <w:u w:val="single"/>
        </w:rPr>
        <w:t>Wymagania związane z przechowywaniem, transportem, warunkami dostawy,</w:t>
      </w:r>
      <w:r>
        <w:rPr>
          <w:rFonts w:cs="Arial" w:ascii="Arial" w:hAnsi="Arial"/>
          <w:spacing w:val="3"/>
        </w:rPr>
        <w:t xml:space="preserve"> </w:t>
        <w:br/>
        <w:t xml:space="preserve">       </w:t>
      </w:r>
      <w:r>
        <w:rPr>
          <w:rFonts w:cs="Arial" w:ascii="Arial" w:hAnsi="Arial"/>
          <w:spacing w:val="3"/>
          <w:u w:val="single"/>
        </w:rPr>
        <w:t>składowaniem i kontrolą jakośc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Wyroby budowlane powinny być transportowane, składowane </w:t>
        <w:br/>
        <w:t>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pacing w:val="3"/>
        </w:rPr>
        <w:t xml:space="preserve">3. </w:t>
        <w:tab/>
      </w:r>
      <w:r>
        <w:rPr>
          <w:rFonts w:cs="Arial" w:ascii="Arial" w:hAnsi="Arial"/>
          <w:spacing w:val="3"/>
          <w:u w:val="single"/>
        </w:rPr>
        <w:t>Wymagania dotyczące sprzętu i maszyn niezbędnych do wykonania robó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3"/>
          <w:u w:val="single"/>
        </w:rPr>
        <w:t>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konawca może używać sprzętu i maszyn powszechnie stosowanych przy wykonywaniu robót budowlanych będących przedmiotem zamówienia, które zagwarantują należytą jakość wykonywanych prac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 transportu pionowego należy zastosować przyścienny wyciąg towarow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środków transportu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Wykonawca zobowiązany jest do używania środków transportowych, które nie będą powodować uszkodzeń transportowanych materiałów. Transport na terenie jednostki odbywać się będzie po istniejących drogach wewnętrznych </w:t>
        <w:br/>
        <w:t>w kompleksi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wykonywania robót elektrycznych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a) Wyizolować i odłączyć wymieniane instalacje.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 xml:space="preserve">b) Zabezpieczyć przed skutkami prac istniejącą instalację, osprzęt i oprawy oświetlenia oraz elementy systemów kontroli dostępu i alarmowych oraz teletechnicznych. 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c) W oparciu o załączony rysunek wykonać montaż instalacji, osprzętu i opraw oświetleniowych.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 xml:space="preserve">d) Z rozdzielnicy na pierwszym piętrze w listwach elektroinstalacyjnych wykonać 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- 1 obwód zasilania oświetlenia i 3 obwody zasilania gniazd 230V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 rozdzielnicy na 2 piętrze wykonać 2 obwody zasilania oświetlenia i 2 obwody zasilania gniazd 230V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 pomieszczeniach instalację wykonać jako podtynkową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e).</w:t>
      </w:r>
      <w:r>
        <w:rPr/>
        <w:t xml:space="preserve"> </w:t>
      </w:r>
      <w:r>
        <w:rPr>
          <w:rFonts w:cs="Arial" w:ascii="Arial" w:hAnsi="Arial"/>
          <w:spacing w:val="3"/>
        </w:rPr>
        <w:t>Łączniki oświetlenia zamontować na wysokości 1,4 m nad podłożem. Gniazda zamontować na wyskości  ok. 30 cm nad podłożem. Gniazdo 230V w pomieszczeniu 201 na ścianie wejściowej zamontować na wysokości ok. 1,2 m.</w:t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5.1. Pomiary instalacj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 xml:space="preserve">Pomiary instalacji wykonać zgodnie z normą </w:t>
      </w:r>
      <w:r>
        <w:rPr>
          <w:rFonts w:eastAsia="Arial" w:cs="Verdana" w:ascii="Verdana" w:hAnsi="Verdana"/>
          <w:spacing w:val="3"/>
          <w:sz w:val="21"/>
          <w:szCs w:val="21"/>
        </w:rPr>
        <w:t xml:space="preserve">PN-HD 60364-6. </w:t>
      </w:r>
      <w:r>
        <w:rPr>
          <w:rFonts w:eastAsia="Arial" w:cs="Arial" w:ascii="Arial" w:hAnsi="Arial"/>
          <w:spacing w:val="3"/>
        </w:rPr>
        <w:t>Do protokołu dołączyć potwierdzone „za zgodność”: kopię uprawnień osób przeprowadzających pomiary oraz świadectwa legalizacji przyrządów pomiarowy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pacing w:val="3"/>
        </w:rPr>
        <w:t xml:space="preserve">5.2. </w:t>
      </w:r>
      <w:r>
        <w:rPr>
          <w:rFonts w:eastAsia="Arial" w:cs="Arial" w:ascii="Arial" w:hAnsi="Arial"/>
          <w:b/>
          <w:bCs/>
          <w:spacing w:val="3"/>
        </w:rPr>
        <w:t xml:space="preserve">     </w:t>
      </w:r>
      <w:r>
        <w:rPr>
          <w:rFonts w:eastAsia="Arial" w:cs="Arial" w:ascii="Arial" w:hAnsi="Arial"/>
          <w:spacing w:val="3"/>
        </w:rPr>
        <w:t>Złom/odpad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spacing w:val="3"/>
        </w:rPr>
        <w:t xml:space="preserve">         </w:t>
      </w:r>
      <w:r>
        <w:rPr>
          <w:rFonts w:eastAsia="Arial" w:cs="Arial" w:ascii="Arial" w:hAnsi="Arial"/>
          <w:spacing w:val="3"/>
        </w:rPr>
        <w:t>Jeśli sposób gospodarowania ze złomem nie zostanie określony w umowie</w:t>
        <w:br/>
        <w:t xml:space="preserve">          inaczej, należy w obecności przedstawiciela Administratora zważyć złom</w:t>
        <w:br/>
        <w:t xml:space="preserve">          (protokół ważenia) i oddać go do recyklingu, fakturę przedstawić zamawiającemu</w:t>
        <w:br/>
        <w:t xml:space="preserve">          Pozostałe odpady Wykonawca na własny koszt przekaże do recyklingu</w:t>
        <w:br/>
        <w:t xml:space="preserve">          i odzysk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6. </w:t>
        <w:tab/>
        <w:t>K</w:t>
      </w:r>
      <w:r>
        <w:rPr>
          <w:rFonts w:cs="Arial" w:ascii="Arial" w:hAnsi="Arial"/>
          <w:spacing w:val="3"/>
          <w:u w:val="single"/>
        </w:rPr>
        <w:t>ontrola, badania oraz odbiory materiałów i robót w nawiązaniu do</w:t>
      </w:r>
      <w:r>
        <w:rPr>
          <w:rFonts w:cs="Arial" w:ascii="Arial" w:hAnsi="Arial"/>
          <w:b/>
          <w:spacing w:val="3"/>
          <w:u w:val="single"/>
        </w:rPr>
        <w:t xml:space="preserve"> </w:t>
      </w:r>
      <w:r>
        <w:rPr>
          <w:rFonts w:cs="Arial" w:ascii="Arial" w:hAnsi="Arial"/>
          <w:spacing w:val="3"/>
          <w:u w:val="single"/>
        </w:rPr>
        <w:t>dokumentów</w:t>
        <w:br/>
      </w: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spacing w:val="3"/>
          <w:u w:val="single"/>
        </w:rPr>
        <w:t xml:space="preserve">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aprobaty techniczne, instrukcje i wytyczne stosowania wyrobu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Kontrola jakości materiałów polega na sprawdzeniu zgodności wybranych właściwości wyrobów z dokumentami odniesienia (normami, aprobatami technicznymi). Kontrolę jakości wykonanych robót budowlanych przeprowadza się na podstawie odpowiednich norm, aprobat technicznych lub instrukcji 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7.       W</w:t>
      </w:r>
      <w:r>
        <w:rPr>
          <w:rFonts w:cs="Arial" w:ascii="Arial" w:hAnsi="Arial"/>
          <w:spacing w:val="3"/>
          <w:u w:val="single"/>
        </w:rPr>
        <w:t>ymagania dotyczące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Obmiar nie jest wymagany. Rozliczenie ryczałtowe. 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35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8. </w:t>
        <w:tab/>
        <w:t>S</w:t>
      </w:r>
      <w:r>
        <w:rPr>
          <w:rFonts w:cs="Arial" w:ascii="Arial" w:hAnsi="Arial"/>
          <w:spacing w:val="3"/>
          <w:u w:val="single"/>
        </w:rPr>
        <w:t>posób odbioru robót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1.</w:t>
      </w:r>
      <w:r>
        <w:rPr>
          <w:rFonts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  <w:spacing w:val="3"/>
          <w:u w:val="single"/>
        </w:rPr>
        <w:t>dbiory częściow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pacing w:val="3"/>
        </w:rPr>
        <w:tab/>
      </w:r>
      <w:r>
        <w:rPr>
          <w:rFonts w:cs="Arial" w:ascii="Arial" w:hAnsi="Arial"/>
          <w:spacing w:val="3"/>
        </w:rPr>
        <w:tab/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 xml:space="preserve">i jakości oraz zgodności ze STWiOR i przedmiarem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w takim czasie (możliwie szybko po otrzymaniu zgłoszenia), aby wykonawcy umożliwić wykonanie ewentualnych poprawek bez hamowania postępu robót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2.    O</w:t>
      </w:r>
      <w:r>
        <w:rPr>
          <w:rFonts w:cs="Arial" w:ascii="Arial" w:hAnsi="Arial"/>
          <w:spacing w:val="3"/>
          <w:u w:val="single"/>
        </w:rPr>
        <w:t>dbiór końcowy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Przedmiotem odbioru końcowego robót będzie bezusterkowe wykonanie robót </w:t>
        <w:tab/>
        <w:t xml:space="preserve">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dokona odbioru końcowego zgodnie z warunkami określonymi </w:t>
        <w:br/>
        <w:t>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ab/>
        <w:tab/>
        <w:t xml:space="preserve">Dokonanie odbioru będzie potwierdzone sporządzeniem protokołu odbioru robót z ewentualnym określeniem wad i usterek do usunięcia przez wykonawcę. Komisja może przerwać czynności związane z odbiorem robót, jeżeli stwierdzi, że roboty budowlane nie zostały wykonane w całości lub zostały wykonane </w:t>
        <w:br/>
        <w:t xml:space="preserve">w sposób wadliwy, który uniemożliwia prawidłowe użytkowanie obiektu oraz </w:t>
        <w:br/>
        <w:t xml:space="preserve">w przypadku, gdy wykonawca nie przedłoży wszystkich wymaganych dokumentów (atesty, certyfikaty, protokoły badań i sprawdzeń)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9. </w:t>
        <w:tab/>
      </w:r>
      <w:r>
        <w:rPr>
          <w:rFonts w:cs="Arial" w:ascii="Arial" w:hAnsi="Arial"/>
          <w:spacing w:val="3"/>
          <w:u w:val="single"/>
        </w:rPr>
        <w:t>Sposób rozliczania robót tymczasowych i prac towarzyszący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eastAsia="Arial" w:cs="Arial" w:ascii="Arial" w:hAnsi="Arial"/>
          <w:spacing w:val="3"/>
        </w:rPr>
        <w:t xml:space="preserve">     </w:t>
      </w: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. Roboty tymczasowe i towarzyszące, jakie mogą wystąpić w trakcie realizacji zamówienia, wykonawca będzie zobowiązany wykonać na własny koszt i ryzyko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10. </w:t>
        <w:tab/>
      </w:r>
      <w:r>
        <w:rPr>
          <w:rFonts w:cs="Arial" w:ascii="Arial" w:hAnsi="Arial"/>
          <w:spacing w:val="3"/>
          <w:u w:val="single"/>
        </w:rPr>
        <w:t>Dokumenty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color w:val="000000"/>
          <w:spacing w:val="3"/>
        </w:rPr>
        <w:t>Roboty  należy wykonać zgodnie z obowiązującym przepisami prawa i Polskimi</w:t>
        <w:br/>
        <w:t xml:space="preserve">          Normami, a w szczególności:</w:t>
      </w:r>
    </w:p>
    <w:p>
      <w:pPr>
        <w:pStyle w:val="Domynie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1"/>
        <w:spacing w:lineRule="auto" w:line="360" w:before="60" w:after="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tawy i rozporządzenia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Obwieszczenie Marszałka Sejmu Rzeczypospolitej Polskiej z dnia 31 maja 2019r </w:t>
        <w:br/>
        <w:t xml:space="preserve">w sprawie ogłoszenia jednolitego tekstu ustawy – Prawo budowlane z 07.07 1994. </w:t>
        <w:br/>
        <w:t>Dz. U. 2019 poz. 1186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bwieszenie Ministra Infrastruktury i Rozwoju z dnia 08 kwietnia 2019 r. </w:t>
        <w:br/>
        <w:t>w sprawie ogłoszeń jednolitego tekstu rozporządzenia z 12.04,2017 Ministra Infrastruktury w sprawie warunków technicznych, jakim powinny odpowiadać budynki i ich usytuowanie Dz.U.2019 poz.1065;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Rozporządzenie Ministra Spraw Wewnętrznych i Administracji z dnia 07 czerwca 2010 r. (z późniejszymi zmianami) w sprawie ochrony przeciwpożarowej budynków, innych obiektów budowlanych i terenów (Dz.U. nr 2010 poz 719)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Pracy i Polityki Socjalnej z dnia 26 września 1997 r. </w:t>
        <w:br/>
        <w:t xml:space="preserve">(z późniejszymi zmianami) w sprawie ogólnych przepisów bezpieczeństwa </w:t>
        <w:br/>
        <w:t>i higieny pracy (Dz. U. nr 129/97 poz.844)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Infrastruktury z dnia 6 lutego 2003 r. (z późniejszymi zmianami) w sprawie bezpieczeństwa i higieny pracy podczas wykonywania robót budowlanych </w:t>
        <w:br/>
        <w:t>(Dz. U. nr 47/03 poz.401);</w:t>
      </w:r>
    </w:p>
    <w:p>
      <w:pPr>
        <w:pStyle w:val="ListParagraph1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ne przepisy i uwarunkowania: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i Techniczne Wykonania i Odbioru Robót Budowlano –Montażowych</w:t>
      </w:r>
      <w:bookmarkStart w:id="0" w:name="__DdeLink__731_1640558212"/>
      <w:bookmarkEnd w:id="0"/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episami Eksploatacji Urządzeń Elektroenerget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ami technicznymi wykonania i odbioru robót elektr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1:2000 Instalacje elektryczne w obiektach budowlanych -- Ochrona dla zapewnienia bezpieczeństwa - Ochrona przeciwporażeniowa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3:1999 Instalacje elektryczne w obiektach budowlanych -- Ochrona dla zapewnienia bezpieczeństwa - Ochrona przed prądem przetężeniowym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43:1999 Instalacje elektryczne w obiektach budowlanych -- Ochrona dla zapewnienia bezpieczeństwa - Ochrona przed przepięciami -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HD 60364-4-443:2006 (U) Instalacje elektryczne w obiektach budowlanych -- Część: 4-443: Ochrona dla zapewnienia bezpieczeństwa - Ochrona przed zaburzeniami napięciowymi i zaburzeniami elektromagnetycznymi 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5:1999 Instalacje elektryczne w obiektach budowlanych -- Ochrona dla zapewnienia bezpieczeństwa -Ochrona przed obniżeniem napięci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6:1999 Instalacje elektryczne w obiektach budowlanych -- Ochrona dla zapewnienia bezpieczeństwa - Odłączanie izolacyjne i łącze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1:2000 Instalacje elektryczne w obiektach budowlanych -- Dobór </w:t>
        <w:br/>
        <w:t>i montaż wyposażenia elektrycznego - Postanowienia ogól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PN-IEC 60364-5-52:2002 Instalacje elektryczne w obiektach budowlanych -- Dobór </w:t>
        <w:br/>
        <w:t>i montaż wyposażenia elektrycznego - Oprzewodowa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3:2000 Instalacje elektryczne w obiektach budowlanych -- Dobór </w:t>
        <w:br/>
        <w:t xml:space="preserve">i montaż wyposażenia elektrycznego - Aparatura rozdzielcza </w:t>
        <w:br/>
        <w:t>i sterownicz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4:1999 Instalacje elektryczne w obiektach budowlanych -- Dobór </w:t>
        <w:br/>
        <w:t>i montaż wyposażenia elektrycznego - Uziemienia i przewody ochron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6:1999 Instalacje elektryczne w obiektach budowlanych -- Dobór </w:t>
        <w:br/>
        <w:t>i montaż wyposażenia elektrycznego - Instalacje bezpieczeństwa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7:2001 Instalacje elektryczne w obiektach budowlanych -- Ochrona zapewniająca bezpieczeństwo - Zastosowanie środków ochrony zapewniających bezpieczeństwo - Postanowienia ogólne - Środki ochrony przed porażeniem prądem elektrycznym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6-61:2000 Instalacje elektryczne w obiektach budowlanych - Sprawdzanie - Sprawdzanie odbiorcz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76/E-90301 Kable elektroenergetyczne o izolacji z tworzyw termoplastycznych </w:t>
        <w:br/>
        <w:t>i powłoce polwinitowej na napicie znamionowe 0,6/1 kV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439. Rozdzielnice i sterownice niskonapięciowe.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EN 604539-1. Rozdzielnice i sterownice niskonapięciowe. Zestawy badane w pełnym i niepełnym zakresie badań typ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76/E-05125 Elektroenergetyczne linie kablowe. Przepisy budowy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55/E-05021 Urządzenia elektroenergetyczne. Wyznaczanie obciążalności przewodów i kabli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86/O-79100 Opakowania transportowe. Odporność na narażenia mechaniczn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13032-1:2005 Światło i oświetlenie. Pomiar i prezentacja danych fotometrycznych lamp i opraw oświetleniowych. Część 1: Pomiar i format plik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EN 13032-2:2005 Światło i oświetlenie. Pomiar i prezentacja danych fotometrycznych lamp i opraw oświetleniowych. Część 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 w:before="60" w:after="6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- PN-EN 12464-1:2004 Światło i oświetlenie- Oświetlenie miejsc pracy- Część 1: Miejsca pracy we wnętrzach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pacing w:val="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spacing w:val="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pacing w:val="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28:00Z</dcterms:created>
  <dc:creator>a</dc:creator>
  <dc:description/>
  <cp:keywords/>
  <dc:language>en-US</dc:language>
  <cp:lastModifiedBy>Orzechowski Adam</cp:lastModifiedBy>
  <cp:lastPrinted>1995-11-21T17:41:00Z</cp:lastPrinted>
  <dcterms:modified xsi:type="dcterms:W3CDTF">2024-07-04T07:28:00Z</dcterms:modified>
  <cp:revision>2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JY8WMt81GISodVXCCXFQahFnBsBKKoP</vt:lpwstr>
  </property>
  <property fmtid="{D5CDD505-2E9C-101B-9397-08002B2CF9AE}" pid="8" name="docIndexRef">
    <vt:lpwstr>3bddd776-f3ee-4218-8af1-a9abc484d7ed</vt:lpwstr>
  </property>
</Properties>
</file>