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111/2024, data, strona 10.06.2024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color w:val="FF00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S: 341017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8"/>
      </w:tblGrid>
      <w:tr>
        <w:trPr>
          <w:trHeight w:val="34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;Arial" w:hAnsi="Arial;Arial" w:cs="Arial;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el/ fax:  75 738 02 25, 75 738 0227/ 75 738 02 01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Adres poczty elektronicznej: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;Arial" w:ascii="Arial;Arial" w:hAnsi="Arial;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648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Sukcesywne dostawy zestawów do ekstrakcji kwasów nukleinowych, testów genetycznych, kontroli zewnątrzlaboratoryjnej, materiałów zużywalnych wraz z dostawą sprzętu laboratoryjnego: spektrofotometru do pomiaru stężenia DNA, RNA i białek w mikroobjętościach oraz mikrowirówki laboratoryjnej dla Centrum Diagnostyki Laboratoryjnej w Zespole Opieki Zdrowotnej w Bolesławcu</w:t>
            </w:r>
          </w:p>
        </w:tc>
      </w:tr>
      <w:tr>
        <w:trPr>
          <w:trHeight w:val="5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57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1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C: Informacje na te</w:t>
      </w:r>
      <w:r>
        <w:rPr/>
        <w:t>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</w:t>
      </w:r>
      <w:r>
        <w:rPr/>
        <w:t xml:space="preserve">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</w:t>
      </w:r>
      <w:r>
        <w:rPr/>
        <w:t>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</w:t>
      </w:r>
      <w:r>
        <w:rPr/>
        <w:t>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PAGE 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  <w:t>15</w:t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DOCPROPERTY "LW_Confidence"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59:00Z</dcterms:created>
  <dc:creator>Kowalski Artur</dc:creator>
  <dc:description/>
  <cp:keywords/>
  <dc:language>en-US</dc:language>
  <cp:lastModifiedBy>Agnieszka Sułkowska</cp:lastModifiedBy>
  <cp:lastPrinted>2023-10-20T13:14:00Z</cp:lastPrinted>
  <dcterms:modified xsi:type="dcterms:W3CDTF">2024-06-10T20:33:00Z</dcterms:modified>
  <cp:revision>21</cp:revision>
  <dc:subject/>
  <dc:title/>
</cp:coreProperties>
</file>