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odstawowym przetargu nieograniczonego na podstawie      art. 132 przepisów Ustawy z dnia 11 września 2019 r. Prawo zamówień publicznych                          (t.j. Dz.U. z 2023 r., poz. 1605, ze zm.)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kcesywne dostawy zestawów do ekstrakcji kwasów nukleinowych, testów genetycznych, kontroli zewnątrzlaboratoryjnej, materiałów zużywalnych wraz z dostawą sprzętu laboratoryjnego: spektrofotometru do pomiaru stężenia DNA, RNA i białek w mikroobjętościach oraz mikrowirówki laboratoryjnej dla Centrum Diagnostyki Laboratoryjnej    w Zespole Opieki Zdrowotnej w Bolesławcu</w:t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0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7.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bookmarkStart w:id="0" w:name="_Hlk168670781"/>
      <w:bookmarkEnd w:id="0"/>
      <w:r>
        <w:rPr>
          <w:rFonts w:cs="Arial" w:ascii="Arial" w:hAnsi="Arial"/>
          <w:b/>
          <w:sz w:val="20"/>
          <w:szCs w:val="20"/>
        </w:rPr>
        <w:t>Zadanie 1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val="pl-PL" w:eastAsia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2001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9.4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1" w:name="_Hlk168670781"/>
      <w:bookmarkStart w:id="2" w:name="_Hlk168670781"/>
      <w:bookmarkEnd w:id="2"/>
    </w:p>
    <w:p>
      <w:pPr>
        <w:pStyle w:val="Normal"/>
        <w:spacing w:lineRule="auto" w:line="240" w:before="120" w:after="120"/>
        <w:rPr/>
      </w:pPr>
      <w:bookmarkStart w:id="3" w:name="_Hlk168956508"/>
      <w:bookmarkStart w:id="4" w:name="_Hlk168670855"/>
      <w:bookmarkEnd w:id="3"/>
      <w:bookmarkEnd w:id="4"/>
      <w:r>
        <w:rPr/>
        <w:t>Zadanie 2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bookmarkStart w:id="5" w:name="_Hlk168956323"/>
      <w:bookmarkEnd w:id="5"/>
      <w:r>
        <w:rPr>
          <w:rFonts w:cs="Arial" w:ascii="Arial" w:hAnsi="Arial"/>
          <w:b/>
          <w:sz w:val="20"/>
          <w:szCs w:val="20"/>
        </w:rPr>
        <w:t>Termin realizacji zamówienia*: 40 pkt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5 dni roboczych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3 dni roboczych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5397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4.2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6" w:name="_Hlk168670855"/>
      <w:bookmarkStart w:id="7" w:name="_Hlk168956323"/>
      <w:bookmarkStart w:id="8" w:name="_Hlk168670855"/>
      <w:bookmarkStart w:id="9" w:name="_Hlk168956323"/>
      <w:bookmarkEnd w:id="8"/>
      <w:bookmarkEnd w:id="9"/>
    </w:p>
    <w:p>
      <w:pPr>
        <w:pStyle w:val="Normal"/>
        <w:spacing w:lineRule="auto" w:line="240" w:before="120" w:after="120"/>
        <w:rPr/>
      </w:pPr>
      <w:bookmarkStart w:id="10" w:name="_Hlk168956508"/>
      <w:bookmarkEnd w:id="10"/>
      <w:r>
        <w:rPr>
          <w:rFonts w:cs="Arial" w:ascii="Arial" w:hAnsi="Arial"/>
          <w:b/>
          <w:sz w:val="20"/>
          <w:szCs w:val="20"/>
        </w:rPr>
        <w:t>Zadani</w:t>
      </w:r>
      <w:r>
        <w:rPr/>
        <w:t>e 3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dostawy*: 40 pkt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5 dni roboczych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37 dni roboczych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495</wp:posOffset>
                </wp:positionH>
                <wp:positionV relativeFrom="paragraph">
                  <wp:posOffset>83185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6.5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4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dostawy*: 40 pkt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14 dni roboczych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7 dni roboczych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7.9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5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 zamówienia*: 40 pkt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5 dni roboczych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3 dni roboczych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495</wp:posOffset>
                </wp:positionH>
                <wp:positionV relativeFrom="paragraph">
                  <wp:posOffset>53975</wp:posOffset>
                </wp:positionV>
                <wp:extent cx="578358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4.2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6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 zamówienia*: 40 pkt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5 dni roboczych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3 dni roboczych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495</wp:posOffset>
                </wp:positionH>
                <wp:positionV relativeFrom="paragraph">
                  <wp:posOffset>53975</wp:posOffset>
                </wp:positionV>
                <wp:extent cx="5783580" cy="1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4.2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oraz zwrot wadium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ind w:left="2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387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930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21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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Agnieszka Sułkowska</cp:lastModifiedBy>
  <cp:lastPrinted>2023-10-25T11:10:00Z</cp:lastPrinted>
  <dcterms:modified xsi:type="dcterms:W3CDTF">2024-06-10T22:06:00Z</dcterms:modified>
  <cp:revision>21</cp:revision>
  <dc:subject/>
  <dc:title/>
</cp:coreProperties>
</file>