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Załącznik nr 7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robót budowlanych związanych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5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roboty budowlane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robota budowlana została wykonana /nazwa i adres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roboty budowlane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865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8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45/TP/202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WójcikZarębska Barbara</cp:lastModifiedBy>
  <cp:lastPrinted>2024-08-16T09:31:00Z</cp:lastPrinted>
  <dcterms:modified xsi:type="dcterms:W3CDTF">2024-10-03T13:18:00Z</dcterms:modified>
  <cp:revision>79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