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 do SWZ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/t.j. Dz. U. z 2023 r., poz. 1605 z późn. zm.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  <w:lang w:eastAsia="pl-PL"/>
        </w:rPr>
      </w:pPr>
      <w:r>
        <w:rPr>
          <w:rFonts w:cs="Arial" w:ascii="Arial" w:hAnsi="Arial"/>
          <w:sz w:val="22"/>
          <w:szCs w:val="22"/>
        </w:rPr>
        <w:t>na okres korzystania z nich przy wykonywaniu zamówienia na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Remont pomieszczeń łazienek z wymianą wszystkich instalacji w budynkach nr 1 i nr 3, znajdujących się na terenie </w:t>
        <w:br/>
        <w:t>K-7212 Borzęcin.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Cs/>
      </w:rPr>
      <w:t>Znak sprawy: 45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WójcikZarębska Barbara</cp:lastModifiedBy>
  <cp:lastPrinted>2024-08-16T09:30:00Z</cp:lastPrinted>
  <dcterms:modified xsi:type="dcterms:W3CDTF">2024-10-04T10:02:00Z</dcterms:modified>
  <cp:revision>124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044f340a-c05f-46ba-92b5-64b307a0de65</vt:lpwstr>
  </property>
</Properties>
</file>