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Załącznik nr 6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Remont pomieszczeń łazienek z wymianą wszystkich instalacji</w:t>
        <w:br/>
        <w:t>w budynkach nr 1 i nr 3, znajdujących się na terenie K-7212 Borzęcin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ależę do tej samej grupy kapitałowej, </w:t>
      </w:r>
      <w:r>
        <w:rPr>
          <w:rFonts w:cs="Arial" w:ascii="Arial" w:hAnsi="Arial"/>
          <w:sz w:val="22"/>
          <w:szCs w:val="22"/>
        </w:rPr>
        <w:t xml:space="preserve">o której mowa w art. 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 w skład której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Cs/>
        <w:sz w:val="22"/>
        <w:szCs w:val="22"/>
      </w:rPr>
      <w:t>Znak sprawy: 45/TP/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WójcikZarębska Barbara</cp:lastModifiedBy>
  <cp:lastPrinted>2024-08-16T09:33:00Z</cp:lastPrinted>
  <dcterms:modified xsi:type="dcterms:W3CDTF">2024-10-04T10:00:00Z</dcterms:modified>
  <cp:revision>8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