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/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Załącznik nr 4 do SWZ - wzór oświadczenia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Wykonawców wspólnie ubiegających się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ZP.271.23.2024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Zamawiający: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Gmina Łużna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ab/>
        <w:tab/>
        <w:tab/>
        <w:tab/>
        <w:t xml:space="preserve">   </w:t>
        <w:tab/>
        <w:tab/>
        <w:t>38-322 Łużna 634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ab/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  <w:bookmarkStart w:id="0" w:name="_Hlk64630471"/>
      <w:bookmarkStart w:id="1" w:name="_Hlk64630471"/>
      <w:bookmarkEnd w:id="1"/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Wykonawca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, w zależności od podmiotu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NIP/PESEL, KRS/CEiDG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(imię, nazwisko,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stanowisko/podstawa do  reprezentacji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  <w:bookmarkStart w:id="2" w:name="_Hlk64630471"/>
      <w:bookmarkStart w:id="3" w:name="_Hlk64630471"/>
      <w:bookmarkEnd w:id="3"/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oraz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Wykonawca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, w zależności od podmiotu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NIP/PESEL, KRS/CEiDG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(imię, nazwisko,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stanowisko/podstawa do  reprezentacji)</w:t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Verdana" w:hAnsi="Verdana" w:eastAsia="Times New Roman" w:cs="Arial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Oświadczenie składane na podstawie art. 117 ust. 4 </w:t>
        <w:br/>
        <w:t xml:space="preserve">ustawy z dnia 11 września 2019 r. Prawo zamówień publicznych </w:t>
      </w:r>
    </w:p>
    <w:p>
      <w:pPr>
        <w:pStyle w:val="Normal"/>
        <w:spacing w:before="0" w:after="0"/>
        <w:jc w:val="both"/>
        <w:rPr>
          <w:rFonts w:ascii="Verdana" w:hAnsi="Verdana" w:eastAsia="Times New Roman" w:cs="Arial"/>
          <w:sz w:val="18"/>
          <w:szCs w:val="18"/>
        </w:rPr>
      </w:pPr>
      <w:r>
        <w:rPr>
          <w:rFonts w:eastAsia="Times New Roman" w:cs="Arial" w:ascii="Verdana" w:hAnsi="Verdana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 potrzeby postępowania o udzielenie zamówienia publicznego pn.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Świadczenie usług w zakresie dowozu uczniów niepełnosprawnych z terenu Gminy Łużna do placówek oświatowych wraz z zapewnieniem opieki w czasie przewozu w 2025 roku”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rowadzonego przez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Gminę Łużna, 38-322 Łużna 634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oświadczam, że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…..………………..……………….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…………..…..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świadczam, że wszystkie informacje podane w powyższych oświadczeniach są aktualne i zgodne z prawdą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eastAsia="Times New Roman" w:cs="Arial"/>
          <w:sz w:val="18"/>
          <w:szCs w:val="18"/>
        </w:rPr>
      </w:pPr>
      <w:r>
        <w:rPr>
          <w:rFonts w:eastAsia="Times New Roman" w:cs="Arial" w:ascii="Verdana" w:hAnsi="Verdan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……………….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ind w:left="4248" w:firstLine="5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niejszy plik powinien być podpisany podpisem kwalifikowanym, lub zaufanym, lub osobistym przez osobę upoważnioną do reprezentowania Wykonawcy.</w:t>
      </w:r>
    </w:p>
    <w:p>
      <w:pPr>
        <w:pStyle w:val="Normal"/>
        <w:spacing w:lineRule="atLeast" w:line="10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284" w:footer="626" w:bottom="1276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  <w:rFonts w:cs="Verdana" w:ascii="Verdana" w:hAnsi="Verdana"/>
        <w:bCs/>
        <w:sz w:val="16"/>
        <w:szCs w:val="16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2:43:00Z</dcterms:created>
  <dc:creator> </dc:creator>
  <dc:description/>
  <cp:keywords/>
  <dc:language>en-US</dc:language>
  <cp:lastModifiedBy>Marian Boruch</cp:lastModifiedBy>
  <cp:lastPrinted>2022-05-25T10:23:00Z</cp:lastPrinted>
  <dcterms:modified xsi:type="dcterms:W3CDTF">2024-11-25T11:51:00Z</dcterms:modified>
  <cp:revision>21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