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żywiec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żywiec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żywiec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</w:t>
        <w:br/>
        <w:t xml:space="preserve">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produktu wyprodukowano z nie mniej niż 125 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Tomczak Małgorzata</cp:lastModifiedBy>
  <cp:lastPrinted>2019-06-17T08:30:00Z</cp:lastPrinted>
  <dcterms:modified xsi:type="dcterms:W3CDTF">2024-03-29T12:04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fa23160-7583-433f-b2b4-3c585ef57e2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