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Remonty odcinków dróg gminnych: Kobysewo-Osowa Góra, Rąb-Kowalewo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14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4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3-08-30T11:08:00Z</dcterms:modified>
  <cp:revision>7</cp:revision>
  <dc:subject/>
  <dc:title>Wejherowskie Towarzystwo Budownictwa Społecznego Sp</dc:title>
</cp:coreProperties>
</file>