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YKAZ WYMAGANYCH KWALIFIKACJI i UPRAWNIEŃ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 przedmiotu zamówienia pn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ontrola ciśnienia i wydajności hydrantów znajdujących na terenach kompleksów wojskowych administrowanych przez 35 WOG w latach 2025-202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iż Wykonawca spełnia warunek udziału w postępowaniu jeśli wykaże się wymaganiami zgodnymi z treścią SW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ysponuje personelem do wykonania przedmiotu umowy posiadającym: co najmniej wykształcenie średnie i ukończone szkolenie inspektorów ochrony przeciwpożarowej lub tytuł zawodowy technika pożarnictwa lub uznanie kwalifikacji do wykonywania zawodu technika pożarnictwa w toku postępowania </w:t>
        <w:br/>
        <w:t xml:space="preserve">o uznanie nabytych w państwach członkowskich Unii Europejskiej, w państwach członkowskich Europejskiego Porozumienia o Wolnym Handlu (EFTA) - stronach umowy </w:t>
        <w:br/>
        <w:t xml:space="preserve">o Europejskim Obszarze Gospodarczym lub w Konfederacji Szwajcarskiej kwalifikacji </w:t>
        <w:br/>
        <w:t>do wykonywania zawodu regulowanego - technika pożarnic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426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kwalifikacji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uppressAutoHyphens w:val="true"/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 ma obowiązek do oferty dołączyć oryginały lub kopie dokumentów kwalifikacji i uprawnień stwierdzających nadanie odpowiednich uprawnień do wykonania przedmiotu zamówienia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16-04-04T10:45:00Z</cp:lastPrinted>
  <dcterms:modified xsi:type="dcterms:W3CDTF">2025-02-20T09:35:00Z</dcterms:modified>
  <cp:revision>754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b1a5a68e-aaeb-4560-bdc0-25730cd623fe</vt:lpwstr>
  </property>
</Properties>
</file>