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dostawa sprzętu jednorazowego do Pracowni Endoskopi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należymy do grupy kapitałowej, w rozumieniu ustawy z dnia 16 lutego 2007 r. o ochronie konkurencji i konsumentów (Dz. U. z 2020 r., poz. 1076 i 1086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leżymy do grupy kapitałowej, w rozumieniu ustawy z dnia 16 lutego 2007 r. o ochronie konkurencji i konsumentów (Dz. U. z 2020 r., poz. 1076 i 1086), o której mowa w art. 108 ust. 1 pkt 5 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następującymi Wykonawcami, którzy złożyli ofertę przetargową w przedmiotowy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postępowaniu</w:t>
      </w:r>
      <w:r>
        <w:rPr>
          <w:rFonts w:ascii="Times New Roman" w:hAnsi="Times New Roman"/>
          <w:sz w:val="24"/>
          <w:szCs w:val="24"/>
        </w:rPr>
        <w:t xml:space="preserve"> wraz z dowodami lub informacjami potwierdzającymi przygotowanie oferty 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409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37/24                                                                                    </w:t>
                            <w:tab/>
                            <w:t>załącznik nr 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 xml:space="preserve">PODMIOTOWY ŚRODEK DOWODOWY SKŁADANY </w:t>
                          </w:r>
                          <w:r>
                            <w:rPr>
                              <w:b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10.95pt;mso-wrap-distance-left:5.7pt;mso-wrap-distance-right:5.7pt;mso-wrap-distance-top:5.7pt;mso-wrap-distance-bottom:5.7pt;margin-top:-35.4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37/24                                                                                    </w:t>
                      <w:tab/>
                      <w:t>załącznik nr 2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b/>
                      </w:rPr>
                      <w:t xml:space="preserve">PODMIOTOWY ŚRODEK DOWODOWY SKŁADANY </w:t>
                    </w:r>
                    <w:r>
                      <w:rPr>
                        <w:b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1</Words>
  <Characters>126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15-01-07T14:13:00Z</cp:lastPrinted>
  <dcterms:modified xsi:type="dcterms:W3CDTF">2024-07-09T09:45:00Z</dcterms:modified>
  <cp:revision>60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