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„Budowa sieci kanalizacji sanitarnej w m. Kępa etap II</w:t>
      </w:r>
      <w:r>
        <w:rPr>
          <w:b/>
          <w:bCs/>
          <w:color w:val="0C1208"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3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>Budowa sieci kanalizacji sanitarnej w m. Kępa – eta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2-29T08:10:00Z</dcterms:modified>
  <cp:revision>60</cp:revision>
  <dc:subject/>
  <dc:title/>
</cp:coreProperties>
</file>