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111/24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Załącznik nr 2 do SWZ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i numer rejestracji lub wpisu do ewidencji: ……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073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Arial" w:ascii="Cambria" w:hAnsi="Cambria"/>
          <w:b/>
          <w:sz w:val="18"/>
          <w:szCs w:val="18"/>
        </w:rPr>
        <w:t>dostawę środków czystości, papierów toaletowych i ręczników papierowych, worków i artykułów foliowych oraz kosmetyków do pielęgnacji niemowląt w podziale na 8 części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Arial" w:ascii="Cambria" w:hAnsi="Cambria"/>
          <w:bCs/>
          <w:sz w:val="18"/>
          <w:szCs w:val="18"/>
        </w:rPr>
        <w:t>składam ofertę w zakresie określonym w Specyfikacji Warunków Zamówienia.</w:t>
      </w:r>
    </w:p>
    <w:p>
      <w:pPr>
        <w:pStyle w:val="Normal"/>
        <w:ind w:right="213" w:hanging="0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Tahoma" w:ascii="Cambria" w:hAnsi="Cambria"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1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bookmarkStart w:id="0" w:name="_Hlk166577348"/>
      <w:bookmarkEnd w:id="0"/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  <w:bookmarkStart w:id="1" w:name="_Hlk166577348"/>
      <w:bookmarkStart w:id="2" w:name="_Hlk166577348"/>
      <w:bookmarkEnd w:id="2"/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2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786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3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4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5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6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7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8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netto): ……………………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brutto): ………………..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15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284" w:hanging="0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2-27T11:57:00Z</dcterms:modified>
  <cp:revision>56</cp:revision>
  <dc:subject/>
  <dc:title/>
</cp:coreProperties>
</file>