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Opracowanie kompletnej wielobranżowej dokumentacji projektowo-kosztorysowej dla zadania inwestycyjnego pn. </w:t>
        <w:br/>
        <w:t>„Budowa drogi gminnej nr 110449L w m. Lipsk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usługi (Główny projektant).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;Tahoma" w:hAnsi="Tahoma;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9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3-08-23T11:59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