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1"/>
        </w:numPr>
        <w:ind w:left="720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82"/>
        <w:gridCol w:w="1484"/>
        <w:gridCol w:w="2639"/>
        <w:gridCol w:w="2945"/>
        <w:gridCol w:w="2426"/>
        <w:gridCol w:w="2352"/>
      </w:tblGrid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1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zjazdów i dojść do działek</w:t>
            </w:r>
          </w:p>
        </w:tc>
      </w:tr>
      <w:tr>
        <w:trPr>
          <w:trHeight w:val="25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rona P/strona L)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Stanowisko Wykonawcy dotyczące ujęcia zjazdu w dokumentacji projektowej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ządzili (podpisy):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Wykonawc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stawiciel Rejonu Drogowego MZDW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/>
      </w:pPr>
      <w:r>
        <w:rPr>
          <w:rFonts w:cs="Arial" w:ascii="Arial" w:hAnsi="Arial"/>
          <w:sz w:val="22"/>
          <w:szCs w:val="22"/>
        </w:rPr>
        <w:tab/>
        <w:t>Przedstawiciel Gminy</w:t>
        <w:tab/>
        <w:t>…………………………………………………………….</w:t>
      </w:r>
    </w:p>
    <w:p>
      <w:pPr>
        <w:pStyle w:val="Akapitzlist"/>
        <w:tabs>
          <w:tab w:val="clear" w:pos="708"/>
          <w:tab w:val="left" w:pos="3544" w:leader="none"/>
          <w:tab w:val="left" w:pos="4820" w:leader="none"/>
          <w:tab w:val="right" w:pos="12900" w:leader="none"/>
        </w:tabs>
        <w:spacing w:lineRule="auto" w:line="360"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1931"/>
        <w:gridCol w:w="968"/>
        <w:gridCol w:w="959"/>
        <w:gridCol w:w="9"/>
        <w:gridCol w:w="1383"/>
        <w:gridCol w:w="2729"/>
        <w:gridCol w:w="2292"/>
        <w:gridCol w:w="1596"/>
        <w:gridCol w:w="752"/>
      </w:tblGrid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bookmarkStart w:id="0" w:name="RANGE!A1%3AI18"/>
            <w:r>
              <w:rPr>
                <w:rFonts w:cs="Arial" w:ascii="Arial" w:hAnsi="Arial"/>
              </w:rPr>
              <w:t>FORMULARZE WYKAZU NIERUCHOMOŚCI NA TERENIE INWESTYCJI</w:t>
            </w:r>
            <w:bookmarkEnd w:id="0"/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3126" w:type="dxa"/>
            <w:gridSpan w:val="1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2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kalizacj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Pow. działki przewidziana pod zamierzenie inwestycyjne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94"/>
        <w:gridCol w:w="862"/>
        <w:gridCol w:w="20"/>
        <w:gridCol w:w="382"/>
        <w:gridCol w:w="490"/>
        <w:gridCol w:w="565"/>
        <w:gridCol w:w="128"/>
        <w:gridCol w:w="357"/>
        <w:gridCol w:w="940"/>
        <w:gridCol w:w="498"/>
        <w:gridCol w:w="365"/>
        <w:gridCol w:w="52"/>
        <w:gridCol w:w="507"/>
        <w:gridCol w:w="654"/>
        <w:gridCol w:w="257"/>
        <w:gridCol w:w="551"/>
        <w:gridCol w:w="291"/>
        <w:gridCol w:w="1171"/>
        <w:gridCol w:w="390"/>
        <w:gridCol w:w="6"/>
        <w:gridCol w:w="1239"/>
        <w:gridCol w:w="531"/>
        <w:gridCol w:w="454"/>
        <w:gridCol w:w="186"/>
        <w:gridCol w:w="631"/>
        <w:gridCol w:w="694"/>
        <w:gridCol w:w="238"/>
        <w:gridCol w:w="422"/>
        <w:gridCol w:w="854"/>
        <w:gridCol w:w="284"/>
        <w:gridCol w:w="149"/>
      </w:tblGrid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3</w:t>
            </w:r>
          </w:p>
        </w:tc>
      </w:tr>
      <w:tr>
        <w:trPr>
          <w:trHeight w:val="315" w:hRule="atLeast"/>
        </w:trPr>
        <w:tc>
          <w:tcPr>
            <w:tcW w:w="14769" w:type="dxa"/>
            <w:gridSpan w:val="3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i przewidziane pod projektowany pas drogowy drogi wojewódzkiej nr 721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Nr ew. działki po podziale - pod pas drogowy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- pod pas drogowy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 działki po podziale - pozostająca przy właścicielu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działki po podziale - pozostająca przy właścicielu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RZE WYKAZU NIERUCHOMOŚCI NA TERENIE INWESTYCJ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ormularz nr 4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462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ki nie wchodzące w pas drogowy, dla których będą określone ograniczenia w korzystaniu z nieruchomości  dla realizacji obowiązków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 xml:space="preserve">wynikających z art. 11 f ust.1 pkt 8 lit. b), c), e), f), g) i h)  ustawy z dnia 10 kwietnia 2003 r. o szczególnych zasadach przygotowania i realizacji inwestycji w zakresie dróg publicznych (Dz. U.  2023,  poz. 162 z  późn. zm.)  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ręb                   Gmina                    Powiat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ew. działki 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. działki 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od … do … km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ograniczenia w korzystaniu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ciel (władający)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adres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 ograniczenia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12954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6"/>
              <w:gridCol w:w="850"/>
              <w:gridCol w:w="1134"/>
              <w:gridCol w:w="851"/>
              <w:gridCol w:w="850"/>
              <w:gridCol w:w="2425"/>
              <w:gridCol w:w="1276"/>
              <w:gridCol w:w="1559"/>
              <w:gridCol w:w="3273"/>
            </w:tblGrid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5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ormularz nr 5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Spis uzyskanych w toku prac projektowych opinii, warunków technicznych, uzgodnień i decyzji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Branża                       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rgan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dają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nak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ata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isma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reś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uzgodnienia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rm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ażności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ata upływu terminu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ażności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wag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2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  <w:tc>
                <w:tcPr>
                  <w:tcW w:w="32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ort miesięczny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4336" w:type="dxa"/>
            <w:gridSpan w:val="30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 …………………..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p. 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isma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t/Nadawc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wiedź                                       (pismo nr … z dnia ….)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trzymania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formacja o przebiegu i realizacji umowy: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20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nr 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ospodarka zielen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81"/>
        <w:gridCol w:w="791"/>
        <w:gridCol w:w="671"/>
        <w:gridCol w:w="821"/>
        <w:gridCol w:w="921"/>
        <w:gridCol w:w="951"/>
        <w:gridCol w:w="995"/>
        <w:gridCol w:w="861"/>
        <w:gridCol w:w="901"/>
        <w:gridCol w:w="951"/>
        <w:gridCol w:w="1191"/>
        <w:gridCol w:w="641"/>
        <w:gridCol w:w="1261"/>
        <w:gridCol w:w="1061"/>
        <w:gridCol w:w="1231"/>
        <w:gridCol w:w="1001"/>
      </w:tblGrid>
      <w:tr>
        <w:trPr>
          <w:trHeight w:val="5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1" w:name="RANGE!B3%3AS9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nr inw. </w:t>
            </w:r>
            <w:bookmarkEnd w:id="1"/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i gatunek</w:t>
            </w:r>
          </w:p>
        </w:tc>
        <w:tc>
          <w:tcPr>
            <w:tcW w:w="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wód pnia [cm]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średnica pnia [cm]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ysokość [m]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zerokość  korony [m]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an zdrowotny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ospodarka zielenią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lość drzew w grupi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przeznaczone do ochrony w czasie budow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posuszu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gęszczenie drzew w grupie [szt./ar]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14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adaptacji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rzewa do usunięci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yczyna kolizj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wierzchnia krzewów/ zarośli [m2]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hodnik, sieci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1"/>
        <w:gridCol w:w="1277"/>
        <w:gridCol w:w="1275"/>
        <w:gridCol w:w="298"/>
        <w:gridCol w:w="602"/>
        <w:gridCol w:w="1040"/>
        <w:gridCol w:w="900"/>
        <w:gridCol w:w="988"/>
        <w:gridCol w:w="992"/>
        <w:gridCol w:w="900"/>
        <w:gridCol w:w="943"/>
        <w:gridCol w:w="900"/>
        <w:gridCol w:w="942"/>
        <w:gridCol w:w="1161"/>
        <w:gridCol w:w="1958"/>
        <w:gridCol w:w="552"/>
      </w:tblGrid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arz nr 8</w:t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1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8" w:type="dxa"/>
            <w:gridSpan w:val="1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69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Zjazdów Projektowanych</w:t>
            </w:r>
          </w:p>
        </w:tc>
      </w:tr>
      <w:tr>
        <w:trPr>
          <w:trHeight w:val="720" w:hRule="atLeast"/>
        </w:trPr>
        <w:tc>
          <w:tcPr>
            <w:tcW w:w="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bookmarkStart w:id="2" w:name="RANGE!A1%3AN6"/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.P</w:t>
            </w:r>
            <w:bookmarkEnd w:id="2"/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IKIETAŻ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(A, B, C,D, E)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TR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L,P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ŁUGOŚĆ ZJAZDU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1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Rzędna)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 zamierzenia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odzaj</w:t>
              <w:br/>
              <w:t xml:space="preserve"> zjazdu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2379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przekazania opracowań projektow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ramach umowy Nr ……………. z dnia 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  <w:tab/>
        <w:t>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  <w:tab/>
        <w:t>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uj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Zamawiającemu: Mazowieckiemu Zarządowi Dróg Wojewódzkich w Warszaw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projektową  wg spisu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kazujący:</w:t>
        <w:tab/>
        <w:t>Przyjmujący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Niniejszy protokół stanowi wyłącznie potwierdzenie dostarczenia Zamawiającemu ww. elementów dokumentacji i nie jest potwierdzeniem odbioru tej dokument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częściowego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ind w:left="378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nr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tokół odbioru przedmiotu umow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orządzony w dniu ………………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dania </w:t>
        <w:tab/>
        <w:t>……….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…………….. z dnia </w:t>
        <w:tab/>
        <w:t>………..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>………...…………………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  <w:tab/>
        <w:t>………..…………………………………………………………….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Zamawiającego wyznaczony do odbioru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tawiciel Wykonawcy obecny przy odbiorze: 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wykonanych prac podlegających odbiorow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zgodnie z umową, odstąpiono od wykonania  </w:t>
        <w:tab/>
        <w:t>……..…………………………………….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Uwagi: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terminu realizacji umowy:</w:t>
        <w:tab/>
        <w:t>………………………………………………………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9070" w:leader="none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zątek okresu rękojmi przyjmuje się na dzień </w:t>
        <w:tab/>
        <w:t>….……………………………………….</w:t>
      </w:r>
    </w:p>
    <w:p>
      <w:pPr>
        <w:pStyle w:val="Header"/>
        <w:tabs>
          <w:tab w:val="clear" w:pos="4536"/>
          <w:tab w:val="clear" w:pos="9072"/>
          <w:tab w:val="right" w:pos="9070" w:leader="none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okresu rękojmi przypada na dzień </w:t>
        <w:tab/>
        <w:t>…………………………………………..</w:t>
      </w:r>
    </w:p>
    <w:p>
      <w:pPr>
        <w:pStyle w:val="Header"/>
        <w:tabs>
          <w:tab w:val="clear" w:pos="4536"/>
          <w:tab w:val="clear" w:pos="9072"/>
        </w:tabs>
        <w:spacing w:before="0" w:after="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w okresie rękojmi wady dokumentacji będą usunięte przez Wykonawcę w terminie wyznaczonym przez Zamawiając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faktury za wykonane i odebrane prace na kwotę ……………………… zł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……………… Wykonawca wniósł zabezpieczenie z tytułu rękojmi na wykonaną dokumentację na okres ……….. la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czterech jednakowo brzmiących egzemplarzach z przeznaczeniem po 2 egzemplarze dla Wykonawcy i Zamawiającego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Przedstawiciel Wykonawcy:</w:t>
        <w:tab/>
        <w:t>Przedstawiciel Zamawiającego: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.......................................</w:t>
        <w:tab/>
        <w:t>.......................................</w:t>
        <w:tab/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mię i nazwisko</w:t>
        <w:tab/>
        <w:t>imię i nazwisko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...................................... </w:t>
        <w:tab/>
        <w:t>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pis</w:t>
        <w:tab/>
        <w:t>podpis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5:50:00Z</dcterms:created>
  <dc:creator>akaminska</dc:creator>
  <dc:description/>
  <cp:keywords/>
  <dc:language>en-US</dc:language>
  <cp:lastModifiedBy>MZDW Adam Wyrzykowski</cp:lastModifiedBy>
  <cp:lastPrinted>2020-09-08T12:55:00Z</cp:lastPrinted>
  <dcterms:modified xsi:type="dcterms:W3CDTF">2024-12-02T10:41:00Z</dcterms:modified>
  <cp:revision>3</cp:revision>
  <dc:subject/>
  <dc:title/>
</cp:coreProperties>
</file>