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5103" w:hanging="6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</w:t>
      </w:r>
      <w:r>
        <w:rPr>
          <w:rFonts w:cs="Times New Roman" w:ascii="Times New Roman" w:hAnsi="Times New Roman"/>
          <w:lang w:val="en-US" w:eastAsia="en-US"/>
        </w:rPr>
        <w:t>………………</w:t>
      </w:r>
      <w:r>
        <w:rPr>
          <w:rFonts w:cs="Times New Roman" w:ascii="Times New Roman" w:hAnsi="Times New Roman"/>
          <w:lang w:val="en-US" w:eastAsia="en-US"/>
        </w:rPr>
        <w:t xml:space="preserve">..…………………….                          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lang w:eastAsia="pl-PL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………………......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48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trona internetowa)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</w:t>
      </w:r>
      <w:r>
        <w:rPr>
          <w:rFonts w:cs="Times New Roman" w:ascii="Times New Roman" w:hAnsi="Times New Roman"/>
          <w:i/>
        </w:rPr>
        <w:t>..….……………….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lang w:eastAsia="pl-PL"/>
        </w:rPr>
        <w:t>RIDiGP. 271.1.2.2024.ZP</w:t>
      </w:r>
    </w:p>
    <w:p>
      <w:pPr>
        <w:pStyle w:val="Normal"/>
        <w:autoSpaceDE w:val="false"/>
        <w:spacing w:lineRule="auto" w:line="240" w:before="0" w:after="0"/>
        <w:ind w:left="4247" w:firstLine="709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</w:t>
        <w:tab/>
        <w:t xml:space="preserve">      GMINA  ROGOWO</w:t>
      </w:r>
    </w:p>
    <w:p>
      <w:pPr>
        <w:pStyle w:val="Normal"/>
        <w:autoSpaceDE w:val="false"/>
        <w:spacing w:lineRule="auto" w:line="240" w:before="0" w:after="0"/>
        <w:ind w:left="4955" w:firstLine="709"/>
        <w:rPr>
          <w:rFonts w:ascii="Times New Roman" w:hAnsi="Times New Roman" w:eastAsia="MyriadPro-Bold;Times New Roman" w:cs="Times New Roman"/>
          <w:b/>
          <w:b/>
          <w:iCs/>
          <w:color w:val="000000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UL. KOŚCIELNA 8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4802505" cy="1036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3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yriadPro-Bold;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ZOBOWIĄZANIE INNYCH PODMIOTÓ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Do oddania do dyspozycji WYKONAWCY niezbędnych zasobów) na okres korzystania  z nich przy wykonywaniu  zamówienia pn.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„Modernizacja boiska wielofunkcyjnego przy Szkole Podstawowej im. Jana Pawła II w miejscowości  Gościeszyn”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81.65pt;mso-wrap-distance-left:7.05pt;mso-wrap-distance-right:7.05pt;mso-wrap-distance-top:0pt;mso-wrap-distance-bottom:0pt;margin-top:3.8pt;mso-position-vertical-relative:text;margin-left:3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63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yriadPro-Bold;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ZOBOWIĄZANIE INNYCH PODMIOTÓ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Do oddania do dyspozycji WYKONAWCY niezbędnych zasobów) na okres korzystania  z nich przy wykonywaniu  zamówienia pn.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„Modernizacja boiska wielofunkcyjnego przy Szkole Podstawowej im. Jana Pawła II w miejscowości  Gościeszyn”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Stosownie do treści art. 118 ustawy z 11 września 2019 r. –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Prawo zamówień publicznych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 (t.j. Dz. U. z 2023 r. poz. 1605 z późn. zm.) niżej podpisa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..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(pełna nazwa i adres podmiotu oddającego do dyspozycji Wykonawcy niezbędne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TEL …………………………… e-mail 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Zobowiązujemy się, do oddania na rzecz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(nazwa  i adres Wykonawcy składającego ofertę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do dyspozycji w trakcie realizacji zamówienia pn.:</w:t>
      </w:r>
      <w:r>
        <w:rPr>
          <w:rFonts w:cs="Times New Roman" w:ascii="Times New Roman" w:hAnsi="Times New Roman"/>
          <w:b/>
        </w:rPr>
        <w:t xml:space="preserve"> „Modernizacja boiska wielofunkcyjnego  przy Szkole Podstawowej im. Jana Pawła II w miejscowości  Gościeszyn”,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niezbędne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(wymienić zakres dostępnych Wykonawcy zasobów innego podmiotu,/ sposób wykorzystania udostępnionych zasobów przez Wykonawcę przy wykonywaniu zamówienia,/ zakres i okres udziału  innego podmiotu przy wykonywaniu zamówienia/ informację, czy podmiot  udostępniający zasoby na które powołuje się Wykonawca, zrealizuje roboty budowlane lub usługi, których wskazane zdolności dotycz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Zobowiązując się do udostepnienia zasobów w zakresie zdolności technicznych lub zawodowych w odniesieniu do warunków dotyczących wykształcenia, kwalifikacji zawodowych lub doświadczenia, zgodnie z art. 118 ust. 2 ustawy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Pzp, </w:t>
      </w:r>
      <w:r>
        <w:rPr>
          <w:rFonts w:eastAsia="MyriadPro-Bold;Times New Roman" w:cs="Times New Roman" w:ascii="Times New Roman" w:hAnsi="Times New Roman"/>
          <w:b/>
          <w:color w:val="00000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, 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że będę realizował  roboty budowlane lub usługi, do realizacji których te zdolności są wymagane lub których wskazane zdolności doty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Zobowiązując się  do udostepnienia zasobów w zakresie sytuacji finansowej lub ekonomicznej, zgodnie z art. 120 ustawy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color w:val="00000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, że będę odpowiadał solidarnie z Wykonawcą za szkodę poniesiona przez Zamawiającego powstałą wskutek nieudostępnienia tych zasobów, chyba że za nieudostępnienie zasobów nie będziemy ponosić winy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Imię ……………….………………………..……</w:t>
        <w:br/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Nazwisko ……………….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ab/>
        <w:tab/>
        <w:t xml:space="preserve">                                                     Podpis</w:t>
        <w:tab/>
        <w:t xml:space="preserve"> ………………...………..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(podpis osoby lub osób uprawnionych do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reprezentowania podmiotu oddającego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Wykonawcy)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7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30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6372" w:hanging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</w:r>
  </w:p>
  <w:p>
    <w:pPr>
      <w:pStyle w:val="Header"/>
      <w:tabs>
        <w:tab w:val="clear" w:pos="4536"/>
        <w:tab w:val="clear" w:pos="9072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:  </w:t>
    </w:r>
    <w:r>
      <w:rPr>
        <w:rFonts w:cs="Times New Roman" w:ascii="Times New Roman" w:hAnsi="Times New Roman"/>
        <w:b/>
        <w:sz w:val="20"/>
        <w:szCs w:val="20"/>
      </w:rPr>
      <w:t>RIDiGP. 271.1.2.2024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ind w:hanging="7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ab/>
      <w:tab/>
      <w:tab/>
      <w:tab/>
      <w:tab/>
      <w:tab/>
      <w:tab/>
      <w:t xml:space="preserve">    </w:t>
      <w:tab/>
      <w:tab/>
      <w:t xml:space="preserve">          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5:00Z</dcterms:created>
  <dc:creator>jwachowska</dc:creator>
  <dc:description/>
  <cp:keywords/>
  <dc:language>en-US</dc:language>
  <cp:lastModifiedBy>Wojciech Krygier</cp:lastModifiedBy>
  <cp:lastPrinted>2024-02-28T09:43:00Z</cp:lastPrinted>
  <dcterms:modified xsi:type="dcterms:W3CDTF">2024-02-28T08:44:00Z</dcterms:modified>
  <cp:revision>28</cp:revision>
  <dc:subject/>
  <dc:title/>
</cp:coreProperties>
</file>