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             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..………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240" w:before="0" w:after="0"/>
        <w:ind w:right="5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…...……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IDiGP. 271.1.2.2024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WYKAZ OSÓB UCZESTNICZĄCYCH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n.: </w:t>
      </w:r>
      <w:r>
        <w:rPr>
          <w:rFonts w:cs="Times New Roman" w:ascii="Times New Roman" w:hAnsi="Times New Roman"/>
          <w:b/>
          <w:sz w:val="24"/>
          <w:szCs w:val="24"/>
        </w:rPr>
        <w:t>„Modernizacja boiska wielofunkcyjnego przy Szkole Podstawowej im. Jana Pawła II w miejscowości Gościeszyn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tbl>
      <w:tblPr>
        <w:tblW w:w="1007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701"/>
        <w:gridCol w:w="2916"/>
      </w:tblGrid>
      <w:tr>
        <w:trPr/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Imię i nazwisko osoby, </w:t>
              <w:br/>
              <w:t>która pełnić będzie funkcje kierownika budowy/robó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łc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 w pełnieniu obowiązków kierownika budowy/robót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walifikacje zawodowe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siadane uprawnienia  budowla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osob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ierownik robót branża konstrukcyjno-budowla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*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>niepotrzebne skreślić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wca, stosownie do brzmienia art. 118. ust.2 ustawy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może w celu potwierdzenia spełniania warunków udziału w postępowaniu polegać na zasobach innych podmiotów, niezależnie od charakteru prawnego łączących go z nim stosunków prawnych. Wykonawca,                w takim przypadku 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………………………………………..……………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eastAsia="MyriadPro-Bold;Times New Roma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 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 xml:space="preserve">           Data, podpis ………………………………….………………………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odpis osoby lub osób uprawnionych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284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284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lang w:val="en-US" w:eastAsia="en-US"/>
      </w:rPr>
      <w:t xml:space="preserve">                                                                          </w:t>
    </w:r>
  </w:p>
  <w:p>
    <w:pPr>
      <w:pStyle w:val="Normal"/>
      <w:autoSpaceDE w:val="false"/>
      <w:spacing w:lineRule="auto" w:line="240" w:before="0" w:after="0"/>
      <w:ind w:left="4248" w:firstLine="708"/>
      <w:rPr/>
    </w:pPr>
    <w:r>
      <w:rPr>
        <w:rFonts w:eastAsia="Times New Roman" w:cs="Times New Roman" w:ascii="Times New Roman" w:hAnsi="Times New Roman"/>
        <w:b/>
        <w:lang w:val="en-US" w:eastAsia="en-US"/>
      </w:rPr>
      <w:t xml:space="preserve">     </w:t>
    </w:r>
    <w:r>
      <w:rPr>
        <w:rFonts w:cs="Times New Roman" w:ascii="Times New Roman" w:hAnsi="Times New Roman"/>
        <w:b/>
        <w:sz w:val="20"/>
        <w:szCs w:val="20"/>
        <w:lang w:val="en-US" w:eastAsia="en-US"/>
      </w:rPr>
      <w:t>Nr postepowania: RIDiGP.271.1.2.2024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                                                                                                                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4:00Z</dcterms:created>
  <dc:creator>jwachowska</dc:creator>
  <dc:description/>
  <cp:keywords/>
  <dc:language>en-US</dc:language>
  <cp:lastModifiedBy>Wojciech Krygier</cp:lastModifiedBy>
  <cp:lastPrinted>2024-02-28T09:50:00Z</cp:lastPrinted>
  <dcterms:modified xsi:type="dcterms:W3CDTF">2024-02-28T08:51:00Z</dcterms:modified>
  <cp:revision>29</cp:revision>
  <dc:subject/>
  <dc:title/>
</cp:coreProperties>
</file>