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Wykonawca:</w:t>
      </w:r>
    </w:p>
    <w:p>
      <w:pPr>
        <w:pStyle w:val="Normal"/>
        <w:suppressAutoHyphens w:val="true"/>
        <w:spacing w:before="0" w:after="0"/>
        <w:ind w:right="5954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5953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0"/>
          <w:szCs w:val="20"/>
          <w:lang w:eastAsia="zh-CN"/>
        </w:rPr>
        <w:t>(pełna nazwa/firma, adres, e- mail, NIP, REGON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Działając w imieniu i na rzecz Wykonawcy, w związku z ubieganiem się przez Wykonawcę o udzielenie zamówienia w postępowaniu prowadzonym w trybie przetargu nieograniczonego pn.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bezpieczenie komunikacyjne dla Jednostek Organizacyjnych </w:t>
        <w:br/>
        <w:t xml:space="preserve">Państwowej Straży Pożarnej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oferujemy wykonanie usług objętych przedmiotem zamówienia zgodnie z wymogami zawartymi w Specyfikacji Warunków Zamówieni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Cena zamówieni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>gwarantowanego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za okres 12 miesięcy z uwzględnieniem jednostkowych okresów ubezpieczenia wskazanych w załączniku nr 2 SWZ tj. zakończenia wszystkich polis w dniu 31.08.2025 r. 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WOTA (PLN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łownie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eastAsia="pl-PL"/>
        </w:rPr>
        <w:t>CENA ZAMÓWIENIA GWARANTOWANEGO BĘDZIE STANOWIĆ PODSTAWĘ OCENY OFERTY W KRYTERIUM CENA. W CENIE ZAMÓWIENIA GWARANTOWANEGO NIE NALEŻY UWZGLĘDNIAĆ WARTOŚCI ZAMÓWIENIA OBJĘTEGO PRAWEM OPC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0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zamówieni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bjętego PRAWEM OPCJ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kolejne 12 miesięcy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WOTA (PLN)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łownie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  <w:t>DO WYCENY PRAWA OPCJI NALEŻY PRZYJĄĆ WARUNKI OPISANE W PKT. 8 ROZDZIAŁU II SWZ – Z ZAŁOŻENIEM 100% WARTOŚŹCI ZAMÓWIENIA GWARANTOWA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 tym podatek VAT: .......... 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ki / stawk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701"/>
        <w:gridCol w:w="1843"/>
        <w:gridCol w:w="1701"/>
      </w:tblGrid>
      <w:tr>
        <w:trPr>
          <w:trHeight w:val="11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czna A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w % sumy ubezpiecz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ładka ro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pojaz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wpisać jeżeli składka liczona jest za pojaz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ładka ro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N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 1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(wpisać jeżeli składka liczona jest za każde miejs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w pojeźdz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ład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czna Assistance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b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iągnik samocho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ochód specja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kst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PL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iągnik rolnic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7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7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ochód ciężarowy o DMC poniżej 3,5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Tekst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ochód ciężarowy o DMC powyżej 3,5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ochód osob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fldChar w:fldCharType="begin">
                <w:ffData>
                  <w:name w:val="Tekst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mochodowy inny - qu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6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czepa specja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czepa cię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czepa cię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czepa lek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czepa specja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5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fldChar w:fldCharType="begin">
                <w:ffData>
                  <w:name w:val="Tekst5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Teks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5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5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N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kryterium </w:t>
      </w:r>
      <w:r>
        <w:rPr>
          <w:rFonts w:cs="Times New Roman" w:ascii="Times New Roman" w:hAnsi="Times New Roman"/>
          <w:b/>
          <w:sz w:val="24"/>
          <w:szCs w:val="24"/>
        </w:rPr>
        <w:t>Klauzule fakultatywne [Z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68"/>
        <w:gridCol w:w="2442"/>
        <w:gridCol w:w="2062"/>
      </w:tblGrid>
      <w:tr>
        <w:trPr>
          <w:trHeight w:val="2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dodatkowej klauzuli fakultatywne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y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ak akceptacji – należy wpisać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ak wpisania TAK lub NIE oznacza 0 pk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punktów pomocniczych możliwych do uzyskania</w:t>
            </w:r>
          </w:p>
        </w:tc>
      </w:tr>
      <w:tr>
        <w:trPr>
          <w:trHeight w:val="2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uzula dedykowanego likwidator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uzula funduszu prewencyjneg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uzula samolikwidacji szkó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uzula wykonania terminu oględzi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lauzula wypłaty zaliczk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badania lekarskiego (komunikacja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dodatkowego serwisu pomocoweg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niezawiadomienia w terminie o szkodz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ograniczenia zasady proporcji - Leeway A (komunikacja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przewożonego ładunk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świadczenia jednorazowego NNW (komunikacja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wysokości świadczenia NNW (komunikacja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zassania wody do silnik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klauzula zniesienia zużycia w ogumieniu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zmiany definicji szkody całkowite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inflacyjn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uzula rozszerzonego wariantu likwidacji szkó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lauzula zwiększenia wspólnego limitu sumy ubezpieczeni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lauzula zniesienia franszyzy integralnej autocasc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</w:tbl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zh-CN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zh-CN"/>
        </w:rPr>
        <w:t>OŚWIADZCAMY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Oświadczamy, że jesteśmy związani niniejszą ofertą przez okres 60 dni od dnia otwarcia ofer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poznaliśmy się ze SWZ i nie wnosimy do niej zastrzeżeń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position w:val="6"/>
          <w:sz w:val="24"/>
          <w:szCs w:val="24"/>
          <w:lang w:eastAsia="zh-CN"/>
        </w:rPr>
        <w:t>Uzyskaliśmy informacje niezbędne do przygotowania oferty i właściwego wykonania zamówienia oraz przyjmujemy warunki określone w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ówienie wykonamy w terminie określonym w SWZ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Zawarty w SWZ Wzór postanowień umowy Załącznik nr 7.2 do SWZ został przez nas zaakceptowany i zobowiązujemy się w przypadku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(dotyczy Towarzystw Ubezpieczeń Wzajemnych): 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position w:val="6"/>
          <w:sz w:val="24"/>
          <w:szCs w:val="24"/>
          <w:lang w:eastAsia="zh-CN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position w:val="6"/>
          <w:sz w:val="24"/>
          <w:szCs w:val="24"/>
          <w:lang w:eastAsia="zh-CN"/>
        </w:rPr>
        <w:t xml:space="preserve">Zamawiający (Ubezpieczający/Ubezpieczony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 (t. j. Dz.U. 2023 poz. 0.565 dalej „ustawa </w:t>
        <w:br/>
        <w:t>o działalności ubezpieczeniowej i reasekuracyjnej”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position w:val="6"/>
          <w:sz w:val="24"/>
          <w:szCs w:val="24"/>
          <w:lang w:eastAsia="zh-CN"/>
        </w:rPr>
        <w:t>składka przypisana Zamawiającemu (jednostkom Zamawiającego) w okresie realizacji zamówienia mieści się w 10% składki przypisanej towarzystwu przypadającej na osoby nie będące członkami towarzystwa, zgodnie z art. 111 ust. 3 ustawy o działalności ubezpieczeniowej i reasekuracyjn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ypełniliśmy obowiązki informacyjne przewidziane w art. 13 lub art. 14 RODO 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Jesteśmy mikroprzedsiębiorstwem/ małym / średnim przedsiębiorstwem.*)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Przy realizacji zamówienia </w:t>
        <w:tab/>
        <w:t>nie przewidujemy udziału podwykonawców.*)</w:t>
      </w:r>
    </w:p>
    <w:p>
      <w:pPr>
        <w:pStyle w:val="Normal"/>
        <w:suppressAutoHyphens w:val="true"/>
        <w:spacing w:before="0" w:after="200"/>
        <w:ind w:left="3540" w:hanging="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rzewidujemy udział podwykonawców, którym powierzone zostaną następujące części zamówienia:*)</w:t>
      </w:r>
    </w:p>
    <w:p>
      <w:pPr>
        <w:pStyle w:val="Normal"/>
        <w:suppressAutoHyphens w:val="true"/>
        <w:spacing w:before="0" w:after="200"/>
        <w:ind w:left="3540" w:hanging="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7"/>
      </w:tblGrid>
      <w:tr>
        <w:trPr>
          <w:trHeight w:val="39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Rodzaj powierzonej części zamówi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Nazwa i adres pod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a podstawie art. 225  ustawy PZP 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ybór oferty nie będzie prowadził do powstania u Zamawiającego obowiązku podatkowego zgodnie z przepisami o podatku od towarów i usług*)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wybór oferty będzie prowadził do powstania u Zamawiającego obowiązku podatkowego zgodnie z przepisami o podatku od towarów i usług*)</w:t>
      </w:r>
    </w:p>
    <w:p>
      <w:pPr>
        <w:pStyle w:val="Normal"/>
        <w:suppressAutoHyphens w:val="true"/>
        <w:spacing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Powyższy obowiązek podatkowy będzie dotyczył ……………………………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1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objętych przedmiotem zamówienia, a ich wartość netto (bez kwoty podatku) będzie wynosiła ……………………………………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zh-CN"/>
        </w:rPr>
        <w:t>2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złotych. Stawka podatku wynosi………%</w:t>
      </w:r>
    </w:p>
    <w:p>
      <w:pPr>
        <w:pStyle w:val="Normal"/>
        <w:suppressAutoHyphens w:val="tru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i/>
          <w:iCs/>
          <w:vertAlign w:val="superscript"/>
          <w:lang w:eastAsia="zh-CN"/>
        </w:rPr>
        <w:t>1</w:t>
      </w:r>
      <w:r>
        <w:rPr>
          <w:rFonts w:cs="Times New Roman" w:ascii="Times New Roman" w:hAnsi="Times New Roman"/>
          <w:i/>
          <w:iCs/>
          <w:lang w:eastAsia="zh-CN"/>
        </w:rPr>
        <w:t xml:space="preserve"> 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true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i/>
          <w:iCs/>
          <w:vertAlign w:val="superscript"/>
          <w:lang w:eastAsia="zh-CN"/>
        </w:rPr>
        <w:t>2</w:t>
      </w:r>
      <w:r>
        <w:rPr>
          <w:rFonts w:cs="Times New Roman" w:ascii="Times New Roman" w:hAnsi="Times New Roman"/>
          <w:i/>
          <w:iCs/>
          <w:lang w:eastAsia="zh-CN"/>
        </w:rPr>
        <w:t xml:space="preserve"> Wpisać wartość netto (bez kwoty podatku) towaru/towarów lub usługi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Prawo do reprezentacji wynika z: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Oświadczamy, że do poszczególnych ubezpieczeń stanowiących przedmiot zamówienia będą miały zastosowanie wymienione poniżej warunki ubezpieczenia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Załącznikami do niniejszego formularza ofertowego są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.…………………………………………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*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Niepotrzebne skreślić.</w:t>
      </w:r>
      <w:r>
        <w:rPr>
          <w:rFonts w:cs="Tahoma" w:ascii="Tahoma" w:hAnsi="Tahoma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Załącznik nr 6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5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pojazdów specjalnych dla których wskazano zakres Assistance w kolumnie F w załączniku nr 2 do SWZ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bookmarkStart w:id="0" w:name="_Hlk131495361"/>
    <w:bookmarkStart w:id="1" w:name="_Hlk36277870"/>
    <w:bookmarkEnd w:id="0"/>
    <w:r>
      <w:rPr>
        <w:rFonts w:eastAsia="Times New Roman" w:cs="Times New Roman" w:ascii="Times New Roman" w:hAnsi="Times New Roman"/>
        <w:sz w:val="20"/>
        <w:szCs w:val="20"/>
        <w:lang w:eastAsia="pl-PL"/>
      </w:rPr>
      <w:t>Załącznik nr 6 - formularz ofertowy</w:t>
    </w:r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  <w:bookmarkStart w:id="2" w:name="_Hlk131495361"/>
    <w:bookmarkStart w:id="3" w:name="_Hlk13149536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eastAsia="Lucida Sans Unicode" w:cs="Times New Roman"/>
        <w:color w:val="000000"/>
        <w:lang w:bidi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  <w:bCs/>
      <w:color w:val="000000"/>
      <w:sz w:val="24"/>
      <w:szCs w:val="24"/>
      <w:lang w:bidi="en-U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sz w:val="18"/>
      <w:szCs w:val="18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08:00Z</dcterms:created>
  <dc:creator>R.Tekiela (KW PSP Kraków)</dc:creator>
  <dc:description/>
  <cp:keywords/>
  <dc:language>en-US</dc:language>
  <cp:lastModifiedBy>R.Tekiela (KW PSP Kraków)</cp:lastModifiedBy>
  <cp:lastPrinted>2020-05-25T12:38:00Z</cp:lastPrinted>
  <dcterms:modified xsi:type="dcterms:W3CDTF">2024-07-11T10:14:00Z</dcterms:modified>
  <cp:revision>5</cp:revision>
  <dc:subject/>
  <dc:title>FORMULARZ OFERTOWY</dc:title>
</cp:coreProperties>
</file>