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ałącznik</w:t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 xml:space="preserve">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, NIP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OFERTA NA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ODERNIZACJĘ BIBLIOTECZNEGO OBIEKTU BUDOWLANEGO WRAZ Z JEGO WYPOSAŻENIEM”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ne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VAT w wysokości ………………………………………………………………………………………. zł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Cena całkowita brutto ….................…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W TYM :</w:t>
      </w:r>
    </w:p>
    <w:p>
      <w:pPr>
        <w:pStyle w:val="Standard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63"/>
        <w:rPr>
          <w:rStyle w:val="Tytuksiki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Style w:val="Tytuksiki"/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/>
        </w:rPr>
        <w:t xml:space="preserve">za wykonanie robot budowlanych </w:t>
      </w:r>
      <w:bookmarkStart w:id="0" w:name="_Hlk108615897"/>
      <w:r>
        <w:rPr>
          <w:rStyle w:val="Tytuksiki"/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/>
        </w:rPr>
        <w:t>za cenę netto w kwocie: ……………………… zł (słownie: …………………………..) VAT w wysokości ……………………………, co stanowi łączną cenę brutto …………………………….. zł (słownie: ……………… ………………..….)</w:t>
      </w:r>
      <w:bookmarkEnd w:id="0"/>
    </w:p>
    <w:p>
      <w:pPr>
        <w:pStyle w:val="Standard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63"/>
        <w:rPr>
          <w:rStyle w:val="Tytuksiki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Style w:val="Tytuksiki"/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/>
        </w:rPr>
        <w:t>za dostawę i montaż elementów wyposażenia za cenę netto w kwocie: ……………………… zł (słownie: …………………………..) VAT w wysokości ……………………………, co stanowi łączną cenę brutto …………………………….. zł (słownie: ……………… ………………..….)</w:t>
      </w:r>
    </w:p>
    <w:p>
      <w:pPr>
        <w:pStyle w:val="Standard"/>
        <w:spacing w:lineRule="auto" w:line="276"/>
        <w:rPr>
          <w:rStyle w:val="Tytuksiki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/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2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żam się za związanych niniejszą ofertą do dnia określonego w SWZ lub zmianach do SWZ w tym zakresie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zy realizacji zamówienia nw. części zamierzamy powierzyć podwykonawcom :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</w:t>
      </w:r>
      <w:r>
        <w:rPr>
          <w:rFonts w:cs="Calibri" w:ascii="Calibri" w:hAnsi="Calibri"/>
          <w:sz w:val="20"/>
          <w:szCs w:val="20"/>
          <w:lang w:val="pl-PL"/>
        </w:rPr>
        <w:t xml:space="preserve">(nazwa części)                                         (nazwa podwykonawcy – jeśli jest znany) 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rFonts w:ascii="Calibri" w:hAnsi="Calibri" w:cs="Calibri"/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2-07-13T12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