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„MODERNIZACJĘ BIBLIOTECZNEGO OBIEKTU BUDOWLANEGO WRAZ Z JEGO WYPOSAŻENIEM” </w:t>
      </w:r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7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2-07-13T12:51:00Z</dcterms:modified>
  <cp:revision>10</cp:revision>
  <dc:subject/>
  <dc:title/>
</cp:coreProperties>
</file>