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cs="Calibri"/>
          <w:bCs/>
          <w:i/>
          <w:iCs/>
        </w:rPr>
        <w:t>na „MODERNIZACJĘ BIBLIOTECZNEGO OBIEKTU BUDOWLANEGO WRAZ Z JEGO WYPOSAŻENIEM”</w:t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6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2-07-13T12:50:00Z</dcterms:modified>
  <cp:revision>11</cp:revision>
  <dc:subject/>
  <dc:title/>
</cp:coreProperties>
</file>