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sadnicza tuszy wieprzowej, odcięta od półtuszy bez fałdu skóry i bez tłuszczu pachowego; od dołu golonka odcięta na wysokości stawu łokciowego, tak aby kości podramienia i nasada dolna kości ramiennej pozostały przy golonce, a część wyrostka łokciowego kości łokciowej pozostała przy łopatce; mięśnie i otaczające je powięzi nieuszkodzone; w skład łopatki wchodzą kość łopatkowa wraz z chrząstką, kość ramienna bez nasady dolnej i część wyrostka łokciowego kości łokciowej; główne mięśnie: nadgrzebieniowy, podgrzebieniowy, podłopatkowy, trójgłowy ramienia, zespół mięśni ramien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80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Tomczak Małgorzata</cp:lastModifiedBy>
  <dcterms:modified xsi:type="dcterms:W3CDTF">2024-04-16T11:2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deb70e6-62c4-4813-9753-06bfb605163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